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 E G I S T R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this program for over two weeks, you MUST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istering the program after this demonstration period has expire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violation of copyright, and can result in criminal pros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register this program!  It has taken me thousands of hou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o create it for your personal use.  By registering this quality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you will encourage the creation of more 'try before you buy'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s.  I believe that this is a viable alternative to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distribution; commercial software always annoys me since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know what the programs that you buy are like until you get them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on your computer.  Shareware is also generally cheaper, and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good as, if not better than, the corresponding 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an added incentive for you to register the editor, some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isabled or enabled� in the UNREGISTERED version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palett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palette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GUS patch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Annoying "Register Me"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registered the editor, you will recieve a key file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o "unlock" these and any other added features in any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with the major version number equal to one.  (e.g. 1.00, 1.56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order to register this program, you need to send $24.95 US Doll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 of a cashier's check, certified check,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niel Gold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1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York, N.Y. 10025-42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payment out to Daniel Goldstein.  No cash or personal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ccepted.  No foreign currency.  Make sure that you include your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not handle) and address so that I can send you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