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pplication note below is supported by 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00, 4.00b, and 4.50 for MS-DOS and Microsoft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.00 and 6.00b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changes, this information also applies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DS Version 7.00 for MS-DOS. References in this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names should be changed if you use CALL INTERRU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DS 7.00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Referred To               BASIC PDS 7.00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.QLB                          QBX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.LIB                          QB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.BI                           QBX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 is a complicated statement that allow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w-level MS-DOS and BIOS information and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 Effective use of the complex CALL INTERRU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nderstanding of the QuickBASIC programming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anguage, and lower-level DOS and BIOS fun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 explains many of these necessary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braries and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 INTERRU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 of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fferences between CALL INTERRUPT and CALL INTERRUP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s for documentation 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TERRUPT statement documented in this application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Microsoft QuickBASIC 4.00 and later. In QuickBASIC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, and 3.00, CALL INT86 provides access to the BIO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using an array interface instead of user-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86 is documented on Pages 148-149 of the "Microsoft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" manual for Versions 2.00, 2.01, and 3.00.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ome of the information in this application no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ose who use QuickBASIC 2.00, 2.01, and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TERRUPT statement is not supported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provided by the INTERRUPT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but are accessed through API (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calls. The INTERRUPTs will work correctly in OS/2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for the INTERRUPT routines is located in the Q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B.QLB Quick libraries, which are supplied with QuickBASIC 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b, and 4.50 and BASIC compiler 6.00 and 6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ibraries (.LIB) and Quick libraries (.QL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ck libraries are used within the QuickBASIC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libraries are used (at link time) to produ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Quick library for use with the QuickBASIC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QuickBASIC with the /L option (e.g. "QB /L QB.QLB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ake CALLs to the routines in that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Make EXE File from the Run menu, you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nked with the library (.LIB) of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brary; in this case, it would be QB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LL INTERRUPT statement,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 to contain the registers for the INTERRU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fined in the INCLUDE file (QB.BI) that comes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, 4.00b, and 4.5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TypeX                     '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TypeX is used with the CALL INTERRUPTX stat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the DS and ES registers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ction below titled "Differences betwe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CALL INTERRUPT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TYPE definition for INTERRUPTs, the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.BI, is shipped with QuickBASIC 4.00 and 4.50. This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 (see above) and SUB DECLARation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To use this file, the metacommand $INCLUD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code. The syntax of this statemen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'QB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tacommands are placed in comments (R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olon (:) follows the $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name (QB.BI) is enclosed in sing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INTERRUPT number, there are two other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 statement: the input registers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Before you use these registers, you must dimens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the RegType defined abov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inregs AS RegType, outregs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INTERRUPTs, you need to pass some information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unction parameters) in one or more of the regis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done using the dot (.) operat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regs.AX = &amp;H1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assignment uses the hexadecimal value --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&amp;H"-- instead of decimal values. Most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use hexadecimal numbers rather than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TERRUPTs, it is necessary to set the high-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order byte of a register. These bytes are usuall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literature with H and L instead of X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nd low bytes of the BX register are BH and BL, respective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registers when given high and low bytes, concate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values. For example, if you need to assign CH the valu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nd CL the value 3D hex, you would assign C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regs.CX = &amp;H2B3D     ' High byte = &amp;H2B    Low byte = &amp;H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iven only 1 byte (high or low), the other by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00 (two zeros). For example, you would set AH to the valu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regs.AX = &amp;H0100     ' High byte = &amp;H01    Low byte ignored(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statement is NOT equivalent to "inregs.AX=&amp;H01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the low-order byte or the value will be stored as &amp;H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values of the input register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. The CALL INTERRUPT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NTERRUPT(IntNum%, inregs, out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RUPT returns any values, those values will b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regs variable. As with inregs, values will ofte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gh or low bytes of a register. The routine, BreakWord(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ection below breaks a register into the 2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TERRUPTs, you need to check only a single bit (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 of any register. This is done using the bitwise operato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XOR, and NOT. For example, the following statemen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third bit of AX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outregs.AX AND &amp;H4) THEN     ' 4 (hex) = 1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rd Bit i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gives an example of the CALL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utility SUB programs for process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__________________________ INTSKEL.BAS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Skeleton program for calling DOS or BIOS interru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NOTE: The QuickBASIC environment must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/L option to load the default QB.QLB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This Quick library provides support for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and CALL INTERRUP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There are also two SUBPROGRAMS, BreakWord() and IntToBin(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you may find useful when CALL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RU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FALSE = NOT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QB.BI'                'Take a look at what i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Load Registers with the required input parameters for the 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 want to make. (See any reference to DOS and/or BIOS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ample: for Interrupt 10 Hex, function 0A Hex (BIOS Writ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AH = OA   Note: The function number usually goes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AL = Character Cod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BH = Video Page Number = 0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BL = Colo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CX = Number of these characters to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% = &amp;HFB    'Character 251 decimal, square ro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num% = &amp;HA00    'Remember you want function in the HIGH Byte of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RY IMPORTANT! Don't put the func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wrong byte of AX. Read [PROGRAM WILL H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egs.ax = character% OR &amp;H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s.cx = 2000      'Fi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(&amp;H10, inregs, out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BreakWord() takes an integer argument and return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representing the high and low byt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reakWord (dataword, highbyte, low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word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byte = (dataword + 2 ^ 16) \ 256 'check for high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byte = dataword \ 256            'integer divide off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byte = dataword AND 255                'AND off the top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IntToBin() takes an INTEGER argument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binary string representation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tToBin (byte%, bi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% = byt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emp% AND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 = "1" + b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 = "0" + b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% = temp%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CALL INTERRUPT and CALL INTERRU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TERRUPT and CALL INTERRUPTX statements are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atement allows you to make calls to DOS and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, with INTERRUPTX, you can specify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 registers. (The documentation for INTERRUPTs -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ference section -- will state whether thos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For most INTERRUPTs, they are not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Documentation 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ks are excellent resource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vailable from DOS and BIOS. Be aware that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is written in assembly language; however,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put and output b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vanced MS-DOS Programming, Second Edition" by Ray Du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Microsoft Press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he New Peter Norton Programmer's Guide to the IBM PC &amp; PS/2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Norton, published by Microsoft Press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 words: QB4INT.ARC S123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