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c R a t                                     M c R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ick Basic Vers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                    Contents                     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Demo Program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Interface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Csr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Int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Key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Loc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Pen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Set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Win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Application Enhancements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and Use License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INTRODUCTION                             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 wanted to make  use of a  mouse in the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s that you write?   What exactly do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o your existing programs to trap the mouse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?   Is there an  easy way to add  mouse rout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isting 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 Introducing  "McRat" version  1.0 for MicroSoft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version  4.   Give your  programs that  "professi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with a mouse interface.   The "McRat"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dding a mouse interface to your program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SYSTEM REQUIREMENTS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or PC-DOS version 2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Hardware an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 Basic Vers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                                ACKNOWLEDGEMENTS                        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Names and Trade Marks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MS-DOS (R) is a registered trade mark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PC-DOS (R) is a registered  trade mark of 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Quick Basic is  a registered trade mark  of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Compiler and Hardware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"McRat" subroutines were  developed using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asic compiler and  MicroSoft Mouse (serial)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S Interrupts  have been used for to implem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functions  and improve compatibility with  oth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INSTALLATION                             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ggested method for installing the Mc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 and demo program.   Your installation  of th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 my  differ based  on  your hardware 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, and the tools you use to mainta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ZIP fil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.QLB    - McRat Quick Library for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.LIB    - McRat Library for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.DOC    - McRa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.REG    - McRa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COM.    - McRat subroutine common and dec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DEM.BAS - McRat Demo Program -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DEM.EXE - McRat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DOC.BAT - Quick print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McRat libraries, documentation, and dem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lect  the  subdirectory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Quick Basic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nsure that the McRat file  nam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 with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UnZIP the McRat  files in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Run the  MCRATDEM program  to pr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DEMO PROGRAM                             RUNNING THE DEMO PROGRAM                           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cRat application  contains a demo program  (wit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) that  will illustrate  how to  use some  of the  Mc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.  To run the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Change to the  subdirectory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D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nter the command MCRATDEM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To select items  on the menu, move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to the  desired  item and  click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 or  use  the   Tab  /  Shift-Tab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item and press enter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To  return  to   the  menu   press  any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mouse butt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To Exit the program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INTERFACE                             USING THE MOUSE INTERFACE                     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cRat subroutines you can  add a mouse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screen with a few easy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When ever you call one  of the McRat subroutine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McRatComRC% after  the call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value  is  zero, the  subroutine 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the request.   If the value is non  zer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xit  Errors"  for the  individual subrout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cause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All data items used by the McRat subroutines ar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Include the BASIC  statements in  the MCRATCOM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in  program.   These  statements will  set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cRat\  common area  with the  arguments McRatComInt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ComCsr%,  McRatComPen%,  and  McRatComRC%. 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not modify this items at any tim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atus holders for the McRat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The  first  routine  that  any  program  must  cal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cRatInt". This  is the McRat  initialization pro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, and must be  called before any of the  other Mc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r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cRat   package  includes   both   the  Quick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CRAT.QLB) to be use with Quick Basic, and the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CRAT.LIB) to be used with the LINK command.  See you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manuals for information on using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Csr -- Define Mouse Cursor for text           McRatCsr -- Define Mouse Cursor for text          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Csr (CType%,Parm1%,Parm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ype%    Set  this  item  to the  type  of  cursor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:  0=Software, 1=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1%    If the cursor  type is software the  character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e value at the cursor position will be 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sor type is  hardware the valu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must be set to the starting scan l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2%    If the cursor  type is software the  character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e value at the cursor position will be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sor  type is hardware the value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must be set  to the ending scan lin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Parameter 1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Invalid Parameter 2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routine can  be used to  control the type of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displayed for  mouse movement.  If a curs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fined  the default cursor is inverse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egroun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Int -- Mouse Check and Initialization           McRatInt -- Mouse Check and Initialization   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Int (Ck%,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%       The  subroutine will  set this  item to -1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hardware and drive are located and the Mc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i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%  The subroutine will set this item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s reported by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Unexpected error during Mous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cRatInt  subroutine must  be  called before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 subroutines.    This subroutine  will  check 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 the  mouse hardware,  reset  the mouse 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, and initialize  the mouse  common areas for  Mc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Key -- Get Mouse Key and Positions           McRatKey -- Get Mouse Key and Positions        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Key (Mk%,PRow%,PCol%,RRow%,R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%       If a mouse  button was pushed the  sub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item to indicate which button was pu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Right  Button,  2=Left Button,  3=Middl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use button was not pushed this  i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alue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w%     The subroutine will set this item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at the time the button was 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l%     The subroutine will set this item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t the time the button was 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ow%     The subroutine will set this item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at the time the button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ol%     The subroutine will set this item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t the time the button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this subroutine is called it will check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use.  If the  mouse has not been active,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o the  main program and the Mk% 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zero.   If the mouse button  has been pushe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use at the time the button was pushed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ubroutine will  wait for the button to  b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utton is release the location of the mou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nd control will be return to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Loc -- Set Mouse Cursor Position           McRatLoc -- Set Mouse Cursor Position       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Loc (Row%,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%      Set this  item to the  character row at 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to be pos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%      Set this item to the character column 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to be pos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Row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Invalid Colum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routine will  move the mouse cursor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and column specified by "Row%" and "Col%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Pen -- Toggle Mouse / Light Pen Emulation On and Off           McRatPen -- Toggle Mouse / Light Pen Emulation On and Off       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Pen 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%        Set this item to value of zero to turn the Mous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Pen emulation "OFF" or  to non zero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Mouse / Light Pen emulation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routine will turn the Mouse / Light Pen Emul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ff.  While Light Pen Emulation is on the standard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Light Pen trapping  and processing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MicroSoft  Mouse and  driver  that I  was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 testing,  both mouse  buttons  had to  be  pu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 ligh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Set -- Toggle Mouse Cursor On and Off           McRatSet -- Toggle Mouse Cursor On and Off   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Set 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%        Set this item to  value of zero to turn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"OFF" or  to non  zero value  to tur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routine  will turn  displaying of  current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The mouse cursor must be turn  off when e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printing that may cause the  screen to scro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turn the cursor off, the cursor display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wit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Win -- Define Window for Mouse Cursor movement           McRatWin -- Define Window for Mouse Cursor movement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cRatWin (ULRow%,ULCol%,LRRow%,LR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Row%    Set this item to the  character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Col%    Set this item to the  character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Row%    Set this item to the  character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ight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RCol%    Set this item to the  character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Mous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Upper/Left Row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Invalid Upper/Left Colum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Invalid Lower/Right Row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Invalid Lower/Right Colum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routine will define the screen window to limi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.  The window will remain in effec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all to McRatWin or McRat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 AND INFORMATION                          PROGRAM SUPPORT AND INFORMATION                 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support  and  new  releases  will be  provided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 mail  on my  bulletin  board,  or  you may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o the  address below.   Please include the 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  date, time, and size of both  the ".QLB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LIB" files when all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BBS Support Lin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listic BBS (Based on the Premise of Schrodinger's C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wood, Cal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3) 531-3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/ 7 day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obotics HST 9600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iling Addres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wood, Cal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714-1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APPLICATION ENHANCEMENTS                          FUTURE APPLICATION ENHANCEMENTS                 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lease 1.x  of the application.  I know 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hanges and fixes that will result in release 1.x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put will help determine what changes 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 application.  If while  using McRat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enhancements  to the program,  document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t me  know.  Every  consideration will be giv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o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 on the  success of  this release,  there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.  Even  as I sit here coding I hav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vanced" features  (including graphics support)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rt of the version 2.  Again comments and ideas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shape the future of the McRa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 AND LIMITED WARRANTY                    DISCLAIMER OF WARRANTY AND LIMITED WARRANTY       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stalling and running this software you are  agree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bound by the terms of this agreement.  If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to the terms  of agreement, DO NOT RUN 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or otherwise remove all  text, libraries, and exe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code  from  your system,  and  dispose of  any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documentation or other item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cRat Mouse Interface libraries,  demo program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terials, documentation, and  text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re provided  "AS IS" WITHOUT WARRANTY OF 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 AS TO THE  RESULTS AND PERFORMANC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RE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WARRANTIES, either  express or implied,  as th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of  this application  for a  particular purpos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btained  as a  result of  this applicatio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 SHALL THE AUTHOR(s), THEIR  AGENTS, REPRES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VES, or  DISTRIBUTING SYSTEMS  BE LIABLE  FOR ANY 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(including without limitation damages for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rofits,  business interruptions, loss 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legal cost,  and the like)  arising ou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 use this application even if 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form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Rat - Mouse Control Interfac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Released on 03-2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March, 1989 by Mark A. Mc Ca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USE LICENSE                           DISTRIBUTION AND USE LICENSE               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Distribution License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COPY AND  ELECTRONICALLY DISTRIBUTE  THE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McRat Mouse Interface packag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 sell or otherwise  profit from  the distrib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NOT  COPY  AND  DISTRIBUTE  McRat  Mouse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 FOR COMMERCIAL PURPOSES or PROFIT without the 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consent of the author(s) or their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Use License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stall, use, and evaluate McRat Mouse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iod of not more then 1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 this evaluation period, you continue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you  must complete  and return 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the specified registration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registered the McRat Mouse Interfac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 unlimited right to  use the McRat routin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 you develop.  You must also include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program and/or documentation that the McRa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