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2CAPP.ASM is the source code for an example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I2C single master routines for the 87C751 and 87C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controllers. This source code also appears in the Sig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note AN422, titled "Using the 8XC751 Microcontroll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2C Bus Mast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