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QUESTION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S.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ght of the many facts that have or have not come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few months, this is the final repor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UFINET and myself concerning Mr. William Moo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d become evident that we will in reality nev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wers concerning what is or is not true with this gent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, frankly, it is not worth flogging a dead hor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ill Moore has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once again review the facts as there wer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at the 1989 Las Vegas MUFON Conference and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Moore stated the following during his spee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at he worked for the government as a dis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at he was instrumental in relaying fal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l Bennewitz, and he played a part in having Benn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untarily committed to the New Mexico Stat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on three separate occasions.  And finall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Bennewitz began in the later part of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at his informants, Condor and Falcon, wor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the information released by them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 show "UFO COVER-UP LIVE", was 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is association with the government wa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f their operations and that he ha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for wor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ver his reasons might have been, they certai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having nothing to do with the advancement of Uf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more facts concerning Mr. Moore have come t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to have a very relevant bearing on ever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reported by various sources from around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's business practices are in serious question.  It also seem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 for character assassination has acquired him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emies, (I count myself amo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ntinuing, I feel it essential to state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Moore controversy.  This to present to you,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, so that you might be able to form your own opin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at the same time have a more comple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I personally have no great affection for Moo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, quite evident.  I am among many who have fallen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's lies and character assassination.  I have, however,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than most as the facts and evidence have,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lies Moore has attempted to spread about me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...There have been those who have not been so fortun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t would seem Moore has had more successes than fail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ment.  Thus he continues to 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en the facts Moore made evident at the M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Now take a look at the refuting facts a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, verified by many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rom Paul Bennewitz;  Moore stated he beg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Paul during the later part of 1979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t this point Bennewitz began sending his Dul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RO.  In actuality, I personally bega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newitz papers at the APRO offices in the la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8.  Also, Bennewitz himself, through a spokesma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that he did not meet Bill Moore until May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presented himself at Paul's home uninv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sted that Paul talk with him, "or e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why would Moore make such a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contrary to the facts as we have been able to establ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? And his admission that he lied to us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itself. WH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lcon &amp; Condor;  During his speech, Moor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at he believed the evidence presented by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s, Falcon and Condor was false information.  Y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his segment to appear on the televis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layed an instrumental part in producing.  He also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l the out-takes of the Falcon and Cond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his distribution company, advertising them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that would play a significant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O investigations.  This apparently was not true.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ll of New York stated in his newsletter for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, not only did it take a greater amount of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have to get the tapes from Mo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as absolutely worthless garbage. 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one source it would not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ould be interpreted as a dis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is comes from several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re's statement concerning Falcon and Condor is a bit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n 1979, I met with Moore at the Parfait Pa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Dust Town, Tucson, Arizona and related to him my own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roject Grudge/Blue Book Report #13.  This mee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APRO's very own Allen B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uring this meeting that I related everything I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.  I might add also in 1977, I had relat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to Stanton Friedman, Jim Lorenzen, and Allen Benz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eidman give a lecture at the Pima Community Colleg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Freidman's talk he made mention of the fact B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#13 did not exist.  As this was not true I approached h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lk and told him so.  It was then I was invited to speak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s at length at the APRO Offices on north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en years after the fact, Moore's two bird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" verbatim, everything I had told him in 1979.  To add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jury, Moore, between the time I re-emerged into the public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of the broadcast of his television show, began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I had admitted to him I, and one Gerry Shutlz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SD together when we concocted the Blue Book Repor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supposedly was because we were trying to redirect AP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sitive direction from where it was.  This in fa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never was.  On a more personal level, I believe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mis-direct public attention from myself and onto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posed informants, in order to maintain the credibil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the televisio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iring of his TV show (30 minutes after it wen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 New Mexico) I contacted Moore's Offices in Californi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m to task on the matter.  I was informed that Moor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nd that he was unable to talk with me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his associate Jamie Shandera, and made my displ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known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matter of days I wrote to Moore re-iterating my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on the matter.  Shortly there after I receive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ore stating that I had in fact said these things to hi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eting at the Parfait Palace and he went into gre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awsuits that were brought against Allen Benz and my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Lorenzen and her associates in California an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me of perfidious activity against APRO.  Th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tter asked me to work with him on several investig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area.  If I were such a scoundrel, why would he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 turn responded to his letter point by point, and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ake a polygraph test with me on the validity of hi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mine.  He agreed, stating that he had nothing to hide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have not been able to pin him down to make the arrang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erence he not only studiously avoided everyone tha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m to task, he avoided 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grants and funds have also fallen victim to Mr.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for UFO Research, in Maryland was a victim mo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received a grant of something in the area of sixte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d produced nothing.  I know for a fact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exist in order to receive a grant from the 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materials, equipment and data gathered using money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d, become the property of the Fund for UFO Re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has received nothing in return for the grant, and the mon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asted.  It would be interesting to hav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what the money wa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everything that has taken place during the pas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concerning Moore, it has become apparent that once he me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t the several speaking engagements he has been b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r this year, his popularity will decrease.  Alread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people around the nation that are placing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 to Moore's being a speaker at their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s.  In short, Moore is no longer a vi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logical Investigative Community, and almost anything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done, or is trying to do, will come to not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for Moore to seek real employment with the rest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eeding on, and victimizing those of us serious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s to the questions of UFO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