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C#N #N 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JOHN LEAR    4033 Acapulco Avenue Las Vegas, Nev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89121 new address 1414 Hollywood Blvd. Las Vega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evada 891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ctober 7,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r Bill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closed is the Bill English/Grudge 13 report.  Feel free to correct any typo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ything else.  I have enclosed the or iginal handwritten notes tran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udio casette in case you need to refer to it for clarification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made very few editorial changes, most of them because I didn't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Bill was getting at.  I will leave a number with you where I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ed in case you have any questions.  I would like to gt th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as soon as possible and don't want you to have to wait to get a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 for clar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nights ago a friend of mine who was formerly with the SDI program at L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mos came over to chat.  3 of his friends who were still at LANL had dr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as Vegas 2 weeks ago to see him.  They handed him the enclosed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d Notes from WX and explained that the space based SDI research had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ly dropped and that now they were working on the earth penetrato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of their visit to my friend was to find out what was going on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n't believe the cover excuse of the Russian underground facilities. 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 spent 4 days carefully briefing the group on some of my resear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s.  The group went back to LANL did some chicking and decided that I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correct.  They found a lot of things that substantiated my id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lso found the YY-II complex.  The 3 were MIT graduates, highly mo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uty, honor, country and were shocked to find out that most everything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a charade. They made the statement that they felt they had been on K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6 years.  They fel t deceived.  I thought you might find the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ce of paper i nteresting in view of the current newspaper storie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D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enclosed is an anonymous letter reportedly written by a gentle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with the Alpha teams.  The correct name may be 'Plato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a copy of a magazine article about me (which I hope doesn't bore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the transcript Jesse Marcel made about Roswell and a few letters from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rdon Coopers letter to the U.N.  A packet of Goldwaters stuff.  My Westcot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A copy of the alleged Aquarius document and AFOSI respo nse.  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nns NSA letter. Greenwoods notes about Gerston. Dr.  Walkers (possible  MJ-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associate) response to Steinmans letter.  (Dr. Walker did not respo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etter but merely sent Steimans letter back to him with the notation "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 did code (-1)".) Maybe you can help us deciph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cCampbell/Bennewitz' notes (take with a grain of salt).  The Area 51 let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newitz' Project Beta (take with grain of salt, last page missing). Myst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omosome file.  Sarbacher letter. Eisenhower b riefing.  Cutler memo.  W. B.</w:t>
      </w:r>
    </w:p>
    <w:p>
      <w:pPr>
        <w:pStyle w:val="PreformattedText"/>
        <w:bidi w:val="0"/>
        <w:spacing w:before="0" w:after="0"/>
        <w:jc w:val="left"/>
        <w:rPr/>
      </w:pPr>
      <w:r>
        <w:rPr/>
        <w:t>Smith memo.  Air Force Academy physics book excerpts.  Stringfield stu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Aquarius document. JMP letter.  Ft. Dix McGuire incident. Gary Stollm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.  Senator Richard Russel file. President Reagans speeches.  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.  EBE renderings. Weitzel memo.  Ellsworth memo.  Mathis affair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teinman (take with grain of sal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realize you may have a lot of this stuff or that you may not be inter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ry to 'file e verything, believe nothing' so if you see some th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s completely idiotic before you say, "I hope Lear doesn't belie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ff," remember that nothing is ever black or white...its all shades of g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may be a grain of truth in some of the ridiculous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ll check with you on Saturday n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est Regard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JOHN (signature)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