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RoR - Aluca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grown Rat can chew it's way through a foot of concrete just to g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racker crumbs on the other side.  Rats will chew through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, metal, and any other obsticals, dangerous or not, to ge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doesn't mean that they don't give a shit what happen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are well known for their stealth, and quickness of escap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m with poisons that look like food, or powerful traps to catch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re day when a Rat is taken alive. Of course, I have shot a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my back yard, but, it always took me several rounds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, i'm not really concerned with real rodents, it's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ind that I want to talk about, sometimes called: The Way of the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developing this rat outlook can be quite usefu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seen the rain? Have you ever read Cat In The Rain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? Rats control the world. We control the world. Rats take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it's worth, we not only are filthy little pigs, but, we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little pigs. Yes, it's true... through the networks, we re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w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ode of ethics, there is no law, there is no righ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d. Ok well that's sort of a lie. Heh. We do follow a few gu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Rat's never r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anity is an obselete concept. It's everywhere these days. We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s of insane people. Every fucking bum looks different to me.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different to them too. "RAT" is a good seperate category from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. Sort of the Insane elite (hahah). If you're fucking tw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age to get a computer with a modem, at least you can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bulletin boards come in. Special gathering site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pigs around. Secret societies consisting of insane people.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ding Alice in Wonderland over and over again will do to your br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bo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nual has been put together to inform, and also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 To teach The Way of The Rat, Rat philosophy, Rat the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self a 12-pack of Beer, stretch out and take it 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URTHER INFO and NUMBERS to contact are in the Ra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1990.  Consult your local bbs or check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tists agree that earth-time is short.  The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sis grows near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RatSnatcher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