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20</w:t>
      </w:r>
      <w:r>
        <w:rPr/>
        <w:t xml:space="preserve"> Mar 90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HROOM07.DOC - To Make A                     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</w:t>
      </w:r>
      <w:r>
        <w:rPr/>
        <w:t>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 xml:space="preserve">A Trip To The Land Of Else part 7              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</w:t>
      </w:r>
      <w:r>
        <w:rPr/>
        <w:t xml:space="preserve">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</w:t>
      </w:r>
      <w:r>
        <w:rPr/>
        <w:t xml:space="preserve">Green Moonckaes With Dr. Seuss                       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          By: Doctor Murdock                 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Pirates' Hollow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07.DOC  -  A Trip To The Land Of Else part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Mooncakes With Dr. Se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y has come.....it's such a happy, happy, happy, happy lov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has come.  Another wave of sadness, another touch of madnes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has come.  A lot of words of comfort but there just words no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na be alone....oh no.  Another day another laugh, anothe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r, and through it all, I'm loving you.  Loving, loving, lov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wn another face, another wine another taste, and through it al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you.  It's seems my life I'm spending, in all these woes un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y has gone.  I guess there's still tomorrow, to kill these s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.  And then the war is won.  Another day another war, anothe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r.  And through it all, I'm loving you, I'm loving you, lov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h...I sure do.  Another town another face, another wine, another tas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all I'm loving you, I'm loving you, I'm missing you.  Oh, I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But I'll b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up and take a riiiiiiide.  A ride on the train of What Else!  HA HA H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approaches you wielding his weapon!  He looks you over....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: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gives a snarling grunt and walks off about his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cha hate when you get the KILLER MUNCHIES?!  Man...I h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 into the house on a bright, sunny, Saturday.....stoned all da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oooowly wearing off.  Walk into the kitchen, nod your head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Reality and try to be as less conspicuous as possible.  Wal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er hallway and feel the buzzing from switching back into orb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kitchen.  Up the stairs.  Into your room.  Close the door. S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and stare at the bright red color patterns coming from the clock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texture of the yellow desk.  The deep brown glassy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r.  Go into the closet and stare into the light bulb while it'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slip out under the door and drip slide down the stair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l.  Out the front door, onto the driveway, in the street,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..  Safe, away from any trouble.  Through the sewer out in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n shines the brightest.  This is the Safety Zone.  You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your very own little world....shifting and shaping.  Frying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to vast new lands of wonder and memories.  Down, down you go.  F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Thinking about how reality and all of it's wonders (some good, some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ere for you in about 4 hours.  And you find yourself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what Trisha is doing these day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after you've come down you know'll you'll be back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ND OF EL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UN DDDUUUUUUUUUUHHHHHHHHHHHH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is a Wonderful thing.  Don't waste it by yielding your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.  Have you intoxicated your brain today?  After all...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 and interesting things in life come from.  For...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....we would be nothing.  It's a lumpy greyish form.  And right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in a gallon of acid.  Magical Acid.  No pain.  Mag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don't lie, She don't lie, She don't liiiiiiieeeeeee....Coca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ops and lsd, and methedrine f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more acid and let your brains l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all and eightball, bounce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ts are purple, you shoot suga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his high and you can do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, shift out, and tally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 the sky, in the deep blu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 fast, you been struck by a 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fly by, even fast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ve hello and she wave ba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rolls down your face s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freaks out and starts to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the wall, full spe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nd trying not to drop lik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birds fly and alligators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ff another potion and start to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knocking on your door, wheres cre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'em to come back 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and further away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ll stop, nobody ca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 and decisions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the words, RoR - Alu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had a Green Moon Cak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out twinkies and c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we're on the subject, have you ever noticed how Dolly Madison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looks more mysterious than your regular junk food?  Well, nex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or turned into a Zinger...you just give it some thought.  And wh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d the stories of the zinger snatcher?  I liked him.  And why i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n remember dr. shrinker but me?  Do YOU remember Dr. Shrinker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ho chased around 5 shrunked people early on saturday mornings.  Eve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speed racer.  What about Cherry Poptart?  Most definitely! 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hnny Blaze aka the Ghost Rider!  Or Alien World or twisted tale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stacks.  or dr. who.  Those pyramids on land of the l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my attention.  Now there is a good story.  Amusing as a ki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oggeling as an older person.  Just think if there is a place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earth.  And what powers those pyramids hold.  Jus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meralds and jems around and who knows what might pop up!  Hea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.  Just put a sign reading Out To Lunch on the outside of the pyram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chinese marbles ontop of the glowing pedestal.  maybe dro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irst.  then whatever happens is amplified...for a better trip....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  I was on mushrooms during a large earthquake, and it was mos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d.  junkfood junkie is a cool song.  relative.  and I bet when w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find out the big secret behind mirrors.  theres gotta be someth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rrors.....and also....there's no magic in this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 must have made a deal with the devil because they ha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jams.  hey, I think I'm coming down a tad.  Well, we'll fix t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...off to the mighty Green Glac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TO LUN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us is coming to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leigh packed with new drugs and old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want some little girls to sit on his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Santa fondle their rosy cheeks that s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an get you those disposable syr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up some coke and loosen some h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doesn't ask for your age 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 up some coke and run him an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rystal meth till lat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 can beat that Psilocybin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p for 3 days really suck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 all that speed, smoke all that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rt those long white crys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line that smack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me down, gotta stay u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my favorite drugs to help m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through the sky on your magic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me crank and really z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won't rhyme because your too fu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?  I to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ing through the halls of school stoned and not a ca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s crowded and everybody rushing.  Your just walking calmly 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, higher than a kite.  Bright sunny day, in school, wired on c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at any moment you can simply &lt;Shift Out&gt; of reality and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ouble far below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ie, your a bitch, a whore and a t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ape you but since theres jail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laughing gas, how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ike breathin that N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minds me, being stoned in a planetarium is *RAD*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mushrooms anywhere is *RAD*! .  Well...not anywhere.  May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Or here..  Maybe then, or now. Or always.  ETERNAL TRIP!  Ouch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llucinagens in Nethack for a reason you know....And it's rumor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e dungeon while on a hallucinagen then you go to heave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or is that j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a four letter word.  But which word is the magic i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t be Hell?  Or what about about drug?  Or what about word? 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?  Or what about alice?  or what about about?  Or what abou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wis or carol or land or else or acid, coke, time, four, life, why?,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, i'm, loosing, i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r. Seuss.....now theres another weird one.  Whereever this c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, THATS WHERE I WANNA BE!  I mean, get a good look at all of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.  Green Eggs?  HA, a kick in the pants!  And peopl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ch would be the first person I'd want to meet.  And machines, he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a machine to make or do anything in a Dr. Seuss bo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eat some of this magic mushr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any magic mushro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ushroom? Magic Mush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in a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in a box with a f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on a h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with a p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with a fox in a box on a hill with a big aqua coloured pi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R - Alucar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Sam-I-Am!  I do not LIKE Magic Mushro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like them, I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am-I-Am, please go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way?  Away to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gic Mushrooms you can go here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just abou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, take some Magic Mushroom and 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in a box with som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at with a go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ee with a fl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ead almos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le with a mo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choice whatever you dec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some Magic Mushrooms and enjoy the r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k, Sam-I-Am, you don't give m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at the Magic Mushroom to quiet your 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GREAT!  Here, you are, the finest in the 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aqua mushroom, glowing in your h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it now, eat all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gas, powder, or p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OW, SAM-I-AM!!  I was a F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SAM-I-AM!  THIS IS WAY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am-I-Am, while you're arou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or an ounce?  No...make that a pou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Crystal Ship...........................................415/524/995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Village................................................415/237/4145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Pro Leech..................................................415/236/8192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Nimitz Downport........................................415/276/3677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Bad Dudes Hideout..........................................415/391/070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Skeleton Crue..............................................415/376/806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