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:*:*:</w:t>
        <w:tab/>
        <w:t>WHERE SANTA CAME FROM  :*:*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upon a time, when the world was much younger, a very special chil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.  He came to be known as Santa Claus, and he's loved and rev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tory begins even before then.</w:t>
        <w:tab/>
        <w:t>In a quiet little village i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lived a handsome young carpenter named Sandy Claus.  His wif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Tasha, and she was the most beautiful lady in the whole land.  S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sha were very happy together.  They never quarreled; they were re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ir fellow villagers; they always had plenty of food to 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was one sadness in their lives, and it made their hearts 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ed desperately to have a little child.  But they'd never been abl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s passed, then passed again.  Sandy was elected mayor of the vil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ha became the best friend of all the children in the town.  But sti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 child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y's beard turned gray. Tasha began to have wisps of white in her 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knew that they had become too old to have children now.  Their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orever go un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ight before they went to bed, Sandy looked up at the sky.</w:t>
        <w:tab/>
        <w:t>Black clo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ponderously across the stars.  "It's going to be a bad one," 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mnly.  And he latched the shutters firmly over the windows. As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e on, the sky turned dark and wild.</w:t>
        <w:tab/>
        <w:t>The wind moaned through the tre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skittered down the dusty 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a night of nights!" Sandy whispered to Tasha.  "It's enoug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men weep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in pelted down against their thatched roof, drowning out his word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ha shared his fears, and clung close to him underneath their thick qui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m whipped about them hour after hour, as they tossed and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endless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suddenly, the rain stopped.  The wind turned away.  All was qu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y drew a deep breath.  Tasha uttered a silent prayer of thankfu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wail began again. Only this time it was different.  It didn't ru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atches on the roof; it didn't wheeze around the corners of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high and shrill -- and very lon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ha sat up in a bed, urgent. "It's a baby!" she said.  And she jum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d and ran to the door of their hut.  There, on their doorstep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reddened baby wrapped in heavy blankets, soaked to the skin -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ing lustily.  She picked him up tenderly, held him to her brea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him to Sandy.  "A baby," she said sof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pulled the wet blankets off.  Attached to the baby's diaper was a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love this baby more than my life.  But disaster threatens!  I know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for him as if he were your own.  LOVE HIM FOR ME!"  The not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ha held the baby's cheek against hers.  "Something horrible has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mother on this horrible night," she said.  "But we will l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for you, for HER.</w:t>
        <w:tab/>
        <w:t>Forev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rning, Tasha and Sandy had the first and last argumen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.  "We'll name the baby after me," Sandy announced at the break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  <w:tab/>
        <w:t>"We'll call him Sand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h looked up sharply. "No," she said.  "I've waited so long.  We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ash, after me."  "It will be Sandy." Sandy said again. his voice 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er.  "No! Tash!" Tasha answered, her voice even lou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te the rest of their meal in silence, avoiding glances, ref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.</w:t>
        <w:tab/>
        <w:t>Then the baby began to cry, and Tasha went to care for him.  S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mmed the door when he left the hut to go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y long Tash thought of the problem.  "We both love this baby -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ove each other too.  I was wrong.  We should name him S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day long Sandy thought of the problem, as he sawed and hammer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.  "I love Tasha more than myself," he thought.  "I've been so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name him T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went home that night, Tasha met him at the door.  "We'll nam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--" she started to say but Sandy interrupted:  "Tash," h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looked at each other and laughed.  "Santash?" Sandy said. 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a name is that?"  "No kind of name for our son," Tasha said.  "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e name him Santa, after both of u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a was a good boy, helpful to his mother and obedient to his father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riends quickly as he grew, and soon he was the favorite amo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adults in the village were worried.  "His ears are a little pointed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one.  "I'll bet he has some elf blood in him."  "I don't trust him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another.  "Never trust half-elf, that's what I always say."  "His ch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o rosy," gossiped a third.  "Just like an elf'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anta walked into the village, the people called him names, a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e to him.  "Don't come near me, Elf-boy.  I don't want your evil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e!"  "Get away from here, Imp!"  "Don't you dare look at m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sh evil-eye, you point-eared tw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ce, Santa ran home crying to his mother.  "I'm sorry," Ta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.  "I'm sorry."  And she stroked his golden h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grew older, Tasha explained: "People are foolish," she said.  "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 elves because elves are different.  But just looking in your face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y are wonderful peop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dults were being mean, the children were becoming Santa's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nd more.</w:t>
        <w:tab/>
        <w:t>They didn't care that his ears pointed a little;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care that his cheeks were rosy.  All they knew was that h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ing friend, and they loved him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anta became a man, he moved away from the village to another 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way.  He became a famous carpenter, with the kings and prince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 for carpentr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everywhere he went he saw meanness.  People beating their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ing or gambling away their money while their children went hung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a fine new horse or carriage while their children wore r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most parents were wonderful with their children.  But when S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the mean ones, he wept.  And he remembered how his friends had 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s a boy, when all the adults were horrible.  "I must help these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," he said to himself.  And he began to save his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gift-day, Santa took special gifts to all the poor childr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hem in secret during the night.  The next day the whole town was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alk of the miracle that had happened: some mysterious being ha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s for many, many children in the night.  Santa smiled to himself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felt happier than he ever ha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year, Santa gave out even more gifts and the following year he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ore.  And he noticed that the people in the town began to chang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knew who was giving the gifts -- so everyone was kind to ever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 wicked neighbor might be the generous one, in secret,"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people thought.  "I'd better treat him much better."  They were n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children, too.  "If someone thinks they're that special,"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, "I should be kinder to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ong, Santa was giving gifts to every child in the town.  "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ne of them to feel loved, by someone," he wrote in a letter to S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sha.  "I want every one of them to have as much love as you gave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anta gave more and more, he wanted to share with even more children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give to every child in the land, and in the neighboring l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lands beyond that.  And, over the years, he's been able t do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little boy who was left on the doorstep in the storm, the little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s half-elf, ridiculed by the people in his town -- now that little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n.  Now he's Santa Claus, the most famous, most loved m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