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UNIVERSE AS HOL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OBJECTIVE REALITY EXIST, OR IS THE UNIVER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1982 a remarkable event took place.  At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is a  research  team led by physicist Alain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what may turn  out  to be one of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 of the 20th century.  You did  not hear about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ing news.   In fact,  unless you are in  the  ha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scientific journals you probably have never even 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's name, though there are some who believe his dis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 the face of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ect  and  his team discovered that  under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 subatomic  particles  such  as  electr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 to  instantaneously  communicate  with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distance separating  them.   It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ether they are 10 feet or 10 billion  miles  apar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each particle always seems to know what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   The  problem  with  this feat is that it vio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in's  long-held  tenet  that no communication can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speed of  light.   Since  traveling 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light is tantamount to  breaking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, this daunting prospect has caused some physic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 come  up with elaborate ways to explain away Asp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s.   But  it  has inspired others to offer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cal explanations.   University  of London physicist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hm,  for example,  believes Aspect's findings  imp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reality does not exist,  that despite its  appa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ity the universe is at heart a phantasm,  a gigan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ly  detailed ho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nderstand  why Bohm makes this startling 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ust  first  understand  a  little about hologram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m  is  a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photograph made with the aid of a laser. 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gram,  the  object  to be photographed is first bat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of  a  laser  beam.  Then a second laser beam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d off the reflected light of the  firs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erence pattern (the area  where  the  two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s commingle) is captured on film.   When the fi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,  it looks like a meaningless swirl of light and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 But as  soon  as  the  developed film is illu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ser  beam,  a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image of the original obj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hree-dimensionality of such images is no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able  characteristic of holograms.   If a hologra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 is cut in half and  then illuminated by a laser, each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be found to contain the  entire image of the r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even if the halves are divided again,  each snipp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 will always be found to contain a smaller but int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original image.   Unlike normal photo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rt of  a halogram contains all the information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whole in every part" nature of a hologram provid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 entirely  new way of understanding organiz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 For most  of  its history, Western science has lab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bias that the best way  to  understand a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,  whether a frog or an atom,  is  to  dissect 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its respective parts.   A hologram teaches us  th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universe may not lend themselves to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we try to take apart something constructed holograph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 not  get the pieces of which it is made, we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maller w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ight suggested to Bohm another way of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's  discovery.   Bohm  believes  the reason sub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are  able  to  remain in contact with on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distance  separating  them is no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ding some sort of mysterious signal  back  and for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ir separateness is an illusion.  He argues tha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deeper  level  of reality such  particl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 entities, but are actually extens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able people to better visualize what he means,  B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the  following illustration.   Imagine an aqua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ish.  Imagine  also that you are un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arium directly and your  knowledge  about  it  and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mes from two  television  cameras,  one  dir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quarium's front and the other directed at its side. 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e at the two television monitors,  you migh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  on  each of the screens are separate entities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 because  the  cameras are set at different angle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mages will be slightly  different.   But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watch  the  two  fish,  you  will 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aware that there is a  certain  relationship 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 When  one turns,  the other also makes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but  corresponding  turn;  when  on faces the fr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 always  faces  toward  the  side.   If  you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 the  full  scope  of  the  situation,  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 that the fish must be instantaneously 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another,  but this is clearly not the case.  Th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Bohm,  is precisely what is going on between the sub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 in Aspect's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Bohm, the apparent faster-than-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between  subatomic particles is really telli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deeper level  of  reality we are not privy t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dimension beyond our own that  is 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arium.   And,  he adds,  we view objects such  as  sub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as separate from one another because we  are  se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  portion  of their reality.   Such  particl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"parts",  but  facets  of  a deep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 unity  that  is  ultimately  as  holograph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sible as the  previously  mentioned  rose.   And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 physical reality is comprised  of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olons, the universe is itself a projection, a ho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its phantomlike nature, such a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ossess  other  rather  startling  features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 separateness  of  subatomic  particles  is illus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at a  deeper  level  of  reality  all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e are infinitely  interconnected.   The  elec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carbon atom in the human brain  are  connected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tomic  particles that comprise every salmon that swi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heart  that  beats,  and  every  star that  shimm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ky.   Everything  interpenetrates  everything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human  nature  may  seek  to  categor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eonhole and subdivide,  the various phenomena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 all  apportionments  are of necessity artific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nature is ultimately a seamless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 holographic universe,  even time and space cou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 be  viewed as fundamentals.   Because concep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break down in  a  universe in which nothing is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rom anything  else,  time  and 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 like  the images of the fish  on  the  tv  mon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also  have to be viewed as projections of  this  dee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 At its deeper level reality is a sort of superhol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which  the past,  present,  and future all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 This  suggest  that  given the proper too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ven be possible to  someday  reach 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olographic level of reality and pluck out scen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forgotten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else  the superhologram contains is  an  open-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 Allowing,  for the sake of argument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hologram is the matrix  that has given birth t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universe,  at the very least it  contains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tomic  particle  that has  been  or  will  be--e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matter and energy that is possible,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flakes  to  quasars,  from blue whales to gamma ray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en as a sort  of  cosmic storehouse of All Tha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hm c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