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==\ \  / /==\ \  /==                  /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\/  |  | |\ |                    | The Resonant Gravity Field Coi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==+  ||  |  | ||||  Systems Present:  | (or: how to manipulate rea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/\  |  | | \|                    |    in a 530 square inch area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/  \=/  \=\==/=/  \                    \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 (_&gt;Shadow Hawk&lt;_) | Theory, concept, and Idea by: ????????????????????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Within this file will be presented a potential method of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tiotemporal continuum as one desires. I tak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information, whether harmful or otherwise.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evice, if used in a careless manner, can be EXTREME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Gravity Resonance? What is this nut talking about????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bably thinking, "how can gravity possibly be resonant?"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question. As discovered by Thomas Townsend Brown, electri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lated to gravity (see his U.S. patents 1,974,483, 3,187,20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.) If this is so, it is most likely a vectorial relationship (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s), and since there is already an electromagnetic vector (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), a gravitational vector would be at 90 degrees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and the electric vectors (since we are in a 3 dimensional spac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vector is like the "duration in time" of the elec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vectors. There are also, in addition to scalar electric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(see Bearden, Thomas E. "Toward a new electromagnetics: part IV: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chanisms clarified. Tesla Book Co., Millbrae, California, 198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however, fails to mention gravity waves, although it does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gravity), there are also scalar gravitic waves (see Ford, L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Vilenkin. "A gravitational analogue of the Aharanov-Bohm effect."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A. Mathematical, Nuclear, and General. (Great Britan). 14(9), 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. p. 2353-235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ay. So There are gravity waves. How can resonating them control reality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bove has been proven; this is where basically theory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much supposed experimental proof of these effects, howe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earch is, unfortuneatly, proprietary, and it is extremel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y anything helpful. The only good sources of information are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book stores, and no one store has everything. On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zed experimental proof is the information regarding the larg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rfield brown effect, whereby gravity can be nullified and even revers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ctric charge (see Thomas Townsend Brown, Above patents), and the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idelphia experiment (and NOT THE MOVIE! The movie was fiction,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tempt to analyze what little fact is known.) The true phili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if it actually occured, used a navy ship degausser modifie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type of resonant gravity vector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theory is that, since electricity can be "trans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" through the ether through electric scalar and vector waves,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hrough magnetic scalar and vector waves, why not gravitational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 waves, if they do exist (law of opposites)? A gravity wa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ral "shape" of the electric and magnetic vector (I hope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!), and by changing this shape you are changing the 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construction of the matter (or lack thereof) transmitting the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ince there are an infinite number of paralell, real univers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numbers II, by Charles Muses, January 1978 "Applied Mathema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", and his introduction to Jerome Rothstein's "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and Science," The Falcon's Wing Press, Indian Hills, CO, 195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y vector coil MAY allow the psychic (scalar electromagnetic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) postulation of reality through the G-vector. This could also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, but both are beyond the scope of this paper. I will now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construction of a simple G-vector coil. What you do wit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up to you, show it to your physics teachers and have them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watch their eyes pop as they find out the speed of ligh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Parts Lis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actually, is the hardest part. You will either have to spe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$$ at a plastics company or have some good friends to get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needed, the others should be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order of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50 VDC (DC-10 MHZ preferred, but...) @ 10A, 50KV isola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rts list for thos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110 VAC to 48 VDC @ 10A  Isolated stepdown transformers (500 w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100V PIV rectifier d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(2) Heatsinks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0-120 VAC @ 10A variacs (variable autotransfor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80-100V @ 1000uF electrolytic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(1 or 2) Case to hold it al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25-100 KVDC (again, DC-10 MHZ preferred...) @ 100-400 uA (not necessarily variable) 50 kV isolated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rt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10-12 KV @ 20-30 mA neon sign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TV HV diodes - 12-14 KV P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HV capacitors, 500-1000 pF @ 10 K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0-120 VAC @ 10A variac (variable autotransfor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Case to put it al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7500 feet of #16 Guage heavy Formvar magnet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t (probably 5000 feet) of #20 or #22 magnet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iberglass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lastic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 HV corona d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 cli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llow plastic dia., about 30"-32" outside diameter, 24-26"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, and about 4"-6" thick. It must be hollow, thermosetting plasti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or an internal coil of wire, and two holes for the wire to 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to avoid electrical discharges. It must be boiling wax-t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ably with a gasket. And it should be openable, at least into 4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ewholes (and gaskets if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need enough of equal portions of Carnubura (sp), beesw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ffin wax to fill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Construc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ind a 28" (about, must center inside the hollow part of the plastic don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p" coil of the #16 magnetwire. (see Illustra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rap first with fiberglass and then plastic tape, and then dip it in TV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 dope. Allow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lace the coil inside the hollow do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eal the donut, allowing an opening for the wax to be pour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our the wax into the donut, leaving as little air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eal the donut, adding any extra w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Wrap approximately one layer of the #20 or #22 guage magnetwir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do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Coat with HV corona d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You are finished with the coil. It should look similar to illustra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llustration 3 for a cutawa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View                             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/--\ ----- 1000 turns #16 magnetwire  ----- __/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                              __/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\__/                                           |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View                             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                            /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|//                            / / / | | |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\/ \/| --- Outer Layer of #20 ---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   -|     or #22 magnetwire    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/\ /\|                          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|\\                            \ \ \ | | |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                       \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taway (side)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/ / / / // / / // / / / | | | \ \ \ \\ \ \ \\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/ / / / // / / / | | | | _____ | | | | \ \ \ \\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/ / / / / | | | | _______/*****\_______ | | | | \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| | |  ______/*******=======*******\_______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tic Donut ---|*******=====================*******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dden by wire)| |*******=====================*******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| | |  ------\***** &lt;-\ ======*****/-------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\ \ \ \ \ | | | | -----\   \ === /----- | | | | / /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\ \ \ \ \\ \ \ \ | | | |  |  ^ | | | | / / / // /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\ \ \ \ \\ \ \ \\ \ \ \  |  | / / / // / / // /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 ^ |  |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odial Plastic "Donut"----^ | |  \-The ='s represent the inner "h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ater of #20 or #22 magnetwire/ |    coil of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's represent the wax misture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Building The Pow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familiar with electronics, you may need some hel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s I am only presenting the schematics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50VDC power su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-\              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|    100V Piv 15A diode 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mmmm_+__    ___|\|__+__________________/0-15\__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Variac   )||(   |/|  |  1000 uF @ 80 V  \DC 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)======        110)||(48     ---  electrolytic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_____)||(_____  /-\   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VAC         110V to 48V  \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ed Plug   10A Transformer \_+_________________________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of theese are requir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pdown transformer must be 50kv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00 KVDC power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mmmm_+__    ____________________+___________+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Variac   )||(                   _|_         _|_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=)=====        110)||(8-10KV       |/    \ /14KV PIV /-\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___)||(_____________||_   _v_ TV HV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VAC        100V to 8-10KV    |\ \   |  Diode    +____+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ounded Plug  100uA Transformer  ^   \__+           |   _|_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0-1000 pf 10KV \    TV HV-^-  \ /TV HV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pacitor     \   diode/ \  -v-di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       -|-   |     _|_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\_______+    +  HV /-\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ll unmarked parts                    |    |  cap |  / 0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value as their                    | |/ |      +_/ 1000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counterparts.                        +_||_+_     |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\   \   -^- \ u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V cap |   / \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 -|-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\____/  TV 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Usag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 the power supplies to the coil, connect the wires le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nut (from the inner coil) to one 50 VDC power supply. The polarit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, does not matter. Next, connect the leads from the outer co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50 VDC power supply. Do NOT turn either of them on! Now, conn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of the inner coil to one terminal of the 25-100 KV power supply, and connect one lead of the outer coil to the other terminal of the 25-100 KV power supply.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hard part. You will have to figure out some way of mod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is could be done through stepper motor control of the varia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sertion of a probe coil (probably just a ferrite rod wra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hundred turns of wire) into the center of the donut hole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modulated with whatever electromagnetic signal you'd want to 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field. Through careful experimentation, you should be a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interesting effects, such as extreme gravity, bending of meta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, spontaneous materialization of ?, etc. Note that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 is to act as a molten dielectric, so don't be surprised w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. Thats why the donut form must be made out of thermosetting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that doesnt melt near the temperature of boiling wax) p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hun, and don't do anything you wouldnt want perpetuat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iv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_&gt;Shadow Hawk&lt;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theese fine boards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pco                                                       (312)-528-50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dfire                                                   Invitation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rate 80                                                   (304)-744-225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 xml:space="preserve">ݰ   </w:t>
      </w:r>
      <w:r>
        <w:rPr/>
        <w:t>10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-</w:t>
      </w:r>
      <w:r>
        <w:rPr/>
        <w:t>89</w:t>
      </w:r>
      <w:r>
        <w:rPr/>
        <w:t xml:space="preserve">         The PIRATES' HOLLOW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ݰ</w:t>
      </w:r>
      <w:r>
        <w:rPr/>
        <w:t xml:space="preserve">             </w:t>
      </w:r>
      <w:r>
        <w:rPr/>
        <w:t>Gfile Distribution Center / MASS Megs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 xml:space="preserve">ݰ </w:t>
      </w:r>
      <w:r>
        <w:rPr/>
        <w:t>415/236/2371</w:t>
      </w:r>
      <w:r>
        <w:rPr/>
        <w:t xml:space="preserve">          RoR - Alucard               415/236/237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ݰ</w:t>
      </w:r>
      <w:r>
        <w:rPr/>
        <w:t xml:space="preserve">  </w:t>
      </w:r>
      <w:r>
        <w:rPr/>
        <w:t>Sysops: Doctor Murdock ~ Sir Death ~ Dark Nite ~ Ratsnatch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ݰ</w:t>
      </w:r>
      <w:r>
        <w:rPr/>
        <w:t>Shawn-Da-Lay Boy Production Inc. The Electric Pub : 415/236/438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ݰ</w:t>
      </w:r>
      <w:r>
        <w:rPr/>
        <w:t xml:space="preserve">����       </w:t>
      </w:r>
      <w:r>
        <w:rPr/>
        <w:t>The Gates of Hell are open Night and Day;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��   �     </w:t>
      </w:r>
      <w:r>
        <w:rPr/>
        <w:t>Smooth is the Descent and Easy is the Way   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