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word processor parameters LM=8, RM=75, TM=2, BM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aken from KeelyNet BBS (214) 324-3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onsored by Vangard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O BOX 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squite, TX 75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 are ABSOLUTELY N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duplicating, publishing or distrib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s on Keely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bruary 2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PALMA7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file shared with KeelyNet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rew Mount and Bruce DePal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October 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Introduction to Free Energy 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Bruce DePal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hould be appreciated here that the ideas which are presen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from the  mind  of  one  man.   The  mind  of this one 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eated by the  sea of space,  which  is  the  repository 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ledge.  What we  see  is  what we get is the substanc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, i.e. the  vacuum,  is filled with a sea of particles.  I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Psions.  The Psion flux is responsible for the Brownian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zero point  energy" fluctuations.   The  isotropic  Psion  fl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s at the speed of light.  The Psions interact with  matter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-- enough to cause Brownian motions and heat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sion as  an  elemental  particle  principle  is not perf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the defect of weight or mass  which makes momentu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  Its principle  property is memory.  That  is,  the  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s the material space it has just passed through, and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pression for  a given (quantized) relaxation time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ength of the i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one is under   the   impression    that    antennas   "radi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ctromagnetic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 the condition  where  the  electrical  excitation 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uctors of the  antenna is transported (at the speed of light,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observer by the Psion fl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ergy absorbed by the hysteresis  of  space, (as Tesla 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), or the imperfection of the Psion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sion hypothesis offers two great advantages.  The firs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ergy, and the second is the result of the wish of the desir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tor of the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hypothesis of free energ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rgy is only created or destro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converted from one for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ll the  energy  liberating  processes  of the material wor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as drawing their energy  from  the  free  energy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, then the amount of work we expend in liberating  this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a result of the perfection of our ideas in the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eriment, (i.e. the production of energ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lectrical generator does not convert the mechanic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electric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soline engine  does  not convert the latent heat of combu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uel to visible work energy.  The fuel which is burn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the  imperfection  of the  process  for  the  recover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ergy in this manner) fro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erfect electrical  generator would reflect understand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erial universe to  the  extent  that an energy libe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be materialized (i.e. constructed  in  material  form)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not consume itself or alter as the result of  the energ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being liberated (from the free energy subst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of of   this  idea  resides  in  the  N  machine/Spac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ors being simultaneously developed  in  the U.S.A. and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clear Power Board Laboratories in Karwar, In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sion is so named because it coincides with the intelligen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ality we call the mind.  The mind is a result  of it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 the mind.  Descriptive reality can take us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rimenter is  the result of  the  experiment,  is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.  Thus the wish or the desire of the experimenter  is 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result of his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n detects particles or waves depending under which hypothesi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pression of  the  light  is brought to the experiment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ion flux, the result of his experiment is what he wants to det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e wants particles he uses a photon  detector,  if he wants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 uses a  diffraction  grating.   This  explains all  partic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clear phy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's role as  creator  can only be elaborated through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ipline and related forms.  The  result of the experimen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wanted so  he must perfect his own principles  and  resolve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t -- which is what we make into reality, Man and hi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ant to   add   a   thought   about   quantization.    Stat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ed one from  another   by   what   I   call   the 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able thought.  This is reflected in the  decibel sc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ring, and the musical scales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interaction with  a  material  object  the  Psion  retain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ession which has a certain relaxation time.  In general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xation time must   be   long   enough   to  satisfy  terres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surements of the inverse square law; but for inter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s the quantum    measurement    effect    of    the  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inguishable measurement would take place so that  at  a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ance, light would just fad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t and time  will  give  many  other  attributes  to  the P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othesis.  Has man reached his  limit  or  not.  Every theor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utch to further-ou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ossible thought: A free energy society could create  anything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ed.  There might be some point in the history of the fut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might just forget himself -- and start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uce DePal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 have comments or other information relating to such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is paper covers,  please   upload to KeelyNet or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ngard  Sciences  address  as  listed  on the  first 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your consideration,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rry W. Decker.........Ron Barker...........Chuck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ngard Sciences/Keely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we can be of service, you ma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rry at (214) 324-8741 or Ron at (214) 242-9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