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PALMA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provided courtesy of Weirdbase at 314-741-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per   by  Dr.  Bruce  DePalma  was  issu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as a gift to the world.   There  are no USA pa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technology.  The source for this was "The DePalm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s" which wa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15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 336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igures mentioned could not be reproduced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following information appeared at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lma Energy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87 Coast Village Road #1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Barbara, California 9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5) 969-6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one is interested in other DePalma papers,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er Limits BBS (300-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4) 327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:00am - 7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ted 29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POSSIBILITY OF EXTRACTION OF ELECTRI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LY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  Bruce DeP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:  Based upon  an effect first discovered by Michael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1831, the N machine/Space  Power Generator (fig. 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lectrical  machine  which  has  the  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ing electrical   energy   with  significantly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anical power  input   than   the  presently 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ctio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all of 1831 when Michael Faraday perform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 which resulted in the discovery of the first dynam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escribed a phenomenon which has yet to be understood 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ventional electric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agraphs 255, 256, and 257 of his diary (fig. 2, ref. 1)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6, 1831, is described the experiment of cementing a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 on top  of a cylinder magnet, paper intervening,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net by means of a string so  as  to  rotate axi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 of a galvanometer connected to the edge and axis of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bination  was caused to rotate an electrical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und to  be  created.   The  polarity  and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 was found to be the same  as  would  occur  if 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e had moved and the magnet remained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aday spent his  latter  years pondering the relationshi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uation of  magnet  and  disc  rotating together vis-a-v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of fixed magnet and disc rotat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explained the  situation  by positing  the  assumptio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field of a magnet remained stationary in space  whil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of the  magnet revolved axially.  Thus a relative mo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between the  moving  metal  of  the  magnet  and  the  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ary flux lines  giving rise to the expected  potentia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from the motion of a wire through a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years many attempts have been made to observ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field lines rotate with the motion of a magn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d about an axis connecting its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, no  conclusive proof has been found that the lines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with the magnet or not (ref.  2, 3).  One experimenter Dj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f. 4) goes so far as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at no experiment with the generalized homopol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s classical form can resolve the puzzle,  which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logically possible hypotheses is correct,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line   hypothesis   or   the   nonmoving   forc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78, after having studied the anomalous inerti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ational phenomena of the precessing gyroscope throug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 carried out  in the prior seven years, it occur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omalous electrical phenomena might occur if the gyrosco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zed, the magnetic lines of  force  being parallel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 the footsteps of Faraday, I reasoned the me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zed gyroscope moving through its own magnetic fiel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d would produce an electrical potential between  the  ax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edge of the rotating magnetized fly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 thus  created  would be described by the well known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ectrical induction  relating   to  the  relative  mo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ng wire and a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s well  known,  Lenz's  Law  applies  to  the forc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etween a  current carrying wire moving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gnetic pole  wherein  the  current   through  the  wir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nt of the  electrical potential generated by  the  mo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wire being applied to an extern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  of  the  rotating  cylindrical  magnetized 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is not clear how Lenz's Law could be applied. 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s, current can be passed  through  a  cylindrical 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outer circumference and the central axl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que developed will be the same as one would get by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per disc over one of the magnetic poles and holding  the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(ref. 5, 6). 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 rotating  gyroscope possesses anomalous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vitation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the back torque of  the rotating magnetized gy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same with a given amount of current 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s  would  be  if  the rotation were blocked an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que measuremen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 simplicity  of  the   one   piece   rotating  magn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or, N machine/SPG,  compared  to  the  two   piece 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machine or  Faraday  disc, in the time since it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831, no one had performed a test  to  see  if the sam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s were at  work  as  one found in a conventional 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78 in  Santa  Barbara,  California, a large electromag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ited N machine/SPG was constructed, the "Sunburst"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was independently tested by  Dr. Robert Kincheloe,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itus of Electrical Engineering at Stanford University (ref.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tract of this report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nown for over 150 years, the Faraday homopol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laimed to provide a basis for so-called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y" generation, in that under certain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ion of electrical output energy is not ref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responding mechanical load to the driv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1985 I was invited to test such a machine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not perform as claimed, repeatable data showed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that did not seem to conform to tradition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icular, under certain assumptions abou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output voltage, the increase in input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was extracted from the generator over tha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frictional losses with the generator unexcite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ither about 13% or 20% of the maximum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power, depending on interpre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(3) and (4) show the construction of the "Sunburst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(5) is a graph of the input and output power vs.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thoroughgoing critique and examination of his data Kinche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Palma may have been right in that there is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 here whereby energy is being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unknown and unexplain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nclusion that most scientists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reject out of hand as being a violation of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s of physics, and if true has incredible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unburst" machine   was  an  experiment  to  determ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ng magnet N machine/SPG operating  as  an electric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oduce less back torque than a conventional induc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 the sa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actical SPG  would employ permanent or super-conducting  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ing the burden   of   excitation   of   an  open  flux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f sliding carbon-graphite  or  copper-graphite 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quid metal  contacts  reduces mechanical friction  loss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%.  Brush voltage  drop  is  negligible  in  liquid  metal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 techniques are employed  in  the  machine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(ref. 8,  9).   Applied  to  the  "Sunburst"   desig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of liquid  metal current collectors and permanent 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eld  excitation  could   result   in  a  machine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/input power ratio of 5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llel program of SPG R&amp;D has been taking place in Indi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8.  P. Tewari of the Indian Atomic Power Board had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d theory of  matter  and energy which showed  that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developed  from  the vacuum by positing a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received the experimental results  of  the "Sunburst"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nstituted an r&amp;d program to develop practical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G for general use.  Tewari has constructed N machine/SPG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duces excess output power over that requir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when all  losses  have  been  subtracted  from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power (ref. 10, 11, 12,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enomenon of direct extraction of electrical energy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simple explanation based on a re-interpretation of magne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ofore it has  been  believed that the magnetic field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net.  The  phenomenon of  the  magnetic  field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by positing a primordial energy field, which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s uniform and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y anisotropic condition of the material of  the  mag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 the permanent variety, or the condition created by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ectric current  through  a solenoid, causes a dist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tropic field which we know as magne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a conducting wire through the spatial distortion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e of a magnet elicits the electric  potential across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magnets in electric generators do not run down  nor 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excitation need  be  applied no matter how much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awn from  the  machine.    This  is  because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energy is being drawn from the spatial distor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ield mag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g and energy penalty of the conventional two piec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generator arises from the incomplet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sm and the nature of th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accept the notion that all electricity generation 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ortions of a  primordial  energy  field  then  we  could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creating  the  appropriate   distor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generation without invoking Lenz'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is  interpretation  the rotating magnetized  conduct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/SPG is a  method of eliciting the spatial energ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associated with the two piec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rther conclusion is that mechanical  energy is not "conv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lectrical energy  in  an  electrical  generator.   The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version" is simply an unproven assumption.  Differen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produce energy with different ef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days  of  depletion  of natural resources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o employ  the induction generator  of  150  years  ag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ity could be generated much more efficiently  by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piece N machine/S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Martin, 1932, Thomas Martin (ed.), "Faraday's Di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, 1932, in f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 Cramp and Norgrove, 1936, "Some Investig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ial Spin of a Magnet and on the Laws of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uction", Journal of The Institute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s, vol. 78, 1936, pp. 481-4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 Crooks, Litvin, and Matthews, 1978, "One Piece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:  A Paradoxical Experiment from 1851", 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 Phys., vol. 46(7), July 1978, pp. 729-7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 Djuric, 1975, "Spinning Magnetic Fields", J. Appl. Ph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. 46, (2), February 1975, pp. 679-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Kimball, 1926, A. L. Kimball, Jr., "Torque on a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lindrical Magnet", Phys. Rev., vol. 28, December 1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. 1302-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)  Zeleny, 1924, Zeleny and Page, "Torque on a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et through which a Current is Passing", Phys. Re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. 24, 14 July 1924, pp. 544-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)  Kincheloe, 1986, "Homopolar 'Free Energy' Generator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per presented at the 1986 meeting of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ientific Exploration, San Francisco, California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 1986, revised February 1, 1987.  Address: 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ert Kincheloe, 401 Durand/ITV, Stanf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)  DePalma, 1988, "Initial Testing Report of DePalma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ical Generator", Magnets in Your Future, vol. 3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gust 1988, pp. 4-7, 27,  P.O. Box 580, Temec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ornia 92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)  United States Department of Commerce, "Business Dai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esday, January 2, 1990, issue no. PSA-9999. 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ylor Research Center, code 3311, Annapolis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402-5067:  A Research and Development Source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ad Agency Announcement for Homopolar Machin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ollector Technology."  BAA detail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omopolar machinery for ship propulsion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25,000 to 50,000 horsepower at anticipa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50,000 to 100,000 amperes.  Super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ets and liquid metal current coll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.  "Field magnets can be normal or supercondu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ternal to the rotor or external to the s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s combination of N machine/SPG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aday disc motor for "integrated electric drive"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) Paramahamsa    Tewari,    "Beyond    Matter",    Prin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ations, Aligarh, Indi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1) Paramahamsa Tewari, "Generation of Electrical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Vacuum by High Speed Rotation of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netic Cylinder", Magnets in Your Future, vol. 1 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gust 1986, P.O. Box 580, Temecula, California 92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) Paramahamsa Tewari, "Violation of Conservation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pace Power Generation Phenomenon", Paramahamsa Tew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ef Project Engineer, KAIGA Project,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, Kodibagh-581303, Karwar, Karnataka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3) Paramahamsa Tewari, "Detection of Stationary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Substratum", paper presented at 1990 Bor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iences Congress, Santa Barbara, California, June 14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0.  Borderland Sciences, P.O. Box 429, Garb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ifornia 95440-049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following figure had an accompany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ould not be reproduced in this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(2) Test  of  a  rotating magnet by Michael Faraday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, 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  A copper disc was cemented on the top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et, paper intervening, the top being the marked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gnet supported so as to rotate by means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wires of the galvanometer connected with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xis of the copper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gram below is to clarify  the  arrangement  of the c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per disc and paper ins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-------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spended     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linder ---&gt; 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        |    : &lt;----------Magneti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: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Insulator -----&gt; ======: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per Disc ----&gt; ******:******&lt;-------|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|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* *               |          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per Disc glued to       (axis)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insulator glued to         |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magnet pole                         |  Vo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* * * * *                         |  Me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description  from  Faraday's   notes  i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ecise, it  seems  that  the  term  screw  indicates  C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crew indicates C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the correct translation then this is simp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rection of the induce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es about when both  the  copper  disc  and  magn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 magnet   and   disc  (are  rotated)  together,  (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crew(ing or adjusting the  ammeter)  the  marked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le wen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magnet  and  disc  (are)  rotated (by)  screw(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ing the ammeter) the marked end of the needle went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.  This direction is the same as that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ed if the copper had moved and the magnet been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 moving the magnet causes no differenc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per moves.  A rotating and a stationary magne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.  The disc was then loosed from the magnet and he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st the magnet itself was revolved; but now no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lvan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 it  appears  that,  of  the  metal  circuit 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is  to  be  formed,  different  parts  must  mo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ANGULAR VELOCITIES. (another KEY princi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ith the same, no current is produced, i.e.  when bo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ternal to the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other figures were not reproducible in this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