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Understanding of Aging and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subtle electrical phenomena in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per is  intended  for  distribution among all thos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ing and Disease.  It puts forth intriguing  observ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formation of DNA and RNA in hum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 the root document must remain protected  for 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great majority of information can be released with n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mes o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 Vangard  Sciences  continually  collect,  analyze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vering a wide range of  topics.   Our  activiti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for increasing understanding and the development  of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.  We do not sell or endorse any product, book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rmly believe  and practice the precepts associated with the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ress service to mankind and  planet  Earth.   Our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directly reflect  these  precepts.   We  urge  all  our 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rs, including businesses  to help where and in any wa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ose who are working for a bett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document of interest or direct use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might contribute to Vangard  Sciences  which  w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ur work.  All our work is shared at no fixed  cost  to 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ole income to carry on our activites and research is born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and our spare person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 information  you  might  wish  to share with our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insights on this paper,  please  feel free to write,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up to our KeelyNet BBS. (214) 324-3501 ring back system i.e,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once, hang  up, then call back and let it ring until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.  If you  let  it ring on the first call, you will get 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KeelyNet Bulletin Board System  will  be  online  no later tha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.  It is a public domain sourceboard which will list  activ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formation to  all  users.   There is no charge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tol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rite to us at     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lyNet   BBS   (214)  324-3501  (ring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number  (214) 3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your support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Understanding of Aging and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subtle electrical phenomena in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 is composed  of  simple  chemicals  strung together like be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molecules known as bases.  There are only four types of thes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ymine  -  Adenine  -  Cytosine  -  Gu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after called         T           A           C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ase is attached to a sugar molecule  (deoxyribose) and a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e in the DNA.  The base is directly attached to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se-sugar-phosphate units of DNA are called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ucleotides are linked together, they form the chain we call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 chains are  stupefyingly long.  A virus consists  of  about 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otides, a bacterium  about  2  million  and  a  human  cell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ION (1,000,000,000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DNA is broken up into 46 chromosomes  in  each of our 6.3 t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cells.  Chromosomes are microscopic rod-shaped bodies  which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.  Genes carry  hereditary  information  and  are  made  up of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 make proteins and control enzymes.   Enzymes  in  turn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NA in a cell is contained in the chrom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DNA of one human cell were laid out straight, it would be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NA string is imagined as a flexible ladder, it would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illion steps.  The rails which form the ladder are  composed  of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ar and 30%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 steps  is composed of the four bases, A-G-T-C. 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cured to the rails by atoms of  hydrogen,  known as hydroge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ydrogen atom has only one electron and one pro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s orbit in a clockwise direction if contacting  a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counter-clockwise at a suga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 of  A-Adenine  and  T-Thymine,  the electrons spi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connects with the hydroge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 of G-Guanine and C-Cytosine,  the  electrons  spin 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where it connects with the hydroge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4-based section which is analogous to a stair step is calle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.  This means the DNA is formed by 12 billion nucleotid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teps held together by two flexible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ds twist to form a circular staircase which is terme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x of the DN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e of the 6.3 trillion human cells has at least on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ew  cell  is  formed,  the  DNA  must  make a perfec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ought to be done by splitting  the  ladder along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and reforming two DNA's absolutely identical  a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form a new DNA, another 12 billion nucleoti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ll nucleus  has  at  least 8 different types of virus, either R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.  There are  4 RNA types which  have  an  overall  negative 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DNA types which have an overall positiv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ir of virus (one negative RNA and one positive  DNA) attra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 establish a b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pole must  be  adequately  established to provide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electric, magnetic, or acoustic fields.  The bipo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internal fields generated  from  excessive stres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ic vitality due to illness, lack of rest or a multitude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pole also  provides  a  means  for the accumulation and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energy by making use of the properties of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which are inactive take a crystalline  form.   This 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possesses piezoelectric  properties  which makes  it  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and acoustic  waves, much as a microphone or antenna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either receive or transmit  electrical  or pressure (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irus is in an active mode as is found in the cell  nucleu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NA or  one  RNA  will  be  covered with protein.  Even in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, a virus  will possess the characteristics  of  a  crysta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it to be sensitive to very high sou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oustic frequency up to 5 MHZ (yes, acoustic pressure  wav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up to  and  beyond  4  million  cycles as shown in the Oly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 Scanning Microscope) causes  the  two  viruses 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e against each other to produce a stra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strain effect is created in two crystals, electrical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which adds to the cellular vitality of all affec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ultrahigh acoustic frequency (over 5 MHZ) is applied, 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virus can  be  so  excited  as  to  cause  a  rapi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.  This brings about disintegration on a cell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uch like the resonance effect of the Rife Frequenc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 of  Rife,  energy  is applied  to  cell  structure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ally or inductively from an external source.   This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membranes to  extend  beyond  their  eleastic  recovery li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disruption and cellula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que described  in  this paper  develops  the  energy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ell using its own "batte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ne meter  long  Yagi  antenna is a direct analog for human DN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o a tuned radio emission  with  a  bandwidth from 375 M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requencies are used in the body for sever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used by the DNA to acoustically scan for  th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at type of RNA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maintain the virus as an active bipole by the piez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brought on by the strain of the high frequency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two viruses of RNA and 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NA is  under  the  constant  bombardment  of charged ions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nervous system.  These  charged  ions  serve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requencies which develop a high frequency sound 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MHZ to  2  MHZ.   Since a resonant structure will absorb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in phase  and  amplitude   to   itself,  then  a  non-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will be reflected as an echo.  The detection of thi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effectively determines what type of protein (nucleotide)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xities multiply  at this point, so for the  dura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, we will use the principle of K.I.S.S. (keep it simple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asically  3  controlling factors which involve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of an identical DNA molec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amount of kinetic energy associated  with  the electr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ogen bonds.  (acts  as  the glue which holds  the  base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ir steps)  together  and  secured to the helix sugar/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number of base pairs per  turn  in  the  double  helix of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ols the amount of electrical energy or cellular  vita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ng as  the  secondary of a Tesla coil which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its length and therefore its electrical pot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kinetic energy and frequency  of the charged ions which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 nervous  system. (controls the ability  of  DNA/RN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ely map the DNA pattern and duplicate it without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ing and the  reproduction  of  defective  DNA  is  caused by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vitality which is brought about  by a twisting of the DN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rganism ages.  Since the DNA molecule only has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pairs (stair  steps)  due to its fixed length, this  twisting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urns which  consequently  reduces the number of base pai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  Effectively, # YEARS/# TURNS = #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rganism goes through the birth,  maturation and death cyc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 helix twists to "squeeze" out the number of base pairs (stair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urn, this can be shown by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NA of the embryo cell in a mothers womb contains 46 bas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6th week of pregnancy, the DNA in the embryo  cell  has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pair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10th  lunar month, a single DNA (half from the mother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ather) has reproduced itself more than 6 trill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aby is born, the process of reproduction decreas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pid twisting of the DN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age of 2 years, the DNA  has twisted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pairs to 22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age of 21, the base pairs are 14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 age of 35 to about 55, the base pairs stabilize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10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round  55  years  of age and beyond, the 10 base pair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o 6 and continue to decrease  until  the  organism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etic energy of the electrons in the Hydrogen bonds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ed energy  of  the  charged ions from the nervous system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 that the DNA stops reproducing  itself and the aging proces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eak havoc with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 steadily  reducing  number  of  base   pairs  as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es acts to  slowly  reduce  the  vitality  of  the  syste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"scanning" of the RNA  by  the DNA increasing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tside sources of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outside   sources  of  interference  are  applied   whil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anning" process is  occurring,  the resulting pattern will b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distorted from the original.  If this occurs en masse, canc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of other disease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ynergetic concepts, we can understand  how  a collectiv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established  in  the  body to force maverick  tissu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r or other   diseases  resulting  from  distorted  DNA,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laved to a ruling order parameter  for  the  establishment of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and y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s are that there are two beneficial effects  which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s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isease  can be halted and the body restored to optimum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restoration of the DNA to the maximum vita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A pattern is no longer  subject  to  outside  dist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becomes self-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ging  can  be  halted and reversed by as  much  as  30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on the desired cellular vitality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ase   pairs   per  turn.   Hair  darkens,  skin  tight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estion improves, hormones and enzymes resurg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que would involve the application  of  an  inductive 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adiate the body for a short time.  The longer the body 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the more  DNA  replications  will occur due to the natural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and death of all bodily tissues as proven by Dr. H.S. Burr of Y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lication will  create  a DNA which possesses successive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lities. This ever increasing cellular  energy  slowly "untwist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 which increases the number of base pair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reversal of aging and the restoration of the DN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um pattern.  This restoration dissipates the patterns  which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ase to exist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ime  of  the  exposure, the natural replication of DN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luence of an inductive energy  field would cause the "new" D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 with the desired number of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rought about by an artifically induced lengthening of the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l secondary which increases the amount of electica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reased electrical  potential on a cellular level  "untwists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 helix which  allows  more  base  pairs  (stair steps) per tu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for each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adual increase  in  cellular  vitality  automatically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/RNA scanning process more energy to both record  and  dupl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pattern onto a fresh duplicate.  This in turn, increases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for the removal of dead and dying tissues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rinkles, toxins  and  various  other  problems  which  de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of the organism are removed.   Youth  and  maximum  heal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and maintained through periodic application  of  the 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in Tesla  coil terms, a primary coil with a winding of 1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ductively coupled  to a secondary  winding  of  100  turn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f 1 ampere at 10 volts is applied to the primary,  a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:100 or 1:10)  100  volts  at  100 milliamps will be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NA is thought of as being a  secondary  and  the  number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 (stair steps)  per  turn  is  equivalent  to  the  winding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, we can  see  how a reduction in windings or stair ste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less electrical potential (cellular vit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turn making the DNA progressively  sensitive  to outside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ventual  mix-up  and distortion in the DNA pattern.   These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s directly affect  the  formation  of  the gene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ymes which control  all  cellular   functions.   Without 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 duplication process, aging, disease  and  or  deat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 retard  the  aging  process  and  reduc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ase, what factors must we take into conside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We must find a means of stretching  or untwisting the DN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increase the number of base pairs per turn  to 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0 or more dependent on the desire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We  must  find  a  means  of increasing the kinetic ener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 of the Hydrogen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We  must  increase  the  energy  of  the  charged ions whic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nervous system.  This is best done by proper d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afety precautions must we also take into conside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more devitalized, old or  weak  the body is, the mo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NA to outside influences, therefore, the  applied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 of  sufficiently  low amplitude to prevent rep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ened hydrogen  bonds.    As   the   system  is 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thened, the field magnitude can be gradually 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strength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We  must  experiment  to  determine the duration and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ced energies acceptable to  increase the number of bas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turn in order to determine the limits of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some avenues to investigate beyond those already t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Magnetics,  refer  Davis  and  Rawls work with monopolar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pole  energies  cause an increase in surface ten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life span, South  pole  energies  cause  a 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tension  and  a  burnout due to excess  vitalit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hich leads to premature aging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akhovsky  Multi-Wave Oscillator uses electrostatic in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de range of frequencies into  the body.  A du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version as designed by Tesla would directly satu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 with scalar typ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econdary coupling using electro-magnetics which  treats 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Tesla coil.  This would directly add energ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 comments,  suggestions  or  questions regarding this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Vangard Sciences.  Your inpu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learn through our own efforts  and the information shared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made available through our Bulletin Board or throug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hoto-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ward whatever you feel this information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ributions are  applied  to  physical  research,   maintenance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our  KeelyNet  Bulletin  Board  or  collection  of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nusual books, contacts  or  information  you 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e or sell, please contact us at PO BOX 1031, Mesquite, TX 75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attention an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