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ord processor parameters LM=8, RM=75, TM=2, BM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ken from KeelyNet BBS (214) 324-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onsored by Vangard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 BOX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quite, TX 75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are ABSOLUTELY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duplicating, publishing or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on Keely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y 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LDFUS2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courteously supplied to KeelyNet by Mike V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as  taken  off  of  the  National  Science  Ech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.  Someone should call Mills  Technology,  and  see if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eir paper now..  Onward, Resonant Warriors...  Mike 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d Fusion Lecture - broad new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HINGTON (UPI) -- Two physicists said Thursday they  had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heory that   could   explain   some  of  the  puzzling  pheno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istently produced by disputed ``cold fusion''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eriments did  not  produce   excess  energy  through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ion, but instead  by  a  new  type  of  nuclear   reaction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ientists say could   possibly   harness  to  produce  power, 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igan physicists Frederick Mayer and John Re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ction may result from production of a new type of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bbed a ``hydron,'' which could interract with metal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clear reaction at room temperature, they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ir described the theory at  a  news  conference in Bost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after presenting  a  paper  published in the Journal  of 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ology at a seminar at the Massachusetts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mbridge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wrence Lidsky, a nuclear engineer at MIT who attended the semin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id the theory  was  interesting  but  needed  to  be  confi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`Nobody ran out  of the room screaming,  'He's  got  it,'''  Lid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id.  ``It's interesting but the theory makes a lot  of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quires several leaps of faith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appealing aspects of the theory, however,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able to be tested fairly easily,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There are some nifty tests that could be done to see if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rrect or not that should be fairly definitive,''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while, Mills Technologies  of  Lancaster, Pa., (see COLDFUS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KeelyNet) also  held  a news conference  Thursday  to  clai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cold fusion'' results were actually from a non-nuclear r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produces energy through the contraction of hydrogen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president Randell Mills said Fusion Technology had agr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 a paper describing his work, which would be presen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eting of the American Chemical Society in New York in Aug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mists B. Stanley Pons and Norman Fleischmann created a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roar in 1989  when  they  announced that they had produce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ion in a simple experiment at room  temperature at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t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ientists had thought enormous pressure and very high temper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needed to produce fusion -- the reaction  that  pow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n that researchers  have  been  trying  to  harness  as  a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ns and Fleischmann's claims largely  have  been  discredite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scientists have  continued  to  report  detecting  hin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nuclear reaction  produced  by  the  experiments 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not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ns and Fleischmann's experiment involved running elec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jars containing rods made  of the metal palladium and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water that has an extra hydroge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ir theorized the electrical current drove deuterium ato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ter into the palladium until the deuterium became so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d the atoms fused -- releasing excess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new theory, deuterium could react with metals like pall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orm unstable  neutral particles dubbed ``hydrons,''  which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react with  the  palladium in a nuclear reaction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ss 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What he's saying is people were looking for the wrong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not a form of fusion but a form  of  nuclear reaction,'' Lid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If it were true, it would explain a number of phenomena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zzling,'' he said, adding: ``Can you use this to make power?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s.'' Mayer is president of Mayer Applied Research  Inc.  in  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tz is an Ann Arbor consultant who taught physics at Cas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 University from 1954 to 19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d Fusion 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ad new theory Theory Suggests Cold Fusion May B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John Tr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haps rewakening a controversy which stunned the world ov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s ago, a  Michigan  physicist yesterday at MIT presented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theory that may explain the sporadic  and  puzzling  resul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d fusion experiments,   as   well  addressing  other   intrig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such as  excess  planetary heat and the presence of tri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olcanic e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1989, two Utah chemists shocked the scientific commun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announcement of room-temperature fusion-in-a-b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s to duplicate  the  experiment  proved largely un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ing most researchers to dimiss the original report and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 that followed as incorrect.  Still,  in  the  face  of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epticism and even disdain from the majority of physicists,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d of believers  have  continued to experiment and  have 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unusu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aking before a small audience at a lecture sponsored by 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oratory for Nuclear Science, Dr. Frederic J. Mayer, a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ist with his own company in Ann Arbor, MI, detailed a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ing in next  month's issue of Fusion Technology, tha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plain the experimental inconsistencies  that have been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the past 24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ion, the process  which  powers  the  sun,  has   a   number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lished pathways, the  most  common  being  the  collis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drogen atoms which produces a helium atom and a burst of energ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is new theory bypasses  fusion  reactions  and propo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l energy-producing nuclear reaction that involves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omic particles not yet direct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er's paper, co-authored with theoretical physicist Dr. Jo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tz, suggests that  the  excess  heat  and other nuclear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ed in various  cold  fusion  experiments are not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ion, but instead a reaction involving an isotop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topes are atoms that are chemically identical, but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of neutrons.  For example,  carbon has a number of isot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arbon atom may have up to twelve or more neutrons  in it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topic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sotope that  is  stripped  of  a  neutron, or picks ups one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release energy. These reactions,  which  Mayer  calls Reso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Nuclear Reactions, may be the explanation for the cold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enomenon, according to the new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 number of these isotope reactions, many of them oc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etals that  have  been  accused  of  contaminating  cold 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ments. Since the level of contamination can vary widely, M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s this may be one explanation for the irreproducibity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 primary nuclear actions are not the conventional d-d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tions, but are RDNRs," Mayer told the gathered audience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minants are driving th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er divides the  RDNRs  into two categories, tritium produc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tium consumers. Tritium  is an  extremely  rare  isotop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drogen atom which normally has a single pro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n isotope is one of two or more nuclides that  have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protons in their nucl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omic hydrogen  has  one  electron  and  one  proton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normal" isotopes of hydrogen are Deuterium (mass number 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known as HEAVY WATER) and Tritium (ma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and radiocative)......Vang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tium, in addition to the positively charged proton, has tw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trons in the  nucleus  and  has  been  accused  of  be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minant in the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ayer's isotope  switch,  tritium   is  converted  to  deuter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form of hydrogen that has a single neutron  plus the pro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ritium is  transformed  into  deuterium,  a  freed  neutr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or a metal atom, creating two isotope switches ove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tal, perhaps platinum or uranium, can also lose a neut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ing a deuterium atom to be  converted  to  tritium.  It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tope switch in the metals that release the excess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process appears simple and obvious, there is an obs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physicists thought   prevented   such  nuclear   reactions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omb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arrier is  similar to the repulsion that magnets can ha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ther and occurs when particles  of  similar charge ar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. The tritium, or deuterium, must be very close to the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oms before they can trade neu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t, the positive  proton  is  repulsed  by  the  large 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ly charged protons  in  the metal atoms and the re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ed from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, as Mayer explains in the most controversial part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ory, the proton  in  the  the   tritium   or   deuterium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tralized, which allows the atoms to evade the Coulomb barr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e with their resonant direct nuclear reactions (RDN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erform this magic, Mayer and Reitz have theorized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les they call "hydrons" or virtual particles  (the seco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voided since  it  has  been  used  for other atomic partic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Mayer,  a  hydron  is   an  unstable,  compact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le that sometimes  occurs  when an electron interact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ffect, the electron and proton cancel each other out,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irtual" neutron.  If  the  proton in tritium can be neutr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y, the Coulumb barrier would  no  longer be an impedi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clear reactions w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ese hydrons have not been directly observed and man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dience   were   unconvinced   that   such   a  proton-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on could exist.  Mayer  could  offer only indirect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hydrons, but pointed out they  provided the bes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variety of experiment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mall compact objects that are neutral appear from  the 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in nature,"  said  Mayer,  "A compact object like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ve a lot of proble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sence of certain helium isotopes and gamma radiatio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arguments against  cold  fusion  proponents,  since  the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cally produced in the accepted fus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e new theory offers numerous routes in which no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expected, and none of the reactions would produce hel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act may help solve another, older mystery involving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.  Only about half of the earth's  interior energy, geoth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t, can be accounted for from measurements of hel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er suggested these new reactions may account for the extra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as explaining why the ratio of helium isotopes 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geothermal gases  than  the ratio found in the galaxy.  Jup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emits twice as much heat as  can  be  explained  presentl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area where hydrons may b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ervations of volcanic  emissions  have also been  found 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anounts of tritium, more than can be explained from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ion rate at  the volcanoe's temperature.  Tritium-producing RDN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explain the excess, according to M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road scope  of  the  theory   is  one  the  reasons  it  i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active, said Mayer.  It is not just limited to  explaining 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ion phenomenon, but many other scientific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act, the strongest evidence for the new theory ma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usion experiments at Brookhaven National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ientists there are  studying  a  process  known  as Cluster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ion in which they shoot deuterium atoms at titanium foil.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les measured during the experiment  appear to matc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tope reactions proposed by Mayer and Re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puzzle that may back-up the new theory is the diffus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drogen into metals.   This  is  a  well-recognized   proble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rittles the me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ydrons, in  addition to being neutral, would be extrem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uld seep into metals much more  effectively than simila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oxygen or  nitrogen.   Since the hydrons are short-lived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convert back ("go normal" in Mayer's words) taking up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.  And since  the  hydrons  are  now  inside  the  meta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could cause  cracking,   a  possible  explanation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l's brittl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er's audience at  the  lecture  included  Peter   Hagelstein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oretician at MIT  who  had  provided  one  of  the fir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s for cold fusion almost two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ntrigued with  the  new  theory,   Hagelstein   was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uaded that hydrons could exist. The mathematical  proof 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difficult,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er agreed but  pointed  out  one  of  the  benefits of the hy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 was a number of obvious experimental tests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to either support or contradict  the theory.  Repeat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d fusion   experiments,   with  deliberate   and  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mination of the  metals, would be an excellent start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luding his lecture, Mayer answered what he said wa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vious question --  does  the  theory suggest a large scal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rgy source. While refusing to  speculate  on  the  actual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er simply responded, "I think there 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comments or other information relating  to such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this  paper covers,  please  upload to KeelyNet or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gard  Sciences  address  as  listed  on the  first 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your consideration, interest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rry W. Decker.........Ron Barker...........Chuck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ngard Sciences/Keely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we can be of service, you ma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rry at (214) 324-8741 or Ron at (214) 242-9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