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This article originally appeared in Spy Magazine, January/February 19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 VIRGINIA, THERE ISN'T A SANTA CLA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you believe in Santa Claus?  This is a complex theological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ach child must decide for him- or herself.  Until now, that is. 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id of computers, SPY JR. has conducted a rigourous statistical invest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question of Santa's existence.  Be forewarned: you may not like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begin our investigation by assuming that Santa Claus really does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if you've learned anything about human nature, you know it'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ly that a normal man would choose, for no particular reason, to dev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 life to making toys and delivering them to boys and girls the world o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this is an objective inquiry, and questions of motivation aren't relav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ant only to know whether such a man could accomplish his 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anta's first obstacle is that no known species of reindeer can f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scientists estimate that out of the earth's roughly 2 million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iving organisms, 300,000 or so have yet to be classified.  So,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se undiscovered species are insects and germs, we can't rule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 possibility that a species of flying reindeer does, in fact, exist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o one besides Santa has ever seen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bigger obstacle for Santa is that there are over 2 billion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age of 18 in the world.  The good news is that he needs to del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tns only to Christian children, of whom there are approximately 3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llion (according to figures provided by the Population Reference Bureau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's assume that 15 percent of these Christian children have been bad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- like Muslim, Hindu, Jewish and Buddhist children - ineligible for g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.  Still, at an average rate of 3.5 children per household, Santa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breaking 91.8 million homes to visit on any given Christmas E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tunately, Santa has 31 hours of Christmas Eve darkness to visi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homes if he travels from east to west, thanks to the ro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th.  Unfortunately, this still works out to 822.6 visits per second. 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Christian household, Santa has just over a thousandth of a sec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, hop out of his sleigh, jump down the chimney, fill the stock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e rest of the presents around the tree, eat whatever snack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left out, get back up the chimney, climb back into his sleigh, and f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h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fast is Santa moving?  Assuming all 91.8 million stops are sp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ly over the earth's landmass, Santa must travel 0.79 miles per household 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otal trip of 72,522,000 miles. (This is a conservative estimate. 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rips across oceans, feeding stops for the reindeer, etc.)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1-hour time period, Santa's sleigh must maintain an average speed of 650 m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second, or more than 3,000 times the speed of sound.  To give you an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ow fast that is, the fastest man-made vehicle ever built, the Ulysse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e, travels at a relatively pokey pace of 27.4 miles per seco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ntional, land-bound reindeer travel at a top speed of 15 miles per hou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let's just assume that Santa's flying reindeer are somehow able to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sonic speeds - thanks, say, to the magic of Christmas gi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's take a closer look at Santa's vehicle.  First of all, assum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apo 2 pounds of presents per child (that's like one crummy Lego se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leigh must still be able to carry a load of 321,300 tons -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ta, an overweight man.  On land, a reindeer can't pull more than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nds of freight, and even assuming that flying reindeer could pull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that amount, Santa's massive sleigh has to be drawn by 214,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sts.  They increase the weight of the overall Santa payload to 353,43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s (not including the weight of the sleigh itself).  This is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times the weight of the Queen Elizabeth ocean liner.  Imagine: San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mming over rooftops in a gargantuan hypersonic aircraft with even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euverability than a Big Whe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's where things get fun.  Three hundred fifty-three thousand 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indeer and presents are going to create an enormous amount of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stance - especially at 650 miles per second.  This air resistanc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t the reindeer in the same way that spaceships are heated up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enter the earth's atmosphere.  According to our calculations, the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 of reindeer will absord 14.3-quintillion joules of energy per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.  This means they will burst into spectacular, multicolored fl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instantaneously, exposing the reindeer behind them.  As San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s on his mission - leaving deafining sonic booms in his wak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red reindeer will constantly be sloughed off.  All 214,200 reinde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ead within 4.26 thousandths of a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for Santa, he will be subjected to centrifugal forces 17,500.06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greater than gravity.  A 250-pound Santa would be pinned to th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his sleigh by 4,375,015 pounds of force (after we deduct his weight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ce will kill Santa instantly, crushing his bones, pulverising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sh, turning him into pink goo.  In other words, if Santa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 presents on Christmas Eve to every qualified boy and girl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 of the earth, he will be liquified.  Even if he exists, he'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 where DO the presents come from?  Weirdly kindhearted intruders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pid robbers?  Magic?  Your parents, mayb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won't insult your intelligence with the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QUIZ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ow does Snata fit down the chimney if he;s so f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ow does Santa deliver presents to houses and apartments that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mney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ssuming reindeer have aerodynamic lift, what is the minimum sp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indeer would have to attan in order to become airborn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downloaded from:                               NIRVANAne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the Temple of the Screaming Electron   Jeff Hunter          510-935-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 Head                                 Ratsnatcher          510-524-36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n This Flag                           Zardoz               408-363-9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tycheck                             Poindexter Fortran   415-567-7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Unlimited                           Mick Freen           415-583-4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ane knowledge, political extremism, diversive 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Raw Data for Raw Ner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