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ategies for safe brain boosting culled from sever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LOADING:A strategy for boosting neurotransmit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pular technique for boosting levels of brain norepinephri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mine, and serotonin. This technique can help with mild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, lack of self confidence and particularly withdrawal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nts. The precursors of these brain chemicals are the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-Tyrosine or L-Phenylalanine...(norepinephrine and dopamine)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-Tryptophan.. (serotonin)...Recent research indicates that low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ain chemicals results in low self confidence, increased appe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ion. The crash and mood swings experienced by stimulant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, to a great extent caused by deple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s. The idea is to eat two separate amino acid/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(the vitamins are necessary co-factors to aid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amino acids to neurotransmitters) two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the two amino acids compete with each othe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for transport accross the blood brain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1 to 3 grams of L-Tyrosine(best) or 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factors necessary for optimum conversion to catechol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c Acid, Vitamin C, Rubidium (opt.), Vitamin B6, copper, DMAE(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aken with a light morning meal and perhap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oxidants since catecholamines naturally produce oxidative st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s E and A, selenium.) Caffeine also increases catecho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1 to 3 grams of L-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factors Vitamin B6,folic acid,niacin,Vitamin C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upplied by a "Stress B+C" multivitamin Carbohydrate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 conversion of tryptophan into serotonin. This aids re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and the next day,the increased tryptamine levels assist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and have been correlated with improved sence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d l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OST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12,in large amounts,has been shown to improve memory and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by increasing RNA synthesis.(try 1000 ug.just before bed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Choline Chloride, L- Glutamine and Lechithin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memory, also try DMAE bitartrate and Brewers Yeast ..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proves usefu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Cheez Whiz BBS 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 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ere the conversation flows like liquid chee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/message base BBS like you've never seen before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 on knowledge, free exchange of ideas, thoughtful in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/esoteric information, and libelous specul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onna. It's all here, and it's all free for the taking. N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no salesman will visit your home. One of the last f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eft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rdoz -  Sysoping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ther NIRVANA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st Say Yes  415/922-2008    Freedom of Spee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t Head      415/524-3649    Bad Crazyness and Wild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amp;TOTSE        415/935-5845    Screaming Electr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