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s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lyNet wishes to  thank William Grimm for courteously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will be of great help to our fellow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books which may be useful to users of this BB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guarantee that they are all  available.  Some could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r hard  to find.  At the end of the booklist  i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Beyond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Michael Ta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553-3448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front cover this book tells how the secr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hysics are bridging the chasm between science and faith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  subjects   covered   are......Quantum   Physics,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dimensional Reality,   What   and   where   is   conscous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evidence  of  the existence of God Virtual 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eings,   Why   is   science   afraid  of  the  paranorm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-24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: Electromagnetic Fields an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Vladimir Ro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71,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Dover Publications Inc.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486-6383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Publisher's Central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covered   include  Scalar   Fields,   Vectors,   Max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Magnetic Vector Potential, Rectangular Waveguides,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magnetic Waves, Faraday's law, This book i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ndergraduate  and  graduate student.  A gener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hysics and calculus is a prerequistie.  27 chapters, 46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: Excalibur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Thomas E. Be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Strawberry Hill Press/A Walnut Hi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89407-06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Tesla Book Co. or Fry's INC. IN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  the   front  and  rear  covers  this  book 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rmal phenomena and the interaction of mind and mat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4 chapters plus a glossary and  bibliography.   332  pages,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s, and  40  illustrations.  Chapter one  is  called.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of Specific Paranormal Phenomena.  Some of the su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 are...Remote Viewing The Moray Radiant Energy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Photography,  Pavlita's   Psychotronic  Generators,  UF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lian Photograpy,  Psychic  Surgery  Chapter  Two  is  called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cal Background   for   Understanding   PT,  UFO's  and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omena...Some of the subjects  are....  Unexplained Mys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, Two  Slit  Experiment, Radionics, Biofields  and 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s Chapter  Three  is called...New Military Applications of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Some   of  the  subjects   covered   are...Backgroun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tronic Research in the U.S and the U.S.S.R., Rad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Embassy,  Hyperspace  Howitzer operation, Virtual  St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spaces, Feynman  diagrams  The  Neurophone, Soviet  Woodp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The last chapter covers  Soviet  Phase  Conjugat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Weapons  (Weapons  that  use  time reversed 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s) The Glossary is about 30 pages long and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Extra-Terrestrials Amo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George C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6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Llewelly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87542-0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Llewelly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 300  pages,  7  chapters  plus  and appendix, 17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s and illustrations.   In  the  first  chapte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government authorities all over the world continue to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ty of  UFO's  in  spite  of  obvious  evidence.   Chapt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s that  the UFO phenomena may not be neccesarily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nt times.  Chapter Four  is  devoted  to  Charles  For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eive he was a cataloguer of unusual phenomena.   Chapter F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trange  Suicides.   Covered  are  Morris  Jessup, McDon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kwood.  Chapter  Six  deals  with   cattle   mutilations.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How To Measure Anything With Electron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John A. K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Tab Books #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8306-130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Tab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, 336 Pages, 16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ow  to  design,  build  and use all kinds of  measu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devices.   Some  of the subjects are......Bas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The Operationl Amplifier,  Frequency Measurement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gital Conversion Temperature Measurements, Pressure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, Digital   and   Analog   Oscilloscopes,   Rada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ometer Measurements,     Doppler    Shift    Time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In Search of Schrodinger'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John Grib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553-3410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Walden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 Pages, Paperback, 11 Chapters plus a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 the  subjects  covered  are....Wave or Particle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 blackbody,   chemistry  explained,  photon,  superco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s, double slit experiment, The Bell Test,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Magnetism:An Introductory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E.W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63,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Dover Publications Inc.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486-2468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Lindsa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, 280 pages, Some photographs and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subjects covered are....Atomic  Theory  of  Matter,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sm History  of Magnetism, Magnetism in Scientific 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agnetism and Dia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Night Siege:The Hudson Valley UF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Dr.J.Allen Hynek, Philip J.Imbrogno, Bob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Ballantine Book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345-342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Walden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, 208 Pages, 15 Chapters, 17 photographs or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covers the UFO sightings in the Hudson River Valle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north of New York City in the early 1980'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, the UFO's were seen by thousands of people for about 3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85 it is said that even Philip Klass was puzz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Optics and Opt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B.K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Dover Pub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486-6064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Lindsa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, 224 pages, 8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ubjects  covered  are.....Reflection,  Refraction, Tele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cope Focal Length Measurements, Photographic Lenses.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of telescopes microscopes,  photographic  lenses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s systems  are diagrammed and explained  in  full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ry mathematics  are  used.   The author shows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models of each of the four types of instruments s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can  see the effects of changing the focal length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lenses and other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Physics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Ira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54,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Doubleday &amp;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Walden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front cover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from Newtonian Physics to Nuclear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llent study guide for any introductor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fifty experiments you can do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,practical tests,and appendix of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 pages, Paperback, Answers to tes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Stalking The Wild Pend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Itzhak Ben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Destiny Books Rochester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89281-20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Inner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ar cover....the book discusses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ousness.  Our bodies mirror the universe, down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ell.  The universe and all  matter is conscious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ev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rains  are  thought  amplifiers,  not thought's  sour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 is  a  hologram.   And  so  is  the  brain.   Ther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chapter on the Kundalini and accounts of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om it developed.  193 pages,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Suppressed and Incredible 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John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Fry's Inc. In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Fry's Inc. In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suppressed Technolog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mileage autos and fu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usual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ight and Anti-Gravit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usual and Free Energ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usual Concepts &amp;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Tesla: The Lost 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George Trink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High Voltag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Lindsa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33   Pages,   42   Illustrations.   Describes  Tesla's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ions in plain, easy to understand  English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patents  are hard to understand.  In the  illustrations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patent number.  Some of the invention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k Turbine Rotar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gnifying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ee Energy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Tesla: M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Margaret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Laurel Book by Dell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440-39077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Tesla Book Co. or Lindsa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 320 Pages, 8 Pages of Rare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biography   of  Tesla.   30  Chapters  plus  Reference 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9 deals with Tesla's papers and what may hav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fter h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The Awesome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Joseph H.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Cadak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86540-37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Lindsay Publications or Fry's Inc. In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 472 pages, 35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e says....The Unifying Principles for Al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ccult Phenomena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r cover says....The Awesome  Life  Force  contains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redible information ever  plac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vers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ubjects are...Discrepencies in Conven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ws in Relativ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ter,Inertia,Ethers,Atom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chanic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 Energ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r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ionics and the field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 of  Brunler  in  the meas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ain radiation an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u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The Cosmic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Stan De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West Australian Texa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908477-0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Tesla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 200 Pages.  The book is divided into 3 section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containing at least 6 chapters.  Plus there a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 end  of  each section there is a Suggested read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ction.   Section  One  deals  with  research  into 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tic Propulsion Tesla, Weather Warfare, Conspira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wo  deals with Mysticism and Numerology, mystery 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 Section Three deals with Religious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appendices there are articles on Townsend Brown, Ei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ity error,  Michelson  Morley   experiment,   Electo-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ulsion, Practical Ion Craft.  Very fascinati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The Cosmic Puls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Trevor James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76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Borderlan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945685-0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Borderlan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ront cover under the title it say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volutionary Biological  Power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beleives that many UFO's are biological entity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invisible to us.  He does NOT  say  all UFO's are bio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researched this subject since the 1950's.   He  say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has  been  done  in Italy.  The book is Paperback with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42 pages of photographs.   There  are  21  chapters  plu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es.  Interesting is his words to the effect that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ten  narrow minded when confronted with new  concepts. 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often will not give a new concept a fai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ubjects are....Probing the New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sk of Officia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smic 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smi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helm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attle for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th D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d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tographs of invisible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The Philadelphia Experiment: Project Invi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William L. Moore, Charles Ber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Fawcett Crest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0-449-2428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Walden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 288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on  the  alleged  Navy experiment to make a ship invisible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ar or optically or both.  Supposedly  the  ship  not onl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but  dematerialized  and  rematerialized   at  a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then    re-materialized    at   the   original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hiladelphia Navy Yard).  Plus there  were  severe side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w  members.  Some of the crew were said to have 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other dimension.  Some nev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9  (The  Unexpected  Key)  is  very  interest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an interview with a scientist who was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adelphia experiment when it was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Engineering Non-Conventional Energ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George Hath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Rex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Rex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pages,  stapled  photocopy.  Paper  presented at the Intl.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osium (1986) Classifies Non Conventional  Energy  Technolo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ng or stationary with subdivisions.  One section  is 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on   misconceptions   regarding  power  measurement  ,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and storage batteries.   This  paper  should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tools  and techniques necessary for the average  experi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asure and characterize Non-Conventional Energ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Rex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Rex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Articles   about   little  known  acoustic  phenomena, 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rticles cover.....3-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oustic Heat Engine/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me Loud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iezo-electric Helmholtz 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oustic 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 The Tao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Fritjof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ATE: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: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BN# 0-553-1430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FROM: Walden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, 332 pages with notes and a Bibliography  18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seller  that  reconciles  eastern  philosophy  and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in a brilliant humanistic vision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: How You can Explore Higher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: T.B. Pawl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Date: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r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BN# 0-13-44404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: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ack, 188 pages, 10 Chapter plus and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An Introduction to the new Science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subjects...The Scientific K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hy Mathematics is made too har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ow you can make it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Dime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ix Dimensions of the Universal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ne art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nic  Field  (How  to  generate grav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cale model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roduction has some interesting comments about edu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says this book is an object  lesson showing that the 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eries of life  are  open  to  everyone,  regardless   of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.  Grea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say Pub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3,Manteno Il. 6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815-468-3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Voltag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6 S.E. Woodstock, #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land OR 9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 Tradition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Vermont 05767-9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9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ada 89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la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ville Tx 7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4) 454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y's Inc. In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76, Box 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den Valley, ID 83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rs Central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.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hampi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nel, New Jersey 07001-9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Ridge Summit, Pa. 17294-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lan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erville, CA. 95440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pe that  KeelyNet  users will follow Mr. Grimm by sha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and information  that  others   may   benefit.    Than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mments or other information relating 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 paper covers,  please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