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AUD TE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by Sp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len shamelessly from The Artaud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shed by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nin Artaud was a French surrealist poet and philos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orked extensively in experimental theat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oneering of the French film industry.  H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"Grandaddy of Psychadelia" for his explo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yote in Mexico in the 3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riting defines the consciousness of that which str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between genius and madness.  These are a f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s writing from The Artaud Anthology, a collec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published by City Lights.  I am hop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ure will spur many of you to go out and buy the bo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t out from a library.  If you buy it, I'll fe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lty about putting it into circulation without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ost of all, this is very important work by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er that deserves more limelight than has been aff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m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llection contains four pieces: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State, Fragments of a Journal in Hell, In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s of Electro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AUD CHRO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96:  born in Marseille, Septe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:  comes to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4-1927:  takes part in surrealism; activity as a 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m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7-1936:  break with surrealism; development of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eater of Cruelty; attempted re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id theater with performance of The Ce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6:  January-November in Mexico, experiments with pey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france, condition sh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7:  Travel to Ireland.  Aboard a boat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ightjacketed after threatening damage to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nt by the police back to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37-1946:  many stays at hospitals (in Rouen, Par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dez) Release after nine years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7:  lecture in the Theatre du Vieux Columbier, Janua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8:  dies at the Hospice d'Ivry (Paris) Marc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A PHYSI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onin Ar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osive sensation in the li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cles as if twisted, then laid open; brittle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de of glass; wincing and cringing at any move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cious incoherence of steps, of getstures, of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power constantly inhibited in even the simplest ges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unciation of simple ges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helming and CENTRAL fatigue, sort of a dark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igue running for something or other.  Body motions run hay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 of death exhaustion, mind fatigued at simplest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ike gesture of grasping -- unconsciously cli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it together by constant wil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tigue of cosmic Creation, sensation of the bo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ged on and on, feeling unbeleivable fragility becom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of numbness, sort of localized numbness on ski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hinder a single motion but alters neverthe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eeling in your limbs so that the mere act of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is achieved only at the price of a victorious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ed (in all probability) on the skin surface bu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radical suppression of a limb, transmitting to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han images of bloody old cottons pulled out in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ms and legs, images of distant and dislocated members.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ward breakdown of entir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ddiness in motion, some kind of oblique diz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each attempted effort, heat coagulation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kull area or detatching itself bit by bit, moving sla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ful exascerbation of the skull, bladelike press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rves, back of neck determined to suffer, temples tur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or marble, head stamped on by horse's ho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ow it is high time to speak of the disembod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, this sort of breakdown which, one would think,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lf-multiplication proliferating among th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ptions of them in our mind, which is where they do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stantaneous classification of things in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and not so much in their particularly logical order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sentimental affectiv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is no longer d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hings no more smell, no more sex. 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order is sometimes broken precisely because they d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otional smell.  Words decay at the unconscious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in, all words for whatever and no matter what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especially those which have to do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itual and active states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lated by David Rat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d by Sp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GMENTS OF A JOURNAL I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onin Ar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my screaming nor my fever is really mine.  M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ulties (these elements of my mind and soul are hidde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integrating, but just imagine how they are han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halfway between the typical atmosphere I breat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 of my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unger less for food than some kind of elementary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knot of life where thought-emission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not of central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o find basis in some unambiguous truth, that i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epend on one unique razor'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of the emancipation of my conscious bein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resented in its exclusively excruciating aspect.  I fee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intervening in the process by which my life is being den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 have something like a new awareness of my intimat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ee in the fact that the die is cast and I am plung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rmation of a guessed-at-truth, however risky, my entir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 linger for hours over the impression some id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has made on me.  My emotion does not develop in time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 sequence at all.  The ebb and flow of my soul are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 with the absolute ideality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ront the metaphysical system I made for my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 of this void I carry with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ain rooted in me like a wedge, at the cent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st reality, at the point of my sensibility where the two wor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and mind are joined, I learn to distract myself by th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the space of that minut the illumination of a lie can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nufacture a notion of escape; I rush off in any wrong directi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takes.  I close the eyes of my intelligence and open my m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ch of the unspoken; I give myself the illusion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vocabulary escapes me.  But from this minute of err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the feeling that I have snatched something re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.  I beleive in spontaneous bewitchments. 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some day discover a truth somewhere on the routes my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ysis is gaining, so I am less and less able to turn ab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have any support, any base... I search for mysel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ere.  My mind is no longer able to go in the directio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otions and the fantasies welling up in me send it.  I feel ca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my slightest impulses.  I am finally able to se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yself only by means of an utter renuncia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 and feeling.  It must be understood that it is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in me who is affected, and that this paralysis stifling m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-- not of my feeling I am a predestined man, but of my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y.  I am definately set apart from life.  My tormen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and refined as it is harsh.  It costs me mad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, increased tenfold by the grip of this stifling asphyx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ed in thinking my ills.  And if I keep on and perserv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suit, in my need to fix once and for all the stat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wrong to mention this paralysis that threatens 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s threatening and gaining on me every day.  I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a horrible reality.  Certainly I still (but for how long?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please with the limbs of my body, but it has bee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d any control over my mind and so my unconscious contro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gether, by impulses coming up from my nervous rages and the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blood.  Hurried and rapid images which speak to me only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ger and blind hate but are over as fast as a knife stabb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in congested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tigmatized by an urgent death, so that actual death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or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 feeling the despair these dreadful forms advancing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with them is alive.  It slips into this life-knot beyo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s of eternity extend.  It is really eternal separ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 their knife into this center where I feel myself human; they s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tal connections by which I am joined to the dream of my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a capital despair (really 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roads of sep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roads of the awareness of my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ed by my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ed by every possible human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not compare it to anything but the state known at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irium during a grave i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is contradiction between my inner facility and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which creates the torment I am dy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ime march on and the social convulsions of the world r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oughts of men, I am still immune from all thought imm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mena.  Just leave me to my extinguished clouds, my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tence, my unreasonable hopes.  But I want it understood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bdicate a single one of my errors.  If I used poor judgeme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sh was at fault; but these illuminations my mind allows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hour after hour are my flesh, whose blood is sheat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speaks to me of Narcissism and my answer to him i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about my life.  This is no ego but the cult of fles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weight and substance of this word Flesh.  Things do not m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they affect my flesh and coincide with it at the exac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stir it, and not beyond that point.  Nothing moves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s me except what addresses itself directly to the bod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 speaks to me about the Self.  My answer to him is the E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 are two distinct terms and not to be confused; in fa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this pair of determinants which, balancing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body's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feel the ground slipping out from under my though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contemplate these terms I use, unsupported by their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r personal substratum in me.  Even better than that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by this substratum seems to connect with my life becomes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 strangely tangible and virtual for me.  I am struck by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unexpected and fixed space where normally all is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, interferences,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is erosion which subverts the very basis of my th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ost urgent communications with the intellig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nctual parts of the mind does not take place in the domai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ngible abstraction, where only higher faculties of the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articipate.  More than the mind which holds together, br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ints, it is the nervous trajectory of thought which this 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verts and perverts.  It is in the limbs and the bloo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ce and this standstill are especially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rribl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rocious abst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mbo of a nightmare of bone and muscles, with the 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mach fuctions snapping like a flag in the phosphoresc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val images that are pushed as if by a finger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 to any materi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human by my hands and my feet, my guts, my meat hear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mach whose knots fasten me to the ro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peak to me of words but this thing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; it is a question of the mind'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ot be imagined that the soul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rk of words peeling off.  Life is there, alongside the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man being is inside the circle this mind turns on, and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a multitude of fib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all the physical rendings, all the diminuations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this vexation at feeling dependent on one's bod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itself weighed down with marble and resting on a poor suppor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qual the anguish which comes from being deprived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and the sense of one's own interior balance.  When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a language or language a mind, and the rupture ploughs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row of despair and blood in the sensory field, this i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; for it subverts not only the bark or the skeleton, b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of the body.  In losing this erratic spark which one fel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is abyss consuming the entire field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, and this feeling of uselessness that is like the k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.  This uselessness is like the moral tone of this abys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tense stupifaction, and the physical color of it is the t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spurting in cascades from the orifices of the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se telling me this cutthroat is inside me: I a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fe, I represent the destiny that elects me, and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eartly life would count me in with it at a given mo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 very nature it threatens the life-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certain thing above all human activity: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monotonous crucifixion, this crucifixion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l is forever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d which connects my intelligence, which preoccupie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conscious, which feeds me, reveals me more and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ers at the heart of its tree-like tissue.  And it is a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born, a life which is more and more profound, eloquent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precise can ever be reported by this sou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ling itself, for the torment which kills it, flays it fi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er, takes place below the mind's threshold, below the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language can say; since the very connection (of wha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l and keeps it mentally together) is getting torn ope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ttle as life calls it toward unbroken lucidity. 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lucidity concerning this passion, this kind of cycl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martyrdom.  And yet it does live, but its duration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eclipsed, the fleeting keeps mingling with the fix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s with this incisive language of a lucidity without d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 could be highly instructive for the depths it fill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ll never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otion brought about by the blooming of a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ation of my bodily fluids to the virtuality of a discours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ate much more precious to me than the gratifica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touchstone of certain spiritual 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rt of backward step the mind takes when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es it in the face, to search for the emotion of being aliv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otion, situated outside the particular spot where the mind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emerging with its density rich in forms and densely f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motion which gives the overwhelming sound of ma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, the entire soul passing into its ardent fire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ghts the soul even more than fire is the limpidity, the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al and glacial candor of this too fresh matter which bre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hot and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is the one who knows what the appearance of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es and what underground massacre was the price of its un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terial is the standard of a nothingness, which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think of myself, my thought seeks itself in the eth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mension.  I am on the moon as others are sitt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cony.  I am part of the gravitation of the planets in the fi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will perpetuate itself, events will go on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ual conflicts will be resolved, and I will play no par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hing to hope for on either side, moral or physical. 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erpetual sorrow and shadow, the night of the soul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oice to c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 your riches far from this numb body, for it is inse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sons of the spirit or the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chosen the domain of sorrow and shadow as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hat of the glow and the accumula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not labor within the scope of m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only labor is eternit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slated by David Rat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ped by Sp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onin Ar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VE, YOU DIE.  WHAT HAS FREE WILL GOT TO DO WITH I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EMS YOU KILL YOURSELF THE WAY YOU HAVE A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 MORAL QUESTION WE ARE 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UICIDE A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suicide is still a hypothesis.  I claim the ri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ptical about suicide, just as I am skeptical about al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.  For the moment, and pending further orders,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ghtfully skeptical, not about existence itself, which anybod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rasp, but rather about the inward agitation and profound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ngs, in acts, in reality.  I beleive in nothing I am not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the tangible and meteoric umbilical cord of my own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, too many meteors are out of action.  And I am vex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's sentient blueprints of existance, and I resolutely abo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.  Suicide is no more than the fabulous and distant con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thinking men, but suicide itself as a state of b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incomprehensible to me.  An invalid doing himself 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tterly without representational value, but the state of a sou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who planned his suicide well, down to the materia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inute of undoing, would be marvelous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really are, no idea of human state; nothing of this worl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, nothing turns in me.  Being alive, I suffer horribly.  I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any existing state.  And most certainly I died long ago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cide has already taken place.  That is, I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cided.  But what you think of is an anterior state of suici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cide that would make us retrace our steps on the yond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rather than the side of death.  For that w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cide that might make sense to me.  I feel no hunger for death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unger not to be, never to have dropped into this s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cilities, abdications, renunciations, and obtuse conta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conscious self of Antonin Artaud and are even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.  The conscious self of this wandering invalid, who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eps trying to exhibit his shadow, which he himself sp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 ago; this self on crutches, limping along; th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self which nevertheless is part of reality.  None li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felt his weakness, yet his weakness is the most important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mankind.  To be destroyed,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slated by David Rat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ped by Sp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ra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onin Ar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, on the surface of daily life, consciousness forms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ies that one can see gathering and colliding in the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inguish their personalities.  And these bodies form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als where every eventuality comes into the world to argu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eyond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t Andre Breton and I did not go to Baltimore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saw on the banks of the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ied at Rodez under electro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ied.  Legally and medicall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shock coma lasts fifteen minutes.  A half an h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patient brea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one hour after the shock I still had not awakened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 breathing.  Surprised at my abnormal rigidity, an attenda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to get the physician in charge, who after examining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hoscope found no more signs of life 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personal memories of my death at that moment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ose that I base my testimony as to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limit myself strictly to the details furnished me by Dr.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ker, a young intern at the Rodez asylum, who ha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ps of Dr. Ferdier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tter asserts that he thought me dead that d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d already sent for two asylum attendants to instruct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 of my corpse to the morgue, since an hour and a ha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ck I had still not come to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seems that just at the moment that these attendant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my body out, it gave a slight shudder, after which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wide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I have a different recollection of the af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kept this recollection to myself, and secret,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. Jean Dequeker on the outside confirme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recollection is that everything which Dr. Jean Dequ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, I had seen, but not from this side of the world b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and quite simply from the cell where the shock took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ts ceiling; although for moments there was neither cel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 for me, but rather a rod above my body, floating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ort of fluidified balloon suspended between my bod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shall indeed never forget in any possible life the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 of this sphincter of revulsion and asphyxia,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inal mob of beings forces the patient in extremis before lett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m.  At the bedside of a dying man there are more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s, and I took note of this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conscious unanimity among all these being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lling to let the dead man come back to life before he has pa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iving up his corpse totally and absolutely; for exist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even his inert body back to him, in fact especially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do you expect a dead man to do with the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uch a time, "I am you and your consciousness is me,"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eings say: salesmen, druggists, grocers, subway co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tons, knifegrinders, railroad gatekeepers, shopkeepers, ba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ests, factory managers, educators, scientists, do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e of them missing at the crucial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y that no other dead person outside myself should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rm the matter, for generally the dead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ctroshock accomplished, this one didn't run its cour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fir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elt that it wasn't go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y whole inward body, the whole lie of this inwar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which for a certain number of centuries has been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uman being, turned inside out, became in me like an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utward in flames, monads of nothingness brist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of an existance held prisoner in my lead bod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get out of its lead body nor stand up like a lead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no longer be my body, I didn't want to be thi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death all around it, until its extreme dis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wrung out and twisted, fiber on fiber, I felt my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eous corridor of an impossible revulsion.  And I know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ion of the void invaded me with its groping blind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was that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sus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my soul, I was nothing more than a spasm among several cho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go and how to get out was the only one thought lea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roat blocked and secured 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wall of charred meat assu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neither through the soul nor th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is of a former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 each heartbeat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body tha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d, i.e.,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 Cool dry pluton in its encounter with hot black plu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ffirms that hi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wish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ther of the father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llshitting the holy ghost to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able to hi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n consis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tation visited upon me to pass th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heart through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ent to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leer of my own f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knife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my own soft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lop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tal exhaustion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stral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ttonous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ted on the pus of the notoriou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pus of blood curdled in laugh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have taken after this child's sweet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acrifices himself fo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whole rosy body se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in his alterboy's ves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the zob or nob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hic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 over the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ug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pris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s who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white empt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of the hol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f the 10 earthquake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rish who were dismissed and who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00 houses collap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00,000 corpses left unbu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betans of abominations paid by the saw of the virgin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uths gagged and cha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ey-suited be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sreel images: vessels opened on the high 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their crew like ton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ing out of their jagged port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f the anti-flesh i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xuality observed over the truncate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lmen which I myself am when I ama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ughtered to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've just resusc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 who commited suicid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re my body from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ttle against what is lef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sh forever to come back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have founded a false world in the mea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sciousness overflows a body, there is also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tching itself from consc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body overflowing the body this consciousness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whole of this new body is conscious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hard and long about someone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vampire with its arms folded in my lef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woman with the supported n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grey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black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ying-on of black crab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nd finally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New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eat revealation concerning the whole system of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d in the slimey eggwhite of my lef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revealation of the antichrist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fe we lead is a front for all which the frightful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hymindedness of some of us has lef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tesque masquerade of acts and sent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ideas are only the leftovers of a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th of our choked and trussed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o say for example that if the arterial tension of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uld be 12 times 12 if it were not constrained and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some place so as not to surpass this sord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mned if some physician doesn't come telling m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hypertension and it is not good to be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me, I answer that we are all in a state of hyper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't lose an atom without the risk of immediately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again; while life is an incredible prolif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om, once hatched, proceeds to lay another, which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xplod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an body is a battlefield where we would do well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re is nothingness, now death, now putrefact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surection: to wait for I don't know what apacolypse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xplosion of what beyond in order to get straight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irty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grab life by the ball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the man who decided to live with the notion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itted for the coff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, on the other hand, is the man who thinks he still ma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s own de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s they may to make us beleive it, we gain no pro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on that we will be dead men, going back to the dead, t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in the legion of the dead, letting our limbs seperat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, and falling down in a heap of the serical charnal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qu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oesn't die because one has t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ies because it is a wrinkle for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o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e doesn't die in order to come back and remake one'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n order to give up life and get rid of whatever life on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oever dies, dies because he wanted the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ccepted one day this spasm of being put through the coff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ced acceptance perhaps, but effective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man dies without conse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ousness lives before birth.  It lives somewhere, if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ving consciounesses have existed, I don't know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or what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se abysms consciousness rediscov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good in fact would the unconscious be if it we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, in the very depths of itself, this pre-world, which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but merely the old burden, rejecte (by others than oursel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rything which the consciosness could not or would not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or will not admit, not under our own control b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in us of this other who is not who is not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 of the self, who is not the  the immanent derma o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cious self envelops, and who is not the being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come or will not become, but really and palpably an 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false spy-glove that keeps it under surveillance from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ight in the hope that consciousness will put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other is no more than what all the others ar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anted a finger in every person's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analysis has written a book on the failur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elaire, whose life did not precede him by 100 years but ra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rt of secular infinity of time which came back to hi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his speech and learned and tried to say it, but who beleiv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o beleives the affirmations of great poets who have becom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dominate life?  For Baudelaire did not die of syphill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aid, he died from the absolute lack of belief att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redible discoveries he had made in his syphillis and rep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ph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e learned it, then he tried say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had lost one of his selves in Thebes, 4,000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this self was that of an old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e discovered and tried saying that he was not and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umblede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 the contrary that poet in a paradise alley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ing poetry, in Brittany, long before the Druids ever sett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keleton of th human cock, against all onomatopoe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in order to rediscover life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und without echo or 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adow or double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old yoke of the organ that accounts for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ay, much later, when the time came for the consciou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es, and the sound of his poetry was the inert weight of p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rible squishing of those six planks they could never f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s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o cure Charles Baudelaire, it would have be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 him with only a few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to be afraid of facing a deliriu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cover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psychoanalysis was unable not to fear realit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rous it might seem, and not to reject -- in the dream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it -- the whole sadistic machinery of crime, the wea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tal stuff which Charles Baudelaire wished to mend, and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I ask that, for who knows how much time to come, the few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its victims continue, as they are condemned prisoners bo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ted scapeg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slated by David Rat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yped by Spl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