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RAPPING ANTIMA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ISTS HAVE SUCCEEDED IN TRAPPING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 PARTICLES OF ANTIMATTER. THE TRAPPED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POSITRONS, THE ANTIMATTER VERSION OF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ARE IDENTICAL EXCEPT FOR ELECTRIC CHARGE, POSI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OSITIVE AND ELECTRION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ARCHERES AT AT&amp;T BELL LABORATORIES AND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LIFORNIA IN SAN DIEGO SNARED THE FAST-MOVING POSIT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WALNUT-SIZE TRAP OF MAGNETIC FIELDS. THEIR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ACTIVE SO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RONS FORMED A POSITIVE CHARGED PLASM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NETIC FIELD, WHICH ISOLATED THE PARTICLES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.  AFTER ABOUT A MIMUTE THE POSITRONS BEGAN LEA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AGNETIC "bottle", VANISHING IN BURSTS OF ENERG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IED WITH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ERIMENT RAISES THE POSSIBILITY THAT PHYSICIS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DAY MANUFACTURE THE FIRST ANTIMATTER ELEMENT, ANTI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FILP SIDE OF HYDROGEN). THEORETICALLY, ANTIHYDRO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EFFICIENT SOURCE OF ENERGY CONCEIVABLE. IF ANTI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INARY HYDROGEN COULD MEET, THEIR MASS W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D INTO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****PHYSICAL REVIEW LETTERS****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KARL W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iously supplied by Double Helix BBS 1 (212) 865-7043......2400 N8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by              KeelyNet     BBS 1 (214) 324-3501......2400 N8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