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 is 2400.  To mark the beginning of the 25th century,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its newest flagship:  the Omega-class USS Enterprise, NCC-1701-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nterprise - the Galaxy-class NCC-1701-D - had a long and illust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, and the 1701-E is expected to follow in the footsteps of that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ther ancestor vess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Enterprise belongs to the Omega class.  Originally tit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 Omega (NCC-80000), the ship underwent several design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(similar to the history of the USS Constitution, which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the first Enterprise to bear the hull registry NCC-1701) and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Enterprise.  The 1701-E is twice the size of the 1701-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several revolutionary designs.  Its engine system is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mploy trilithium crystals, which extends the vessel'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lithium has paved the way for the invention of the Megawarp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roves upon the previous Ultrawarp (sometimes referred to as Su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raising the given warp factor to the sixth, as opposed to the fif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Thanks to megawarp drive, the United Federation of Plane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ed several planets in the Andromeda galaxy and in the Magellanic Clou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uch extragalactic mission, the USS James T. Kirk even discovered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resumed destroyed:  the Alaska-class USS Enterprise, NCC-1701-C.  A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discovered that the NCC-1701-C was in perfect working order; all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upport, and other shipboard systems were functioning normal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sign of the vessel's crew; oddly enough, there was no sig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anywhere aboard, nor were any of the lifepods missing.  The f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701-C's crew remains a mystery to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megawarp drive, the 1701-E features several other new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warp drive nacelles; each of these is actually a pai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elles, one primary and one for backup.  An expanded and improved Sick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nearly half of a deck, almost directly in the center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- one of the best-protected areas of the ship (auxiliary contr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nursery are located nearby).  Weapon systems have also been updated;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to the new trilithium technology, photon torpedo and phas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power far superior to that of any previous vessel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merous standard phaser banks, the 1701-E has two "continuous-loop"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:  one on either side of the primary hull.  There are four photon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 on the connecting dorsal (two on the front, two in back) and on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arp nacelle.  Transporter systems are state-of-the-art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pplication of subspace transporter technology (first dis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 of the NCC-1701-D), which increases safe beaming range immeasu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malfunctions are almost impossible; at the first sign of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's computer aborts any beaming in progress.  The ship's cargo 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variation of this new transporter technology, which enables so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go to be "stored" as data and recalled when transfer is complete. 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also improved; instead of employing 'sensors' only a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the entire hull of the 1701-E is essentially one big sensor. 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ing has made the newest Enterprise almost invulnerable to enemy vess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sufficient energy is available to power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g the NCC-1701-E is Captain Worf, the first Klingon to comm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vessel.  Worf's previous assignment was on the 1701-D,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first as Security Chief and then, after Jean-Luc Picard ret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iker assumed command, as First Officer.  Captain Worf was instr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gotiations which resulted in the dissolution of the renegad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States and their annexation into the Federation Grand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icer is Commander Andrew Riker.  A tall, imposing, dark-haired Ter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under constant pressure to live up to the reputation of his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iker, who served on the previous Enterprise.  Andrew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Medal of Honor when he rescued Captain Worf from capt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ing the improved Sickbay is Chief Medical Officer Hardath Ch'iak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ian.  Dr. Ch'iak is surprisingly easy-going for an Andoria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 given all the "gee, his skin matches the uniform" jokes cir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cience station is Commander Alan Scott, a native of Earth.  The 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e-haired Scott is also in the ship's chain of command, which is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cience officer, but not terribly surprising; Alan's parents w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 Starfleet officers (his father, David, commanded the USS McAulif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is mother, Andrea, was Surgeon-General of Starfl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elm is an officer with one of the longest service records in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the android Commander Data.  Mr. Data is actually sixty-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," yet he shows no sign of physical or mental aging; he is sti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 officer as during his career on the 1701-D.  Controversy 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ether Mr. Data should be given an opportunity to command a vessel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though, he wishes not to command, but to remain with the Enterpr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he is a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. Commander Sera Davai, a Betazoid, serves as Ship's Counse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fficer.  Prior to her assignment on board the Enterprise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tioned on Angel One, where her diplomatic talents helped secu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for men on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ef Engineer is Lt. Cmdr. Kavin Luraa, a red-skinned native of Vardin X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omeda Galaxy.  Mr. Luraa is one of the first Starfleet officer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side the Milk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John Parsons, an Englishman, serves as Navigator and Weapons/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.  Lt. Parsons, in addition to his career in Starfleet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