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pacbell!ames!mailrus!cornell!uw-beaver!blake!evil Thu Mar  9 14:02:47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sactoh0!pacbell!ames!mailrus!cornell!uw-beaver!blake!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vil@blake.acs.washington.edu (Pure E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arts.star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OS PARODY: "Where No Man Has Acted Bef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tos, par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121@blake.acs.washingt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9 Mar 89 22:02:4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evil@blake.acs.washington.edu (Pure E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Washington, 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th the recent calls for parodies, I decided to plague the 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piece of trek-fluff I wrote.  If this looks familiar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gave permission to another person to circulate it a few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parody comm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 TREK:  The Lost Epis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Where No Man Has Acted Bef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's Log, Stardate 12345.6.  The Enterprise is transporting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supplies to the planet PMS-4.  Dr. McCoy has advised tha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pplies are delivered within 24 hours, the entire colon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ted by incredible bitch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Mr. Sulu, what is our estimated arrival at PMS-4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u:   On our present course, we should reach the planet in 17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ck:  Captain, my sensors indicate a large energy cloud of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directly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Scan it, Mr. Sp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ck:  Scanning.  &lt;looks up from little screen&gt;  Sir, it'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WE'VE ENCOUNTER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u (sotto voice):   No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Quiet on the bridge!  &lt;to Spock&gt;  Mr. Spock, I wish we h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vestigate, but we need to get those medical su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-4.  &lt;to Sulu&gt;  Mr. Sulu, plot a course around that cl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u:   Course plotted, sir.  &lt;engines whine a tiny bit&gt;  Sir!  the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changed course!  It's moved directly in front of u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n viewscreen, cloud looms up menacingly.  Swirling colors and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 play across its sur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:     &lt;bridge pulses with red light and high-pitched whine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ew covers ears with their hands and grimace a l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k:  We're being scanned by a powerful beam, Cap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No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mplified voice from nowhere&gt;:</w:t>
        <w:tab/>
        <w:t>We are the Actons!  We hav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eries and determined that you are of a primitiv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tainment.  For the sake of the galaxy,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kov:</w:t>
        <w:tab/>
        <w:t>Keptin, all controls are...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 &lt;to unseen voice&gt;:</w:t>
        <w:tab/>
        <w:t>I am James T. Kirk, Captain of the USS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nited Feder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&lt;interrupting&gt;:  If you're going to try that stupid corbo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k again, you can forget it, lard-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k:  Sir, apparently they have managed to scan the entire ship's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ll the old episodes.  &lt;raises eyebrow&gt;  And if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so, sir, you *are* becoming somewhat chun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When I want your opinion, I'll ask for it, Spock.  What I wa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nsw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urbolift doors open and McCoy bursts onto brid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es:  Jim, that beam was felt through the whole ship.  Sick bay's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wmen complaining of nausea and dis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What are you doing up here, t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es:  Are you kidding?  They were making me sick.  Dammit Jim, I'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ing character, not a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Lt. Uhura, send a subspace message to Starfleet advising th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ura:  Sir, all subspace channels ar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Un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hura:  Yes, sir.  Lt. O'Reilly has been tying up all the lines by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"976" sex-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:     &lt;Bridge is once more illuminated with that red ligh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kov: Keptin, my readings show thet something jest materializ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Where is it Cheko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from behind:    Here, Captain Ki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veryone spins around to see a bald-headed alien in a silver 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on the bridge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*** Cut to commercial 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terior shot of ship orbiting planet.  For some reason, it's turne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deways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Captain's Log, Supplemental.  An alien lifeform of extrem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highly developed sense of taste has taken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prise.  What does it want?  How do I get my ship b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m I really putting on too much we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on:  Knock it off with the monologue, Shatner.  You'r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Spock. 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k:  Fascinating.  I took the liberty of scanning our visitor, Cap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tricorder shows that the visual centers of his brain ar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larged.  However, the motor centers are almost atroph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es:  What are you getting at, Spo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k:  The answer is quite logical, Doctor:  the Enterpri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over by a couch pot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on:  Your science officer is correct.  My race was once si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.  But we managed to avoid the television wars that besi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lanet in your 21st century.  We continued to exp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sophistication to a level unimaginable to your minds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demand for quality programming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But what do you want with the Enterprise?  Surely you know w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no harm. &lt;extends hands in Kirk Gesture #4&gt; We come in... pe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on:  &lt;raises silver box-like thingy at Kirk&gt;  Stop right there!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cting like that, and I will destroy this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es:  He's not bluffing, J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&lt;to Bones&gt;  How would you k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es:  I may be just a simple country doctor, but I know a thing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psychology of aliens that I never saw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veryone else gives him a quizzical look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on:  I'm warning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redshirt makes a fumbling grab for his phaser.  The Acton whip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es a bolt of red light at him.  The redshirt crumples into a heap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nes and Kirk hustle over to the redshirt.  McCoy bends over bod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n looks up at Kir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es:  He's dead, J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me music swells as Kirk gives a look of heart-rending loss te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olution and defiance (Kirk Look #12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 Cut to commercial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nother exterior sh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oice of McCoy&gt;:   Medical Log.  The alien is still in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prise.  Captain Kirk has been fee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ain of command.  As Ship's Medical Offic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el that I must visit him in his cabin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or link, but it's all the writer's could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t of interior of Kirk's darkened cabin.  Door swishes open to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standing outside.  He enters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es:  Jim?  I brought some Syrian brandy for me and a six-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lson's for you.  Strictly for medical purposes, of cour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ustling nois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Ah, I'm busy at the moment, B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iggl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es:  I thought I'd come down here and see how you are.  &lt;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on floor.  it's a female crewman's unifo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 giggl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 (sotto voice):   Shhh.  Keep quiet, Yeoman.  &lt;to McCoy&gt;  I w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pock in the conference room in ten minutes.  Tell Scott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him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t to conference room.  Kirk, Spock, and Scotty are seated. 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, strides purposefully to Kirk, rips open his sleeve, and deli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dermic of 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What was that, Doctor?  A vaccine against the space i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pping many of the cr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es:  No, a vaccine against the space clap that has been gripping Ye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k:  Captain, I believe I understand the alien's pow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Let's hear your theory, Sp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k:  The Actons appear to feed on the energy from entertainment. 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is limited:  their long exposure to quality programm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hem unable to digest silly plots and inane perform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So, if we can overact and manage to throw in lots of stupi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sts, we can render our visitor power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k:  That is essentially correct.  For a human, you're less of a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k than most of you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Why thank you, Mr. Spock.  &lt;to Scotty&gt;  Scotty, I need you to 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 way of bypassing the bridge controls to the antimatter p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you do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y: Aye, Captain.  But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Because, Mr. Scott, I sai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es:  But that could cause an inversion in the dilythium cryst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y: Awk!  That was *my* line, Ke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es:  Dammit, I'm a buffoon, not an actor!  I can't be expect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cue cards stra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  Please continue the petty bickering.  I find it most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What are you doing in here?  Get out of my series!  Gene!  Ge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 makes a hasty exit.  Cut to exterior shot.  A technician is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that hold the model of the ship.  Quick cu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rk &lt;as he exits the turbolift with Spock and McCoy&gt;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we could find a computer to destro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on:  Too late, Captain.  Resistance i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Spock!  Try the Vulcan mind-meld.  We haven't done one of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of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k &lt;advances to the Acton and puts his hands on the alien's fac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now what you know...   I feel what you fe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ness.  Sound.  Light.  Microwave popcorn.  Diet C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h, the pain.  The pai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ock pulls away shakily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Spock.  Spock!  &lt;seizes him by the shoulders&gt;  What did you lea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k:  I am quite alright, Captain.  The Acton's mind is a seething mo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quality television:  Masterpiece Theater, live sympho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ries on arctic waterfowl.  A world without trash s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sitcoms, without game shows.  A world without bad 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ooks at McCoy&gt;  You would not have survived,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es:  Look who's talking, Mr. "In Search Of...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on:  You have one minute before your ship is destroyed.  I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of your race may have some preparations to be mad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 of this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es:  Damn right.  Uhura, get my agen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ura:  Hey!  I ain't your 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Lieutenant, belay that!  &lt;turns to the Act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ncestors once recognized the importance and sanctity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ny ways, in many times, people have tried to ex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damental quality of freedom.  But never has this idea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said than in these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kov &lt;stage whisper to Sulu&gt;:</w:t>
        <w:tab/>
        <w:t>He's goink to read the Constitution ag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 &lt;building momentum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e, the *People*, in order to form a more perfect union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on:  No!  S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"...provide for the common defense, secure the general welfar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on:  Oh please!  Somebody make him s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"...and secure the blessings of *liberty*, to ourselves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terity..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on:  gaaackkkk!  ahhhrrrggg!   phhhhllllggggg!   *thu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 &lt;powering through the big finish&gt;:  "...do ordain and estab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itution for the United States of America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Acton has fallen to the deck, motionl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es &lt;bending over the alien&gt;:  He's dead, J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irk looks around triumphantly.  Only vaguely does he notice that f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other crewmen are also laying around, dead as we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 Cut to final commercial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terior shot of Enterprise shooting through 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es:  What I don't understand, Jim, is how you knew that the Ac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handle the concept of 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An inspired guess, Bones.  &lt;to Spock&gt;  Why, Mr. Spock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we've made fun of you during the entire epis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k:  True, Captain.  And I find the oversight most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 &lt;laughing&gt;:  Why Spock, I think you're getting more typeca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hole bridge crew laughs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Mr. Sulu, take us to PMS-4.  We have a lot of bloating and cr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ake care of.  Ahead Warp Fact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u:   Aye sir, Warp Fact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Steady as she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u:   Aye s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Straight ahead, Helm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u:   Alright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 Roll Credits.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The proceeding was brought to you by Evil Productions.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 (c) Stardate 23.36.HIKE!    All rights wronged.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                                             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      "Is this any way to run a Universe?"   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