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73 alt.sex.stories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unind@vccnw04.its.rpi.edu (Gonad the Barbar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ar Trek The Nude Generation S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7 Oct 1992 01:03:13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sex.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rpi!zaphod.mps.ohio-state.edu!wupost!spool.mu.edu!umn.edu!csus.edu!netcom.com!rkr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krouse@netcom.com (Robert K. R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ar Trek The Nu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fl9n81q.rkrouse@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4 Sep 92 13:08:1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: Netcom - Online Communication Services  (408 241-9760 gue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STTNG,sex,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etcom.com!csus.edu!wupost!darwin.sura.net!gatech!psuvax1!psuvm!mbs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, 22 Sep 1992 10:38:28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netcom.com!csus.edu!wupost!darwin.sura.net!gatech!psuvax1!psuvm!mbs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Penn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Date: Tue, 22 Sep 1992 10:38:28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[n,Y,=]           ~From: Michael B. Smith &lt;MBS116@psuvm.ps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2266.103828MBS116@psuvm.ps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Newsgroups: rec.arts.startrek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~Subject: Star Trek:The Nu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Lines: 5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o to credit this to as it was sen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  S T A R   T R E K   -   The Nude Generation 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nown Name               This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ring:           Jean-Luc Picard          Long-Luc Dick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Riker            William Rid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verly Crusher          Cleverly Cru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anna Troi              Doyouwanna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ordi LaForge           Geordi The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f                     Who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r. Data                 Maste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[n,Y,=]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th:          Guinan                   Guy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stly Crusher           Chestly Cru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if O'Brien            Cheif O'Guy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iko                    Ki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sign Ro                Ensign B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Guests:     Lwuxana Troi             Coxonna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r. Homm                 Mr.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. Leah Brahms          Dr. Leah Brahms (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                        Fuc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of 5 (Borg - Hue)      Hue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ptain's Log - star date 42193.2.  We are currently en-ro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egma system where we have a scheduled rendezvous with th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r Rocksoff.  There, we will be taking aboard Mrs. Coxonna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Leah Brahms who are both returning to Star Base 69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[n,Y,=]               Meanwhile, Chestly Crusher is alone in his mother's 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through the latest issue of 'Girls Over 40'.  "Oooooh"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ans as his self service intensifies.  His stroking becomes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grip tighter, his member rock hard.  Suddenly an intense rus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 sweeps over him... as does a stream of his cum.  "Yuk! Damn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believe I did that again".  Wiping himself off with his m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l he stowes the magazine under his bed.  He finds himself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ys down to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-Forward is relatively quiet.  Guynone is behind the ba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ilosophical conversation with Whoref.  "What I'm saying, Whore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just don't feel attracted to men".  He moves back slightly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l, "I don't understand.  That is unnatural.  There must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with you".  Guynone recognizes the emphasis placed on "Wro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sten, Whoref, don't be so quick to judge what you don't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ize you Klingons consider yourselves the 'Studs' of the galax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species prefer a soft touch to the hard, barbaric pou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o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[n,Y,=]           "You wouldn't know anything about what I have to offer!"  Whoref sn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During his rebuttal Whoref pulls down the lower portion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revealing the extent of his Klingon heritige.  Guynone's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e out of their sockets.  "Damn!", she says, "Seeing that re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f 'The Color Purple'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t Chocolate", Doyouwanna's voice coos at the replicator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.  Her patient, a newly acquired Ensign, sits nerv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youwanna slides back into her chair, cupping the warmth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.  "Now, Ensign Onya, I sense a great need inside you", she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oung girl lifts her head.  She is shy and quite beautiful.  "Oh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youwanna, there is nothing inside me now.  I took it out befor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youwanna smiles at the girls nievtae.  "What I meant wa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feeling you desire something you've never had befor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's eyes immediately break contact from Doyouwanna's.  "Oh God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!" Onya thought to he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[n,Y,=]               Without another word Doyouwanna slips out of her chai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Ensign.  Before Onya can blink Doyouwanna is knee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her.  Her body feels charged with energy as Counselo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 her creamy thighs.  "You're very beautiful" Doyouwanna'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shiver up Onya's back.  "Relax, I won't hurt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inking, Ensign Onya begins to disrobe.  Her innocen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sparkle off her milk white skin.  Her breasts break f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g Starfleet uniform and into Doyouwanna's mouth causing an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ign Onya sprawls back onto the couch, now completely nak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selor begins the Betazoid tounge taste test between Onya's l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love box is completely wet and ready, but Doyouwanna is making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  The inexperienced Ensign begins to buck in anticip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youwanna's fingers move up and down her inner thighs, each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might make contact with her Vagina, but veering aw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the Counselor's fingers make contact with Onya's clito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the Ensign is thrusting wildly, but she soon engages a ry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like a well oiled machine. Onya's shy, timid nature is un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[n,Y,=]           as her moans turn to screams of pleasure.  "Oh, YES!, YES!, HARDER!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!"  The ships computer responds, "Please restate request".  "FUC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T BITCH!, AHHH OHHHHHhhhhh!".  The computer continues,  "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unavail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rbolift was pungent with the smell of forbidden lust. 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hard and Commander Rideher stepped in.  Rideher took a deep br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id everything deep.  Dickhard was mildly upset at the odor.  "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se people going to stop using the turbolift for quick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ip is the size of a country and yet people still want to 'do 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levator!".  "I think, sir", Rideher interjects, "that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oin the 'Billion Mile High' club".  Dickhard's brow ri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t's no excuse".  The doors opened onto the bridge and the tw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tus, Master Beta." Dickhard becons.  Master Beta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with a clear, pleasant tone.  "I am equiped with a 12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s designed for maximum pleasure and penetration.  My testic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d after..."  "Enough Beta!  I was referring to the status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ip".  Dickhard was more aggrivated now.  Master Beta twitch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[n,Y,=]           head in thought and began again.  "Sorry, sir.  The status on 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s normal.  A breakdown of recent activity reveals 1024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ard ship.  893 were participating in some sort of sexual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involved vaginal penetration, 356 were oral, 28 were anal, 7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urbation, 1 was with a house pet.  Of the humanoid encounters, 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ith members of the opposite sex and 125 homosexual..."  "BETA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!"  Dickhard was now beyond aggrivated, he was downright hor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at's this?" Cheif O'Guyin looks up at his new wife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fast for the first time.  "Sushi" was the innocent reply.  "Oh,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ko, if I wanted to smell raw fish in the morning I'd stick my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r legs!".  "Miles!", her tone rose slightly.  "OK, OK",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ed down, "I'll eat it".  Before Kinko could blink in apology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s came ripping off and she was tossed backwards onto their d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O'Guyin's tounge 'fished' it's way in and out of the o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slit sending Kinko into a blinding ecstacy.  So intens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that she knocked over her bowl of rice. The sensation em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 pussy sent shivers up her entire body like wa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.  She grabbed her husband's head as it bobed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re he wouldn't stop.  She began to moan softly, "ooooo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[n,Y,=]           pleasure intensified her voice steadily until it reached a feve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, "OOOOOOOOOHHHHHHHHHHHH, UH, UH, UH, UH" her orgasm jolt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n spasms.  Her hands, now gripping tight around her husband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it up and down with her pumping hips.  Unfortunately for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'Guyin, this meant his face was smashing into the edge of thei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W, OW, OW, OW" he grunted.  It was over as quickly as i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ko relaxed and a calm swept over her body as she sighed in s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ion.  Cheif O'Guying was holding his chin looking in the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et.  "Kinko?..." Miles waited for a response.  "Ummmm" w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he could mutter.  "I've got to get to my post.  I'll se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darling."  He kissed her forehead.  As he was almost ou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urned, "You know I've always wondered why I'm hungry an hour af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you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odeck 3 looked like an engineering lab.  Lieutenant Geor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arge was conversing with his female generated image.  "Dr. Bra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in a crisis situation, I need your help."  "No Geordi",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ft and inviting, "What you mean is that I'm a tramp meant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personal sex slave.  To perform whatever discusting, per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[n,Y,=]           act your filthy mind can dream up.  To submit my young, perfect bo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 for flesh... Right!".  Geordi responded innocently, "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nother way to put it."  The holodeck creation then blink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hes over her beautiful round, dark eyes.  Her lips revealed a s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that causes and instant hard-on, and it did.  "God", 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loud to himself, "to think I'm actually going to meat...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you.  Exit!".  The holodeck door revealed itself like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into a dream.  Geordi walked out hoping the bulge betwe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s would subsid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e have reached our destination, Captain." Beta's voice was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.  "Thank you Master Beta, hold position."  Dickhard touch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or located directly over his genitals. "Bridge to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are we ready to beam the passengers over?".  "Uh, Ow! stop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ll, it's stuck!" came the reply to a bewildered Captain Dick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everything alright, Chief O'Guyin?".  "Uh, sorry..." a gr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ccompanyed the words.  "We are ready, sir.  AHHHHHHHH!".  Rid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"What the hell is going on down there!?".  "Sorry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ife was just visiting me.  Kinko dear, please take the anal intr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back to our room, I've got work to do.  Don't worry, we'll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[n,Y,=]           out la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ain Dickhard was feeling unusually frustrated as he 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Rideher.  "Not only do I have to put up with Mrs. Tr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ard", he spoke softly, "but my transporter officer is on du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ldo up his ass!  My God Will, I feel like I'm losing respect."  "O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sir", Rideher comforted, "we'll still respect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miliar hum of the transporter preceeded the spar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ization of three figures.  Mrs. Coxonna Try stood ou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tazoid tradition of travelling naked.  Mr. Hung, he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servant, towered almost to the transporter ceiling.  He, however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aked.  Neither was Dr. Leah Brahms, a super-intelligent (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ly shaped) engineer.  She was just stepping off th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eordi TheLarge entered the room.  "Dr. Brahms, welcome a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-Prize, I'm Lieutennant Commander Geordi TheLarge."  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ally as he extended his hand.  Unbeknownst to every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di something else had also extend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[n,Y,=]               The doorway parted again and in walked Doyouwanna.  "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, how are you?"  Coxonna stepped off the pad exhuberantly h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daughter  "Oh, I'm just wonderful dear.  Now where is that 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of yours?" her eyes darted about the room.  "Please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Dickhard is very busy. I'm sure he'll welcome you aboard 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xonna smiled as here eyes widened "And I will reciprocate by wel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board my vessel, too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ain Dickhard had just slipped on his white satin rob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sounded.  He responded commandingly as ususal "Come".  Dr. Cle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r entered "Good morning Long-Luc, how are you?"  Her tone w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ant the Captain actually felt better even though he hadn't felt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They both stood for a long moment, each immersed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about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verly's long, reddish hair swirled ever so slightly arou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s.  It's texture looked as soft as silk, and it was.  Th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r shirt was at its lowest possible position revealing two 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e mounds pressing hard against each other.  The line between th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more inviting than the breasts themselves.  Her waist curv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[n,Y,=]           an hourglass, her hips rounded and continued onto legs that any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e to have strapped aroun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ough Long-Luc had only recently woken up his appearan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cceptable to Cleverly.  After all, there was no hair to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His head reminded her of the tip of a penis.  And what a peni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.  It had gone where no one had gone before, over and over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ore than his body that turned her on.  More than his firm but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.  More than his tight, French butt.  It was his gestures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, his very controlling nature that showed through his fac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Sunday morning... time for their weekly ri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-Luc poured the Earl Grey tea as Cleverly licked a danis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bviously an erotic jesture designed to excite Long-Luc.  He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notice but Cleverly knew better.  She began the conver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've been a naughtly boy, Long-Luc."  His eyes looked up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, but his mouth was still pressed against the rim "How so?". Cle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d with the face of an angel.  She reached to her side wit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warp 9.  Her smile remained the same as she produ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whip.  Captain Dickhard's eyes widened.  Still in his rob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out his chair with a single body motion.  The teacup was hast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saucer as he turned to run.  Cleverly was already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[n,Y,=]           near the door.  Long-Luc dashed for the bathroom but collap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  Cleverly moved forward leisurly, almost sauntering  "I sp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a, Captain", two quick gigles followed.  Her soft smile f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rivaling Hitler.  She stood over the Captain like a conqu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into the air "Computer, open cabinet 'C'".  The 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slid aside revealing a myriad of masochistic pariphinalia. 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from leather underwear to spiked bracelets wer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Dickhard was sleeping like a tranquillized a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he awoke he was bound to his bed, adorned in the acout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binet 'C'.  His robe now gone, he was dressed all in black l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ked bracelets bound his legs and arms to secure points with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 underwear may have been uncomfortable, but it was cover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tals.  A two inch thick spiked necklace completed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verly stood over him, herself dolled up in a leather out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besides the items were the texture.  Long-Lu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ick and hard.  Cleverly wore soft, thin leather.  Her high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 complimented her long legs.  She wore blue leather sho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ue top that encircled her tits, allowing them to show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leather gloves covered her hands, one of which was still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p.  She glanced down lovingly at Long-Luc.  Her breath wa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[n,Y,=]           and slow, allowing her full, round boobs to heave in a motion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half the galaxy 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on't worry Captain", she comforted, "this won't hurt a bit"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followed as she brought forth a whip.  "Ha!" she complet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, "Like hell it won't!"  The sharp sound of leather c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through the cabin like a bul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at is it Master Beta?" Rideher stood motionless sta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view screen.  "It is a disabled Borg scout ship, Sir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org alive, four others have ceased functioning."  Ridehe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ment "Ensign Douche - continue scanning for any Borg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  Whoref - you will be part of my away team.  Master Bet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bridge.  Mr. Crusher - maintain standard orbit...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gazine awa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deher tapped his communicator as he and Whoref rode the turbol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. Crusher to transporter room th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Luc's cabin was dark with a purple mist in the air.  The 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[n,Y,=]           was an andorian aphrodisiac made especially for sado-masochist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she heard Rideher's voice Cleverly's head snapped up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had sneaked up behind her.  Her hair tossed elegantly rev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autiful, but somewhat sinister face.  She was panting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ason.  She sighed in dissapointment, then dismounted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hard. "Damn, I was almost there."  she whispered aloud as she 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her starfleet uniform on.  Dashing to the bathroom for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for marks and brush her hair was all she needed to d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.  At the cabin door she turned to the Captain, still cha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d, "Don't go away" a snighed laugh followed as she proceed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at seemed like a blinding light even though it wa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dor.  As the cabin doors closed a puff of purple mist escap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ry for help "Get me out of.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at have you done to my designs?!" Dr. Leah Brahms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, but also quite angry as she addressed Geordi The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ll, sometimes in the field we are forced to try new ideas.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m rebuttal.  "Speaking of which," Geordi continued, "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get together for dinner in my cabin later?  I mak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-jelly."  The anger in Leah's face softened as a surprised 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[n,Y,=]           replaced it "I love Moon-jelly".  Geordi knowingly tilted his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himself "I know, and I'll bet I know what else you l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kbay had a new tennant in the form of an injured Borg. 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r hovered over the alien tending to the wounds. 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her and Whoref stood back, arms folded, eyes piercing d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at's amazing!" Dr. Crusher marveled.  "What is it, Doctor?"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her was curious.  "This Borg", she replied, "is very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ed".  "How so?" Whoref interjects.  "This area of his body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dicated to sexual gratification.  These five pocke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s of condoms, " Dr. Crusher presses a pocket which open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"Ohhh, ribbed!" she coughs realizing her company and presse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pocket.  Her tone once again becomes professional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ttons here seem to produce certain stimuli.  I wond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 one is for..." as she presses the button a protectiv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rg's uniform mechanically swings out.  What swings ou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ll three to drop their jaws wid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[n,Y,=]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, e, e, es Huege!" Cleverly's voice is scratchy with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her closes his mouth and replaces his look of awe with a l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t, "Great, we've captured Huege, the wonder stud!".  Who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inking of security, turns to Rideher, "I'm not sure if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lding cell big enough for both of them, sir."  Rideher look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castically, "Just confine him after the doctor is through, Whore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rdi TheLarge's quarters are dimly lit, soft jazz fills the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int table is set with wine, cheese, and a covered pot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main dish, Moon-Jelly.  Geordi, anticipating the ev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, dances back and forth making sure everything is jus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bin doorbell rings, and a sinister smile takes over Geord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.  "Come in", his voice is friendly and confident.  The doors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  Dr. Brahms hesitates due to this light, "Commander TheLarge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er here, I set the lights low for an intimate dinner."  Sh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way into the room.  Her eyes begin to adjust when she noti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"It looks wonderful, you really didn't have to do this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I yelled at you this afternoon."  "Hey, no problem, doc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[n,Y,=]           sit down, everything is read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h smiles as she nibbles on some cheese.  Geordi looks on, ama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one could be so desireable.  Her face gestures as she e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vely.  He stares, inspired by her beauty, he can just pictur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 stuffed in her mouth instead of the che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ddenly, he snaps out of his daydream, "What, Leah?".  Sh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elf with a smile, "I said, how did you make the Moon-Jelly?".  "Oh,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ppears relived at an easy question, "I used a version our re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.  I remember thinking of you in particular while making it."  Geord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s to lid off the pot to reveal a bubling mess of rancid gell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ir faces became sour with the sight and smell which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by the 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puter!" Geordi yells out, "What did I ask the replic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or dinner?".  "You requested KY-Jelly, boiled." was the pl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 "Oh shit", the sound of lost hope was in Geordi's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. Coxonna Try was streaming down the hall.  Coming the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[n,Y,=]           almost as fast was Chestly Crusher whose bridge duty had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 He had stopped by his mother's cabin and was on his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odeck when... BAM!  Coxonna Try fell to the floor in a d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her, the young Mr. Crusher was shaking his head as he sa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he had run into.  Coxonna shuffled over to see if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ight when she slipped on a magazine.  Chestly tried to grab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as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ort silence ensued as Coxonna perused the magazine.  It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ternity to Chestly who was trying to think up excuses.  Cox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give him the chance to speak.  "Hmmm, over 40, you have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my young friend."  She was now looking at Chestly in a whol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Chestly opened his mouth but before he could say anything,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was on her feet and had pulled him up as well.  "It is ob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man" Coxonna's tone was authoritative, "that you have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" then she whispered into his ear, "and I intend to help.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e could ponder her meaning she yanked his arm jolting his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hall like a small boat in t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aaaahhhhhHHHHHHHH, UH!" Captain Dickhard looked at his h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[n,Y,=]           relief after he finally managed to free himself from bondage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later he was dressed in his standard uniform and on 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ridge, his step was brisk, his attitude dign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rbolift doors opened.  Captain Dickhard stepped on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.  His brisk steps came to an instant halt as the reality sun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yes darted around the room a few times attempting to locat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 He slowly walked down the ramp to the center of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puter," the familiar electronic trickle followed,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Commander Rideher".  The near monotonic respon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, "Commander Rideher is in Ten-Forward".  Dickhard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ies, "Current location of Master Beta".  "Master Beta is in 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".  "Current location of Counselor Try".  "Counselor Tr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-Forward".  "What the hell...?" the Captain whispered to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e returned to his step as he proceeded to the turbol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uest quarters of Coxonna Try were filled with the s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passion.  Two figures embraced naked on the bed.  Chest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ing his penis into Ms. Try over and over.  His movement w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[n,Y,=]           filled with pent-up frustration that the bed threatened to deta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.  Coxonna's hands held on to Chestly's soft boyish, thin 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moved back and forth.  His expressions continually chang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f surprise washing over his face with each re-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stly moved his hands onto Coxonna's well developed, h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sts.  The feeling was so good he came immediately.  Despi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would consider a sexual conclusion, he didn't miss a beat. 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was well preserved for a woman of her age, and Chestly kne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yes swept over her curves, the signs of age just beginning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cited him even more.  He tilted his head down and watched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colored cock, fully covered with twat juice, glided in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d been his ultimate fantasy.  The sight of her vaginal 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ng for his intruder caused him to whip his head up and l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ud moan.  He could feel his cum streaming into her.  Coxonna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excited at the sight of the young, undeveloped boy. 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cing was the reactions she was producing from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with bodies pressed against each other, the pace had s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leasure intensified.  Coxonna felt every part of Che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r, and in her, "Ohhh, it feels sooo gooood" she whispered sof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moved her hands from his hips to his ass, "God it is so you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[n,Y,=]           tight" she thought to herself.  Her mouth began to kiss his ne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Ensign was learning the subtle touches that produced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as he came again.  All Betazoids had orgasms each tim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 did, and Ms. Try was no exception.  She was being dr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xcretion, but she was loving every minute of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llway was quiet except for the scuffing sound of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hard's shoes against the rug.  The large wooden doors of Ten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 open as the Captain prepared to discover the attra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his ship.  Long-Luc stopped dead in his tracks as a naked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out onto the floor, the support of the doors now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-Luc's eyes glided over the couple into the room. 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made it difficult to make out detail, but it was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inating from the bar that gave away the nature of the fes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ending of voices, all moaning in orchestral harmony echo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hhhhhh...Ahhhhhhh..YesssUmmmmmmOhekkkAAAAhuhuhuh,Uh,UH!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 streamed on as the Captain finally collected his thou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[n,Y,=]           "My God!" was all he could say at first, but at least in hi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ptainly' tone.  He was about to venture into the room when Guy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at the door facing him.  She was completely nake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cosmic hat.  Her expression was calm and peaceful as usual.  "Da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n't anything unnerve her?" the Captain thought to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, Captain", she said as if everything was normal.  "Guynon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Luc began with a controlled tone, "Would you explain why my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crew is lost in a sea of flesh in Ten-Forward"?  "I think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sk Fuc-Q about that." was the reply as she gestu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by the corner window.  Long-Luc could see a lone figure lou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indow on a table surrounded by two voluptuous women f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some fruit.  Instantly he knew the omnipotent menace ha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ek havoc on his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Long-Luc was pondering the problem of trave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lomeration of bodies to confront the menace, he was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ext to Fuc-Q by the entity.  He was about to berate Fuc-Q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alized he was nude.  His angry face turned to a wordles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'why did you do that?'.  "Fuc-Q", Long-Luc's tone was har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want you to leave my ship immediately"!  "Oh come now Captai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-Q paused a moment to consider the pun he had just made, "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your crew with a much needed social event.  And what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[n,Y,=]           do I get?  I mean look out there.  Everyone seems to be enj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.. and enjoying some others as well"!  Long-Luc wa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to the center of the room when he turned back to Fuc-Q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d look, "Why is that support beam swaying"?  Fuc-Q squ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t's not a support beam, it's just the Captured Borg showing 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c-Q raised both his hands in the air, "Is everybody happy"!?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instant the entire room convulsed into a massive orgasm. Sc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easure shattered the air.  Long-Luc had to duck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results of the group event.  It seemed like a shoot-ou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watched from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w do you feel?" Rideher said cautiously as he and Counsel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trolled down the hall.  She replied, "Actually quite goo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idn't mind".  Rideher continued, "Yes I agree, but h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have done it.  I just hope the Captain understands"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at Coxonna Try's quarters.  Before Doyouwanna could to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the doors opened.  A dazed Chestly was stepping out when he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ight of Commander Rideher and Counsellor Try.  His hai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essed, there was lipstick on his cheek, and a smirk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[n,Y,=]           face.  Sensing what had happened, Doyouwanna's expression 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y shock.  She darted her eyes right at her mother who had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rk on her face than Che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ther! How could you?!" Doyouwanna shouted.  "Really littl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now 'how' by this time.  But if you don't we made a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our escapade".  Rideher noticed they each had a visual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ands.  Chestly produced his 'Girls Over 40' magazine and prom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it to him, "Here Sir, I won't be needing this anymore".  H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ed by the pair and proceeded casually down the hall.  Doyouw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turned their heads towards each other.  Her face still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hock, he simply raised an eyeb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tain sat alone in his ready room.  Turning to hi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began to speak.  "Captain's Log - star date 42207.5.  We are 1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Star Base 69.  The crew seems to have suffered no il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deal he caused in 10-Forward two days ago.  I, my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ward to..." he never got to finish the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ain Dickhard re-materialized in Dr. Crusher's quarters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[n,Y,=]           he could realize what had happened, Cleverly spoke.  "Site to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Long-Luc".  She smiled and moved towards him, "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nished business", her smile widened as she landed the hyp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's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er-Prize moved through space with her usual grac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pace inherently had an absence of light, the glow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ips light sources sliced into the darkness.  And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herently had an absence of sound, a single sound had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ape the airtight seals of the ships space-aged materials, "Oh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, Cleverly! aaaaahhhhhHHHHHHH, OWWWW!" (sound of leather c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hip glides off into the di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bert K. Rouse</w:t>
        <w:tab/>
        <w:tab/>
        <w:t>rkrouse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VOTE! - use it or lose 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[n,Y,=]         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unind@rp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's hard to bargle nawdle zo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ll these marbles in my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Weird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ETURN]=Next, [A]gain, [R]espond, [Q]u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74 alt.sex.stories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d@stauff.UUCP (Edward L. Sta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510-527-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