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nal words of Lt. Natasha "Tasha" Yar to the bridge cr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.S.S. Enterprise on the holodeck after her death.  They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sured by the people who loved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Jean-Luc Pi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We are here together to honor our friend and comrade, Lt. Natas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ar.  Coming to terms with the loss of a colleague is perhap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icult task we must face in the work we have chosen to pursue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all find time to grief for her in the days that are ahead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w, she has asked that we celebrate her life with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. Natasha Y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Hello, my friends.  You are here now watching this image of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I have died.  It probably happened while I was on du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ckly, which is what I expected.  Never forget I died doing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I chose to do.  What I want you to know is how much I love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fe and those of you who shared it with me.  You are my famil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know where I came from and what my life was like before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fleet took that frightened, angry young girl and tempered her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blest with your friendship and your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Riker, you are the best!  You trusted me; you encouraged 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all you made me la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anna, you are capable of so much love.  You taught me without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ing to say a word.  I realized I could be feminine without 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h, Worf.  We are so much alike, you and I.  Both worriers, orph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 found ourselves this family.  I hope I met death with my eyes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verly, your fierce devotion comes from within and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minished.  From you, I have learned to strive for excellenc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 what the pers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sley, I'm sorry I won't be able to see you grow into the exce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you'll become; but your kindness and innocence are ag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rdi, in those moments I felt the most despair you took my h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ed me to see things differently.  You taught me to look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 friend, Data, you see things with the wonder of a child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you more human than any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ptain Jean-Luc Picard, I wish I could say you've been like a f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e, but I've never had one so I don't know what it feels like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 was someone in this universe I could choose to be lik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one who I would want to make proud of me; it's you.  You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eart of an explorer and the soul of a poet.  So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stand when I say 'Death is that state in which one exists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mory of others.'  Which is why it is not an end, no good-b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good memories.  Hailing frequencies closed, s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Jean-Luc Pi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urevoir, Natash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