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iTrek 2.2 (May 19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copyright 1989-1990 Noel Gambo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iTrek is a clip-art collection of Star Trek-related draw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 made to help sysops create fancy screens for their BB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rawings are composed of ASCII characters (some use IBM's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CII) and may be copied or pasted onto any screen using a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or, such as TheDraw (which by the way is an excellent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drawings may be freely used without permission.  My only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at my name be in the same screen as my drawing(s)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i Graphics by Noel Gambo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reens may not be altered in any way, except to add a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, number, and other pertinent information.  Any major al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quire my permission.  This restriction is intended to mai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uality of the screens when presented on a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01.ANS       USS Enterprise NCC-1701 side and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01A.ANS      USS Enterprise NCC-1701-A side and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01D.ANS      USS Enterprise NCC-1701-D side and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01TOP.ANS    USS Enterprise NCC-1701-A top view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tion in this drawing is produced no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SI animation but merely by screen scrol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P.ANS        Klingon Bird of Prey, side and fron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PWING.ANS    Klingon Bird of Prey, front view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imated wings (this is an example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drawings here can be anim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DATA.ANS       Lieutenant Command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KLINGON.ANS    brooding Klingon war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LIVELONG.ANS   close-up of Spock with Vulcan hand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PICARD.ANS     Captain Picard (my favorite draw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RIKER.ANS      Commander Riker, NCC-1701-D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S.ANS      Excelsior-class ship sid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CC-1701-D ShuttleCraft sid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CC-1701-A side view (smaller draw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POCK.ANS      Science Officer Spock, NCC-1701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TCOMAND.ANS   Star Trek Command Insign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TTMP.ANS      Star Trek The Motion Picture 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TTNG.ANS      Star Trek The Next Generation 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TTNG2.ANS     Star Trek The Next Generation logo, small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TTNG3D.ANS    Star Trek The Next Generation logo, 3-D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STTOS.ANS      Star Trek The Original Series lo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.ME       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indicates use of IBM's extended ASC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ould be very pleased to hear from people (especially Sysops)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the drawings useful.  I can be contected through RIME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yNet's StarTrek or Ansi Code conferences, or directly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Bored San Diego (619-748-3644, 1200/2400/9600 HST).  By the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lso do custom ANSI screens, both Trek and non-Tr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m not asking for money in return for the use of these scree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any donations are welcome and will be used in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ANSI tools.  Those who send donations of $15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ceive a custom ANSI screen.  Please send your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el Gambo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817 Capricorn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n Diego, CA 921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.S.S. Enterprise is a TradeMark and Star Trek is a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demark of Paramount Pictures Corporation.  The auth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contained in this archive is not attempting to infrin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ount's righ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