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sl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-sav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Ga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bridge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88,89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and this accompanying text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TIME.ZIP originally uploaded to Colorado Mountain Communications,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 Leadville, Colorado.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group of small BASIC programs written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commen formulas used when building Tesla coil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ly reduce the time involved in calulations of quarter-wave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inductance, capacitance, and phyical size of the coi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se programs are not as thorough as others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quick at finding numerous values and uncomplicated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and answer the questions. I'm sure you'll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my first attempt an any programming whatso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bugs that need to be ironed out, bu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ey do work.  Remember to use CAPS when answering Y/N, A,B,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output needs a little brushing up too. Sometim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"Out of Memory in line 1000" message, like I said this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ttempt at any programming, so I'll leave that one for the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make as many copies of this as you want,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 out any bugs and to upload this to as many BBS's as you wis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reatly appreciate any comments on these programs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help out anybody that might have any interest i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la Coil. If anybody cares to take the time to fix some of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modify any of the programs to any extent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ave any messages on the Colorado Mountain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la BBS, 719-486-2775, The Open Door, 412-856-6322, or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142,1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e Gal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