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oNum(StartTime, TimeStar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oNum(EndTime, TimeEnd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I := TimeStartNum MOD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II := TimeStartNum DIV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ateTime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ToDate(Time, TimeN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ime := Time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ime.Hour := Temp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ime.Minute := Tem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meNow.Hour &gt; TempI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Time.Day := StartTime.Da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rtTime.Day &gt; 3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Time.Month := StartTime.Month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oNum(StartTime, TimeStar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oNum(EndTime, TimeEnd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I := TimeEndNum MOD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II := TimeEndNum DIV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ateTime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ToDate(Time, TimeN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Time := Time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Time.Hour := Temp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Time.Minute := Tem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meNow.Hour &gt; TempI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Time.Day := EndTime.Da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dTime.Day &gt; 3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Time.Month := endTime.Month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vm-gen!uunet!cs.utexas.edu!tut.cis.ohio-state.edu!att!tsdiag!ka2qhd!n2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2ihn@ka2qhd.UUCP (Ed Thomas Long Branch NJ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ham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F, VHF, UHF MODIFICATIONS FOR AL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4@ka2qhd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Jul 89 22:08:4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KA2QHD,PBBS SYSTEM,OCEA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 THIS OUT, LOTS OF GOO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mods I've been saving off the system for a while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sking for some of the same mods. Here are all of the mod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ublished, giving sources credit where I was abl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s are helpful to you, please send me any mod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 need of the mod to use the CTCSS decode function on both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M-721A. If you have info on thi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everyone that helped me with this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 Thomas, N2I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s for: 735,720,745,751,430,940,440,2600 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 IC-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the transmitter: cut diodes D33 and D34 that are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ear the microprocessor section toward the rear top of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 IC-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is unlocked by snipping the light blue wire that'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top hatch cover to the left middl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 IC-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RF board on the side of the radio and cut the ligh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at jack 7., which is going to pin 1.  Your transmit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 IC-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RF board on the side of the radio and cut the black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in 1 of jack 2.  Your transmitter is now unlocke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also described in _73_, July 1985 p.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two diodes standing on end with Teflon cover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ir leads (which at one time were soldered together,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oldered).  Simply clip these two leads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, but be sure to reset the microprocessor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 before the set is capable of transmitt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t 15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TS-43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lug 3-wire plug on the RF board that mates with socket 10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top front of the radio, it's to the left fro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side a larger white plug.  You'll need to carefully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board and locate the number 10 with a circle ar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have the right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C number 109.  Now find diode 130 and cut it for all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  If you want just MARS coverage, locate IC 111 and 1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 diode 135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TS-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,Gordon:  "Kenwood 440 Modifications"  _Popular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_, October 1987 p.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ca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17 screws holding on the bottom and top cover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comes off, and the top cover is carefully removed and pu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dio.  It is till connected via the speaker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ain access to the front of the unit by removing two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nd loosening two bottom side screws.  This allows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o swing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the shiny silver control board protection pl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moving two screws on the top and three scre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Lift the plate ou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cate diode D-80 in the bottom left-hand corner.  Snip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band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 locate D-66 and snip.  It adds 10 Hertz read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requenc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arefully reassemble the control plate using a magnetized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to hold the five tiny screws in place.  Don't pin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.  Also, close up the front and replace the top and bottom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7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nnect power.  Depress A=B switch and turn o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is resets the microprocessor for all-b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Hz frequenc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 M-700, 757GX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HOMAS, N2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AESU 757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rt,Peter: "Bootleg HF Radios,"  _IFR_ magazine, Premiere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85, p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radio and flip an unmarked but quite accessib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lso describes airborne HF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OM M-700 Marin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at the literature says, no lock-out is employed.  For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on 40, 80 or 160 meters, set the mode switch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osition of "A3," to enable the lower sideband filter (all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uses upper side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-28A, IC28H, TH-215A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 THOMAS, N2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TH-215A handheld transceiver out-of-band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e two screws from bel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e 4 screws from back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lide front assemb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cate set of 4 jum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op front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+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|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|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+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+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: intact        |           J4 o---o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: cut           |           J3 o) (o   +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2: cut           |           J2 o) (o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: cut           |           J1 o) (o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SPK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mic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assembl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set microprocessor:  Turn radio on while simultaneous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_F_ key and _ENTER_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do not own a TH-215A and have not verifi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Hopefully, the modified frequency range includes 16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-broadcast freqs.  Remember, it is ILLEGAL to transmi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 band with non-FCC-type-accepted equipment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such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M IC-28A AND IC-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C-28 transmit 138-174 MHz, cut D21 (no re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D21 is a tiny glass diode standing on-end near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per circuit board, accessible by removing the top co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-28 is the only convertible ham rig  I know that covers the 170-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(including national park)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-411 OF YA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this Hand held, and by playing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iscovered anice trick to increase it frequency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so simple that you don't even have to open your hand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ake sure that the power switch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ress the UP arrow and DOWN arrow together,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ose keys are also called A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y placed at the upper right side of the ke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Keep pressing both buttons and turn the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you can receive 130-174Mhz, and transmit 140-1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TON: When you do this modification the mem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yhow I think it is not the end, and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do have some more information about t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leave me a ms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T 411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some new interesting info about the FT-4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 411 OUT OF B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Open the fro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Locate the C.P.U. unit (it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nt cov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Locate Jumpers 1,2,3 and 4 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nd setting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Jumpers No 1,2 and 4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nnected ,and Jumper No 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Close the radi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pply power to the radio and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play will initial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No 1 flas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Now , adjust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ired lowe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done ,press V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CH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2 flash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) Adjust the display to the desired highe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 When done press VF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mory CH will now show 3 flash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) Adjust the display to the desired lowes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done ,press V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mory CH will now show 4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, adjust the display to the desire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 ,press V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set for your programed band on transmit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ig was programmed to the band and you want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nges you will have to open the rig again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er No 3 then to apply power to the radio ,turn it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it again ,connect Jumper No 3 back and repeat from steps 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ESU FT-23R EXTENDED FREQUENC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 THOMAS, N2IH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rcumcising" the FT-23R is remarkably simple.  Removing one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(pad #7, clearly marked, 10 o'clock position from the speaker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from the microprocessor) lets the radio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40.0 to 163.995 MHz. The two circuit boards with surface-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uncluttered.  When opening the radio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tiny coil-spring inside the battery-release butt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measured receiver sensitivity, nor do I know abo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city RFI; the FT-23R is considerably more sensitive at 162-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requencies than is my modified Icom IC-02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the Kenwood TM-721A for Extended UHF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finally uncovered the specifics of the mod which will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 coverage of the TM-721A.  This mod changes the UHF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ctory setting of 438 - 449.995 mhz to approximately 420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 There are some peculiarities surrounding this mod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mod will allow the UHF digital display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00.000 to 499.995.  The radio will not, however, tune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due to a combination of a limited synthesizer lock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F amplifier bandwidth.  The apparent useful tuning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20-460, with sensitivity dropping off sharply at ei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best performance is in the middle (the Ham Band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VHF tuning range is extended in the same mann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is made, the VHF side will apparently tune from between 100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but as stated above, there is little or no respons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ange (138-170 mhz), due to the same reas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side effect, note that performing this mod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band transmit restrictions on the rig, for both VHF and U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 is in place, the radio will transmit on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tun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report wishes to strongly remind those wh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that it is ILLEGAL to transmit on any frequenc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 bands, EVEN IF YOU ARE OTHERWISE LICENSED TO DO S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adio's lack of FCC type acceptan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So beware!  Unauthorized use of this featu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to your ticket.  MARS/CAP users are probably OK with a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nuts and bolt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the radio on and write down all of your memo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ssignments, PL codes and anything else you have in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 have to be reprogrammed after the mod.  After wri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data, turn off the unit and disconnect it from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, remove the bottom cover on the unit.  Note: thi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CMOS parts which could be damaged by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.  Take all of the regular precautions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ools are properly grounded for anti-static work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ole in the rear of the subchassis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ircuit board in which you can see a small, black,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which is labeled on the board as R57.  Using a small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cutters, clip the lead on the end of the resistor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move the part, just clip one end and bend i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remove the top cover and then open the front pane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rvice position.  To do this, remove the four silver scr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top, one on the bottom, and one from each side. 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re in slotted holes.  Loosen the screws in the slotted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o as to allow the front panel to be pulled out and swu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nge-like fashion.  Once open, set the radio on a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d front panel hanging over the edge of your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yourself with the inside of this compartmen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features are a silver, button type lithium batter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nter and a large, multi-pin microprocessor chip on the righ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ONNECT ANY OF THE RIBBON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cate the lithium battery and to it's left you will notice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rogramming resistor positions, with the middle position va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ngemen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____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 I:II          (Bat-)                   |MP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(tery)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----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 &lt;- R121 (remove for cross-band repeater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V front of rig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:) above indicates where a jumper is to be placed.  Use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since everything is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assemble the unit in the reverse order as described ab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ower the rig up, the display should show 440.000 and 144.00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.  It is now ready for operation.  If necessary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cessor reset function by holding down the F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on the power.  Reprogram the unit with the data you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special about operating the rig once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  All functions operate exactly as before except tha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band is extended as described above. 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band scan limiting channels (A and B) on both ba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vfo scanning will be too broad and will sp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canning in areas which it cannot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re also exists a cross-band repeater mod. 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having this is a prerequisite to performing the mod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it is, then R121 will also have to be removed. 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repeater mod has already been discussed on the net so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mod but don't endanger your license!  Don't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and don't allow others to, even if they're licens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d Lloyd  KJ6RK  PP-SEL                         flloyd@sun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n Microsystems, Inc.                             ...sun!flloy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untian View, CA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415) 336-6322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claimer: If it ain't broke, don't fix it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 want to thank Fred Lloyd, KJ6RK, for the excell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gave us on modifying the TM721-A for  UHF "General Coverage" 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the mods though, you have no doubt found out tha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seem to work much above 455.65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terribly familiar with Phase Locked Loops, I feel like i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eague to chase this one too far. But for those who are knowledgable (s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ose things, here is what I found. I took a Cushman FM sig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walking up the band in 25 khz steps, setting the Cushman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uning the 721. At 455.650 Mhz the receiver would no longer s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ignal, but instead it would slowly oscillate at about a 2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etween white noise and a solid full-quieting signal. My gue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e radio and talking to Fred Lloyd is that the PLL circui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t the upper limit of its range. Unfortunately, almost all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frequencies that I want to listen to are in the 460-462 Mhz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point out that when the receiver was tuned to 455.625 the P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normally and I was able to receive a full quieting signal with a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olt signal, so we know that the problem isn't sensitivity.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way to drag the VCO voltage "UP" so that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Coverage" spectrum at the expense of the lower part of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'm going to throw the challenge back out there to you wiz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t and breath this digital/analog stuff to try and figure out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are available to squeeze a little more out of the radios'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e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D0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&amp;T Bell Laboratories -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538-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ning the 721 UHF for 460 megs 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ward Thomas, N2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D L4 &amp; L3 on bottom of set, turn 4 screws CCW @ 3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AK TC1, TC2,TC3 for sign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y need to tune TC102 for transmit output and TC101 for 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-25AT   TH-45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ve promised it for a long time and now it's time to live up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.  Here are some mods for the TH-25AT and the TH-45A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do not encourage transmitting on a frequency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license, nor do I encourage transmitting on a non-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thout FCC type accepted equipment (in the United St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nt: when are the Japanese going to produce a 440 FM HT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at has receive coverage outside the US amateur band?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there's a market for it - there's MONEY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recommend that you buy the service manual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.  The service manual is not expensive (about $15 I think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help you in performing thes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chematic for your radio.  In the lower left hand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 labled IC2.  This is an ASIC microprocessor. 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is uP are several diodes and pull-up/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.  They are D4, D3, R19, R18, R28, R20, R21, R22, R25, R2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resistors that are not even on the schematic that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(pin 51 on IC2) and B3 (pin 50 on IC2).  The TH-45AT schematic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3 on the ASIC uP p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for the TH-25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18-R21  R25  R26,27  R28  R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25A    M,M2      -12     O      X      X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25A    M3,M4,X   -23     O      X      X     O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25AT   K         -11     O      O      X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25AT   M,M2      -12     O      X      X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25E    T         -52     X      X      O     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25E    W         -62     X      O      O     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hematic for the TH-45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19-R21  R22  R23  R25  R26,27  R28  R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45A    M1,M2,X   -21     O      O    O    X      X     O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45A    M3,M4     -22     O      X    O    X      X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45AT   K         -10     O      X    O    X      X     O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45AT   M1,M2     -21     O      O    O    X      X     O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45AT   M3,M4     -22     O      X    O    X      X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45E    T         -51     X      O    X    X      O     X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45E    W         -61     X      O    X    O      O     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 means USED, and X mean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 are found on the flexible circuit boa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get to them, take the radio apart.  Some unsol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grounding wires may be necessary.  You will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circuit board plugs into a socket on the main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nplugging it, make sure you know what's in the memori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lost.  Unplug the flexible circuit board and unfol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onents are accesable.  One of the fold-ou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board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   R R D3 R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  2 2    7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  3 2  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  O      O R20|            The O's are solder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 O      O R1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 O      O R18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      O R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4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out board is actually square, but with only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 couldn't draw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radios, R36 is for the European tone burst to "whistl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radios, D4 is for selecting the type of display.  With D4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rmal.  With D4 removed, the display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 is for selecting VHF or UHF.  With D4 in, the radio thinks its a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 With D4 removed, the radio thinks its a UHF radio. 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-25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requencies given in MH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radio is delivered in the USA.  TX 144-148, RX 141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2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tunes from 142-151.  This may be the modific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MARS members.  I don't remember where the unit will transm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transmit outside the range from 144-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2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tunes only from 144-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may be selected from 100-200 MHz (on the display only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 will not lock up in this entire range).  In addition, TX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LL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R25 disables automatic offse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3 and R24 are used for selecting the step size for tuning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ch positions are for which step sizes, and ala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what I found.  If you want to play with this,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-45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requencies are given in MH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2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radio is delivered in the USA.  The radio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-45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2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is prohibited from tuning outside 440-45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2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will only tune from 215-230 MHz.  Note that the PLL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!  (What did you expect?)  Could it be possible that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lanned a 220 version of this radio, but then scrapp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2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will tune from 200-500 MHz (on the display only - your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ck up over this entire range).  Transmitting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r PLL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a quick and easy way to retune your PLL (in the TH45-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of test equipment.  All you need is a scope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tool.  First, take off the battery pack holder plat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ilvery sticker covering the tuning pot access ho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is positioned on its back, with the top folded ov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one pad is also facing down, the test point you want (TP1)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of the radio, near the center (left to right),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tery; the tuning pot you want (TC1) is on the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e PTT switch.  Under no circumstances change the tu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51.  This is used to calibrate the output of the radi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adio is giving; you don't want to mess with 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Service Manual makes it very clear where these points 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rouble with my descriptions.  On with retuning the P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dio on, and receiving, monitor the voltage and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st point TC1.  Tune the radio DOWNWARDS in frequency until the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.  Note that the radio will beep when this happe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on TP1 will change.  Tune the radio about 1 MHz high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L locks up again, and note the voltage on the testpoint, 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une the radio to the LOWEST frequency that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 Adjust TC1 until the voltage on the test point TP1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at was noted earlier.  Button the radio back up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You will not be able to tune the PLL to any rang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s.  On my radio, I have been able to retune the radi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recieve from 439.2-468.6 MHz with a set of batterie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harger.  The tuning range will probably dimini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voltage decreases.  I have not retuned the PLL on my 2m 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imagine the same technique will prove frui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some more information on these radios someplace. 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I will add to this posting, and post it again with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Abortion is murder;  Affirmative Action is discrimination.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re case that original ideas   Kenneth J. Hendrickson    N8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here, I am responsible.      Owen W328, E. Lansing, MI 4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endrick@frith.egr.msu.edu   UUCP: ...!frith!hend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 32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e battery and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oosen two screws on top of unit as much as possible without re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oosen 4 flat head screws on bottom of unit 1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oosen 2 screws near PTT switch 1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move 4 black screws on back of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Lift bottom of front cover .25 inch, slide it down .25 inch, the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cover up 1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Disconnect plug on 4 wires coming from the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Lay front panel on table up-side down being careful of the flex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ll mods are done to the back of the front panel.  Notice places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al diodes, which I will call 1 through 5, 1 being neares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remove diodes so there are diodes in positions 3 and 5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up receive coverage for VHF &amp; UHF and enable keyboard en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MHz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otice 4 surface mount resistors slightly left of center direct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, lined up in a row.  Solder the anode (the side without th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diodes to the right side of the lower of the four caps.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PU.  It's the PGA under the shield near the top of the board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w of pins on the CPU nearest the speaker.  Notice the the 8th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ight has a thicker trace coming from it.  Now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mall solder pads about .25 inch toward the speaker on both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and the two traces to the right of it.  Solder on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hodes of the 2 diodes to the solder pads on the two smaller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n up the transmit for VHF &amp; U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ut unit back together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orked for my unit (and many others)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it will work for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he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lo to all the owners of the FT-411 OF YA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this Hand held, and by playing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iscovered a nice trick to increase it frequency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so simple that you don't even have to open your hand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ake sure that the power switch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ress the UP arrow and DOWN arrow together,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ose keys are also called A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y placed at the upper right side of the ke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Keep pressing both buttons and turn the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you can receive 130-174Mhz, and transmit 140-1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TON: When you do this modification the mem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yhow I think it is not the end, and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do have some more information about t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leave me a ms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nx, AVIAD, 4X6TL@4Z4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508z, 635 msgs, #24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ast @KD6TH-4 Mail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 411 OUT OF B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Open the fro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Locate the C.P.U. unit (it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nt cov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Locate Jumpers 1,2,3 and 4 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nd setting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Jumpers No 1,2 and 4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nnected ,and Jumper No 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Close the radi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pply power to the radio and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play will initial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No 1 flas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Now , adjust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ired lowe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done ,press V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CH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2 flash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) Adjust the display to the desired highe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 When done press VF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mory CH will now show 3 flash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) Adjust the display to the desired lowes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done ,press V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mory CH will now show 4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, adjust the display to the desire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 ,press V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set for your programed band on transmit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ig was programmed to the band and you want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nges you will have to open the rig again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er No 3 then to apply power to the radio ,turn it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it again ,connect Jumper No 3 back and repeat from steps 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and other inform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ad 4X6TL@4Z4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 I have not tested or verified the above, proce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2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ark Bramwell,    VE3PZR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University of Western Ontario           Bitnet:  MBRAMWEL@UWO.CA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chool of Business Administration           Packet:  VE3PZR @ VE3GYQ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ndon, Ontario, N6A 3K7                    Phone:   (519)  661-3714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unhappy with the FT-411's "3" mode because the frequenc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starting with the 100 MHz digit, and the AR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I now use it in the "2" (normal) mode with the following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"clone" mode to dump the FT-411's ram to a computer.  It'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, 1 start bit, 1 stop bit, CMOS logic.  544 bytes are dump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is pressed.   Starting with byte $211 are the upper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d receive frequencies, stored in BCD.  I changed the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I wanted.  My FT-411's upper PLL limit is 195.4 MHz, so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MHz.  The lower limit MUST remain set to 130 MHz (magic numb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ntry of frequencies will start with the 1 MHz digit .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MHz digit.  To put the data back into ram, just pres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new 544 bytes to the FT-411.  You could also just cl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.T. that has the limits you want.  You can not clone a mode "3" H.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 "2" H.T., however.  The mode is contained in the first byt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he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su 470 R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posting of the mod to extend the receive rang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su dual band handie to 130 - 1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urn radi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ld down both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urn radio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209 R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article says to jump pins 1, 7, 9, 10, 11, 13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209RH I've opened, pins 1, 9, and 13 are already j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jumpers 7, 10, 11 and 16 allows "out-of-band"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ceiver becomes thoroughly confused, and is not tu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 DON'T jump 11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nal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 jumpers to 7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ive the VCO can a 1/2 turn clockwise if you're moving to higher fr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set radio and reprogram rcv and xmit freqs, and rpt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-34 Scann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gard to the information  presented (March Issue)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 Radio Shack PRO-34 scanner,  my own observa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estore missing 800 MHz frequencies, remove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add 66 to 88 MHz  (European Coverage),  install a di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-10 must remain in place for full 800 MHz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diode is added at D-13 it cuts out aero band, also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ffect 800 MHz channe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-12 added dosen't seem to have any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ly D-10 and D-11 are fact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 SHACK 2004 EXPANDED CO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the 4 philips screws on the back of the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the case onto the cha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ide the radio out of the case by pushing it ou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put another way, slide the case back, off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've eased the radio out, turn it upside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towar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cate a board with "PC-3" stenciled on it in big whit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oughly in the middle of the radio near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ectangular, highly reflective (mirror-like)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covering most of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tly remove this metal cover.  It is held on by being press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little metal dimples.  A little careful prying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ce the cover is off you should see the main CPU ch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a resonator crystal (501-X I think?) in the re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, and a vertical row of diodes to the left of the CPU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diode positions will be lableled like this  D-509, D-5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511, D-512, *D-513*, etc.  I don't remember exactly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abled or not, but that's not so important right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iode D-513 is labled (I know) and this is the beasti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the cellular phone frequencies and their 30KHz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size.  Snip this diode with diagonal cutters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snipped wire ends are not touching, and vio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got full 800MHz coverage on your Pro-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ay want to test it at this point.  (Try entering 880 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previously disabled 800MHz frequency, and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get an ERROR.)  Re-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ere is a TURBO-Scan mod where you can up the scan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0ch/s by replacing the resonator crystal in step 6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Hz version.  Also, by soldering in a diode in what would be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-510 (if it were labled) you can add 10 channel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for a total of 400 ch.  The problem with this is tha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's labelling for channel banks becomes incorrec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verify the complete details on the mods in this "PS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upply you with complete instructions that I am 100%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 these.  I'm just letting you know they're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er operated light for the PRO-2004 [rep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-2004 owners have asked for a repost of this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ER OPERATED LIGHT FOR THE PRO-2004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Bob Parnass, AJ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ly 1988 issue of Monitoring Times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be  easy  to add an S-meter to the Radio Shack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4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But adding an "S" meter is even easier  than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sly  thought.   Pin  10 on the IF amplifier (IC1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meter output.   With  the   proper  bridge  or 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/amplifier an "S" meter is reality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 yourself for disappointment - the  integrated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it  mentioned  in  the  article  is used for WBF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internal IC  block  diagram  in  th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 pin  10  on  my PRO-2004 is useful as an S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nly when the radio is in the WBF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pin 10 and ground, I placed a 10,00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es  with  a  250 microamp meter for a simp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  The meter read  full  scale  on  strong 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no  signal at all, the meter read about 70%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.  When the mode is set to AM or NBFM, the 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uld add a bridge circuit here,  but  this  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s of limit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Ligh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room full of functioning scanners, it's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etermine  quickly  which  radio is "talking."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external speakers on each radio, and the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on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hearing" which radio is active,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e"  which radio is active, and carrier operate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ffective at providing such visual cues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lluminate a lamp when a signal opens the squelc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yellow light emitting diode (LED, another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ion) is well suited to this purpos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works well on all PRO-2004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COR light to the PRO-2004, make use of the 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" pin (pin 13) on IC2, the TK10420 IC.  Pin 1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ge present only when a  signal  is  detec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 contains the IF, detector, limiter, and squelch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itry for NB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emble with an electric drill in your hand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further.   The  LED  can  be  mounted in a small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lled through the plastic  front  panel,  jus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headphone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, the circuit is simple.   The  voltag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13 is not enough to drive the LED directly, so 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l purpose NPN transistor (e.g., a 2N2222)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olid sta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n 13 of IC2 is connected to  the  transistor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 10,000 ohm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mitter is g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llector is connected through a 1000 ohm re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 to one end of an LED.  This resistor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 current to about 13 milli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ther end of the LED is connected to on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rear  of the PRO-2004's on/off, volu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.  This furnishes about 14  VDC  unregulated circuontacire cs  co     ounteon  afas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O SHACK PRO-2005 PROGRAMMAB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Bob Parnass, AJ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d in Japan by  General  Research 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adio Shack PRO-2005 is a 400 channel, wid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radio, incorporating NBFM, WBFM,  and  AM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the  successor to the PRO-2004, the sup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ut Radio Shack out in front of its compet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station scanner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005 is basically a 400 channel PRO-2004,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 mount  components, and housed in a smaller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cy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Shack's last minute  decision  to  remove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frequency coverage from the PRO-2004 caused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 delay in its introduction.  The PRO-2005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ores  promptly  on  the heels of the 2004 clo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.  Both the PRO-2004 and PRO-2005  cover  25-52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0-1300 MHz, except for 2 gaps in the cellula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s.  The two gaps in the 800 MHz range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scanner by clipping a di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trix of  diodes,  attached  to  the  micro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port, is often used to configure radios for s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rkets. The diode matrix on new  the  PRO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located on the vertical circuit board jus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panel.  There  are  2  diodes  present,  and 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lled for 2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-2005 has the usual features  that  scanner  b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 come  to  expect:   individual  channel  lock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rescan delay, an external speaker  jack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 the  400  channel  capacity  of  the  PRO-2005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n industry record, just as the 300 channe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4  did!  Casual scanner users may scoff at the us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s of having so many channels, but seasoned monit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have those channels filled up in no time flat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lly with frequencies in the vast 225-400 MHz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band, and other federal government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 many channels to program, one dreads the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power failure, which could clear memory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worry, the PRO-2005  memory  is  backed  up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9 volt alkaline battery (not suppli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channels are divided into 10  banks  of  40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,  and  one  can  select or deselect any channe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can list.  Individual channels  can  be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in the customary way, but the PRO-2005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feature  introduced  in  the  PRO-2004,  a 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.   Successive depressions of this key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ed o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s worth their keep have a priority  featur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1  usually designated the priority chan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-2005 is more flexible; any of the 400 chann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 the  priority channel.  When the PRIORIT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pressed,  that  channel  will  be  sampled  ever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,  and  the  radio  will stay there if a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-2005 has two scan speeds, approximately 8 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/second, although one would probably use th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 speed in most instances.  This is the same  spe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ock  PRO-2004,  as  measured  by your review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de could be added to  the  PRO-2004  diode  matri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the scan and search rates by 25%.  Th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tra diodes in the diode matrix  makes  one  hop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the  same speedup trick can be applied t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-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gramming a channel, the  PRO-2005  firmware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automatically, based on its idea of wha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evalent on that  frequency.   This  feature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 keystrokes,  and  makes one appreciate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nt into the design of  this  radio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an be overridden easily, if need be, like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BFM satellite in the 225-400 MHz  range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populated with A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facility found on most  programmable 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ntry of a pair of frequencies, then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a key, the radio searches frequencies  betwee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.   The  PRO-2005  allows  for  10 pairs of lim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irs of limits are stored in their ow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up any of the conventional 400 memor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et up several search pair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6.610-46.970 MHz: cordless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44-148 MHz: the 2 meter ham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0.01-30.56, 32-33, 36-37 MHz: US 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nique feature is the MONITOR  key,  which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and stores the frequency in one of t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memories.  These memories are separat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 main  memory  channels.  The search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ere it left off by striking the up or  dow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select the search direction  (up  or 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ep  size  of 5, 12.5, or 50 kHz, although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 is intelligent enough to select a default step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 on the frequencies being searched.  As o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4, there  is  a  hidden  step  size  of  30  kHz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 this step size was disabled when th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frequency coverage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parameters are displayed on the  LCD 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 than the panel in the PRO-2004.  Search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able between slow and fast, with fast search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14   increments/second   (versus   12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den/Bearcat 800XLT).  For a 12.5 kHz  incr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s  to 11.2 MHz/minute (versus 9.6 MHz/min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0X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 key allows one to start searching up  or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ever frequency is on the display.  Let'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is in MANUAL mode, and set at channel  26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460.100 MHz.  Striking the DIRECT then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starts the PRO-2005 searching upwards from  460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i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-2005 contains a "window detector" circu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into play during a SEARCH operation.  This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it tries to detect when the radio is tuned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 frequency  of  a station, and preven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alting prematurely, off to the side of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FC (automatic  frequency  control)  circu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cat  800XLT  often causes a search of 850 MHz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lt prematurely.  Even though the  signal  sou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,  the  display reads the wrong frequency. 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 the PRO-2004 nor the PRO-2005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-2005 includes a SOUND SQUELCH, resembling the V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on the Icom R-7000, which may be used dur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search  operations.   With  the  the  sound  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 signified  by  a red lamp above the push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ner will skip over unmodulated signal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for skipping over "birdies", or link sign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warns that the sound squelch may be foo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 with  low  modulation,  and skip over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-2005 SOUND SQUELCH tries to detect  the  presen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 of  modulation  (not  human  speech),  so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ately, it thinks that  noisy  dead  carriers,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signals,  and paging tones are worth moni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op the scanner to list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pe recorder can be connected to the TAPE  phono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rear  panel, which provides 600 mV of audi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 ohm impedance.  An audio filtering  circuit 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the  high frequency components before the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jack, which makes it impossible to use it for 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 off  FM  subcarrier  signals.  In addition to a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ed external speaker jack, there is a miniatu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jack on the front of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-2005 lacks a COR (carrier operated relay)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COM  R7000 and older Bearcat 300 hav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 for actuating a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aluate sensitivity, the PRO-2005 was  compa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father, the PRO-2004.  Since a signal gen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, quantitative measurements could  not  be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 an  Antenna  Specialists  AV-801  antenna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between radios, signals from stations we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d by ear, and the result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, the PRO-2005 proved moderately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RO-2004 on most bands tested, and jus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tive on a few bands.  The cost one p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's  increased  sensitivity  is  having to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ing 800 MHz trunked systems  and  cellular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s  while  searching the 118 - 132 MHz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l aircraft band.  The 800 MHz interference  was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on the 2005, not the 2004.  Other than that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 interference  from   paging   affected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s to the same degree, and on the sam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both the 2004 and 2005 can suffer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od,  they are much more immune than the overly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ive, image laden Bearcat 800XLT.  The PRO-2005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dB attenuator, operable by a slide switch on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conversion design of  both  the  ICOM  R-70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Shack PRO-2005 allows use of a very high IF 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frequency), which  helps  avoid  image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-2004 owner's manual contains a frequency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chart and a section on images.  This sec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manuals  for  other  Radio Shack model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lessly thrown into the 2005 manual.  It bab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images being 21.4 MHz away from the re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ue for simpler models, but not so for the PRO-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io  output  quality  is  good,  although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ed  speaker  directs  the  sound at the cei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n external speaker would allow the  soun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a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audio level of AM signals i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at of NBFM signals, requiring a diffe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olume control.  When scanning both  AM  and  NB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 one  has  to  find  a  compromis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-2005 squelch control has a wee bit too much  h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sis, a trait inherited from its ancestors. 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o much play in a car's steering wheel, or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h  in  a gear set.  This hysteresis forces on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uelch at a tighter setting, missing weaker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canning or searching.  It's not as slopp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PRO-2004s.  I've successfully eliminated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  completely  by  replacing  a  single resis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LT, as well as the PRO-2002, PRO-2003,  PRO-200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-24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chanica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-2005 is lighter than the 2004.  It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ray  plastic cabinet, with a plastic front pa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going to pay $420, one deserves to own some m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several  stages are internally shielded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compartments.  The entirely plastic cabine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 PRO2003  allowed  wideband noise to radiat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ner and into nearby shortwave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-2005 vertical front panel is an advancemen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loping  panel  of  the 2004.  Now you can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on top of other equipment and  see  the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anding up.  If sitting directly on a tabl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ged plastic feet, padded with rubber bumpers, ca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from  under  the  front of the radio to tilt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view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ingle BNC antenna connector on  the  rea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-2005,  and  a single telescoping antenna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nstruction  is  excellent,  and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ing  is  commendable.  Interstage shield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a wide band receiver,  to  prevent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aring  itself", an undesirable phenomena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irdies.  The PRO-2005 owner's manual lists the bir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.   The  shielding  is much better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 than in the 800XLT, which uses no  shielding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800  MHz  converter stage, and probably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birdies in the Bear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 and other indicators are displayed on a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  LCD (liquid crystal display) panel,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lighting can be dimmed by a pushbutt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impaired scanner buffs will appreciate th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  raised  rubber  keyboard  in  the PRO-200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the flat  membrane  keyboard  in  the  PRO-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oderate pressure is required for actuation,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ions are confirmed by a mild "beep" audio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-2005 is the right size to fit under the das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intermediate sized cars.  Although it can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12 VDC, neither  a  mobile  power  cord  nor 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  are  provided.   These  items we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, pre-PRO-2004 Radio Shack models.  The  AC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  is  not detachable, and would have to be bund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it out of the way in a mobil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nual is outstanding compared with the f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furnished with Uniden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age frequency allocations  chart  is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s not current.  There is no schematic.  Thank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service manuals for  Radio  Shack  scann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vailable for $7.50 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-2005 is warranted for 1 year, which  is  reas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th all these neat features, what's missing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-2005?   A  "search  and store" mode, like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M R7000 and older Bearcat 250 would have been ni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ed  keyboard  and a signal strength meter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elcome, as would a mobile mounting  bracket  and  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one wants is a scanner to monitor local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there are certainly cheaper and simpler mode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-2005.   This  scanner  is  for  those  who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ly  exploring  voice  communications in the VHF/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.  If you already own a PRO-2004 and  hav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ode  to expand it to 400 channels,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gained by purchasing a new PRO-2005 --  unles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you are a passionate scanner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-2005 has  the  right  features  and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 for  scanning  the  wide 225-400 MHz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band.  Good design should not to  be  tak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.   GRE  engineers used the power of the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or to implement  useful  features  in  the  PRO-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 processing  horsepower was not used so wis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aesu FRG-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bout $420, the PRO-2005 provides a  good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not wishing to spend $1050 for an ICOM R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200/205XLT CELLULAR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unlawful to monitor cellular telephone conversa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onitor signals from the deleted ranges even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21.7 MHz to the deleted frequency and enter the higher 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Reception is virtually identical in strength to that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 the delet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deleted at the factory may be restored, but the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ttempted by anyone unfamiliar with electronic circuitry.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ssumes no liability for damage caused by this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ill void you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REQUIRED: Small Phillips screwdriver, small wire cu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lide off the battery pack and remove the antenna from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ing a small Phillips screwdriver, remove the two scre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scanner, the two screws which hold the battery retaining sp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nd the spr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refully pry the bottom of the rear cover from the radio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cate the two small screws at the base of the circuit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. Gently pull the front panel from the mainframe at th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ocate the (64 pin quad flatpack) microprocessor IC labelled "UN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-1147" and the 10k ohm (brown-black-orange) leadless resistor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etters "DEN" on the 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ing miniature wire cutters, cut the resistor body in tw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anything else near it. If the left solder pad comes loo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ed from the board. Brush or blow away any residue. This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ert the top of the front panel into the slo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/squelch control panel and, noting carefully the alignment of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nnector at the bottom of the board with the mating socke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 firmly into place. Be sure that the hol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 line up with the holes in the plastic standoff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wo screws and gently tight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place the back cover by inserting the top of the cov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under the volume/squelch control panel; press the cover into plac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ghten the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eposition the battery retaining spring (slotted side toward no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), insert the two remaining screws and gently but securely tight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Slide the battery pack into place; switch the scanner 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isplay comes on. If not, the battery is discharged or the dual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was misaligned during assembly (see step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display comes on, press: MANUAL, 845.0, E; within two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845.000 should appea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t this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*10k*]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I I I I I I I I I I I I I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U  N  I  D  E  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  U C - 1 1 4 7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I I I I I I I I I I I I I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 Simpson, KA1AXY            SIMPSON_P@MERCURY.CEO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Genera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boro, MA  0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8) 870-9837                  "My company doesn't hav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 with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's it.............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Thomas, N2IH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ranch,NJ. 07740   UUCP: rutgers!petsd!tsdiag!ka2qhd!n2i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