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GI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rticle is from raum &amp; zeit (Space &amp;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. 1, No. 5, 1989/90, page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criptions are available for $59.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m &amp; zeit                  Telephone       : 714-240-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370                FAX             : 714-493-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Clemente, California     Managing Editor : Chrysty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67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are Negative Ions So Healt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ard (1915) found that when water is atomized (e.g. on impa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droplet), negative and positive charges ar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es which are  torn  from  the  surface  of  the  water b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charge (small negative ions)  whereas  large  drop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mass of water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vided an   unexpected   explanation   for  the   refre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gorating effect of residences close to a waterfall or sp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after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 reactions  which  IMPROVE WELL-BEING and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l capacity have since becom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Negative  ions  ACCELERATE   the   OXIDATIVE 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otonin whereas POSITIVE ions have the opposite  a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ATE the ENZYMES which BREAK DOWN SEROTO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n  INCREASE  in  the  serotonin  level  (5-hydroxytrypt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 tachycar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 a rise in blood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 bronchospasm going as far as ASTHMA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increased  INTESTINAL   PERISTALSIS  (contra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lations of  the  intestines  to  move 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w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 increased SENSITIVITY to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 increased AG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A  DECREASE  in  the  serotonin level is CALMING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ES AGAINST INFECTION  (as  proven  with  influenza 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Negative   ions   produce  an  INCREASE  in  hemoglobin/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inity so that the partial  oxygen  pressure  in  the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es but the partial carbon dioxide pressur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sults  in  REDUCED  RESPIRATORY RATE and  ENH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BOLISM of water-soluble vita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negative  ions  produce  an  INCREASE  in  PH  an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, an INCREASE in the SECRETORY  performance  of the MU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INCREASE in CILIARY MOVEMENT in the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 studies  of  Fleischer and Pantlitschko,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ns probably also  IMPROVE  BLOOD FLOW by increasing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olytic enzymes with fibrin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s studied the adrenals of golden  hamsters kept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conditions.  The  adrenals  of  animals   t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ions weighed  33% LESS than the adrenals of animal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rmal respiratory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the weight of the  adrenals  from golden ham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with NEGATIVE ions was 29%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reau found a 30% ENLARGEMENT of adrenals in rats  after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reatment with  NEGATIVE  ions.   This  finding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of the adrenals to produce  glucocorticoids  is  RE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ions and INCREASED by NEGATIVE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ble INCREASE in  VITAL  CAPACITY  were  observed   by 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ytchikova and A. Minkh in 1959, with the maintenance of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ood oxyg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n a  group  of  9 sports students, Minkh found that erg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rance was INCREASED by 260% in  32  days  compared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group following the INHALATION for 15 minutes  DAILY 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riched with 1.5 million NEGATIVE small ions per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before the  1976  Olympics,  air  ionization  in  the 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s of team members was used  to  improve performance 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es in the USSR and the GDR [M. Jokl, Prag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ies by Altmann  in  1975  clearly show that the 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children can,  for  example,  be  CONSIDERABLY  INCRE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electrical conditions of the rooms.  Comparabl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so been achieved by the use of IONIZE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 latest information  in  the  fields  of 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logy and meteorology,  it  can  be definitively establish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ospheric ions have a biolog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ospheric electrical factors  are  a  component of 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humans are clearly affected by ELECTRO-IONIC MICROCLIM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r greater extent than previously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nding acquires particular significance  since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icial air conditioning (e.g. atmospheric pollution, 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-conditioning units, heating,      electrical     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cs), civilized man  spends   50-100%   of   his   tim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ATURALLY CHARGED ELECTRO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ities, in  closed  rooms  and  in  cars, etc., th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negative ions in the atmosphere  is  markedly reduce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disturbe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mosphere with  an EXCESS of NEGATIVE ions, such  as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e under open  sky,  usually  INDUCES a complete VEGETATIVE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in twen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ative  phase  of this total  turn-around,  the 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vous system is  normally  RESTORED and the course  of  infec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s is essentially   ATTENUATED  (weakened)  and  (healing 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 this paper  provides  more  than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dence that  negative  ion  generators can  only  be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ment.  The small decorative water fountains which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pray  are not only visually appealing, but als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ing sound of moving water.   Now  with 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gative charge from the rupturing of the  water 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  see  how  the  atomizing  process is a high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to b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electronics magazines  have  ads  in  the 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es which  sell  surplus.   We  have seen  small 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ller pumps  which  could easily be built into a fou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fall.  The cost is minimal,  something  on the order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$25  for  the  pump,  plastic,  plaster of paris,  conc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berglass or earth all can be used to build the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 neat  and  healthful  project, in fact,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make money for all you  entrepeneurs.   Many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 such devices if they were available for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 the bedroom, where face it, we spend  at  least 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day,  one in the living room or den, where we spend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r more per day.  There are lots of pos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matter, the atomizer  does  not have to be deco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  way  to moisturize the air with the negatively  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lets.  Incidentally,   most   modern  cooling  syste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igerated air   which   means   the   air   is 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rculated and the majority of the moistur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fun and good health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mments or other information relating 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 paper covers,  please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