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ctober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Questions available in MENSAQUE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to Mensa Mini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X typists.  One typist types one page in two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9 p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b) Both grow i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) Alternate numbers go up by 2 and down by 1, starting with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e) The only one that is not an artistic work made by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PARACH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c) The number of lines goes down opposite the face, up on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face and the stick alternates from top right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ed at least six questions correctly, you've don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We recommend you send for a preliminary test which you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ome without supervision.  Although this preliminary tes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qualify for membership, many individual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passed the supervised qualifying test have st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liminary test was extremely helpful in preparing the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rue if it has been some time since you have taken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d, written 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on the supervised test, you must score at or above the 98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ile.  You should feel comfortable and at ease with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which will be asked.  The preliminary test will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same questions as the supervised test, however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imilar questions and may help you get used to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aking again.  To receive the preliminary test, send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for U.S. $9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rican Mensa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26 East 14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oklyn, N.Y.  11235-3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18) 934-3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8, American Mensa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 Vegas Area Computer Traffic Syste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02) 386-66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