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summary of Dr. Stanley Pons seminar of 3/31/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 is the  text of  a handout which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 the attendees of Dr. Pons seminar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tah  on 3/31/89.   (reprinted w/o permissi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begin text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GROUND FOR NUCLEAR FUSION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IDAY, MARCH 31,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8 HENRY EYRING CHEMIST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ticle  written by  Drs. B.  Stanley  Pons  an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ischman describing their nuclear fusion research at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  has been  accepted for  publication by the "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analytical Chemistry."   The  article is 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publication in late April or early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article the researchers state: "We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deuterium  fusion reactions  are only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 the overall  reaction scheme and that oth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must be invol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 not yet a complete understanding of wher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ing  from.   Fusion occurs  in the  cells  but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ions do  not account for all the heat that i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  stated at  the press  conference  last  week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ccasions since then, the investigators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emical reaction can account for the heat output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t to nuclea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dence for  nuclear fusion  includes; generation  of 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long  periods that is proportional to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de and  reactions that  lead  to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trons and  tritium  which  are  expected  by-produ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clear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earchers have also co-authored and submitt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 to "Nature" for consideration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James J. B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e President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of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^^^^^^^^^^^^^end text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follows  is a  summary of  my notes from the le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Pons.   Due to limited seating, I watched the le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jection TV.  Not very good resolution, so I mi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equations,   but I think I got most of it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ist in our group didn't get a seat in either lectur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as  not able  to verify  my notes/impressions.  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my notes with me though and helped clear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chemically Induced 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. B. Stanley 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Pons  began with a brief history of the work began b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eischman.   Initially,  their interests  w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of  a metallic  hydrogen material  for us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conductor.   They realized  that immense  press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in  a lattice  for this  to occur.   However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rized that  it would  be possible  to  br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equivalent  of  this  immense  pressure  by  electr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s.   From these  initial musings, they also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is  "electrochemical pressure"  could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se like nuclei (deuter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 experiment used  a cube of Pd (size not s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2O at high current density (again not stated).  A G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was  used to  detect any  radiation from  th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ion of  D.   However no  radiation was  detec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as discontinued by reducing the current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rtly  thereafter (overnight  I think is what he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experimental    apparatus   was   vaporized.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ely 1/10 of the initial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pparatus  uses a Pd rod in 0.1M D2O in a c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widely seen in the media.  It consists of a Pd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ed by  a Pt  coil in a special made glas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openings for  charging and  adding D2O,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e, and  heaters.   The use  of  rod  giv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f the surface to volume ratio.  During elect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2O the following reaction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D2O + e-   &lt;---&gt;   Da + 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  &lt;---&gt;  D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 + D2O + e-  &lt;---&gt;  D2 + O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a is deuterium adsorbed on the surface of the Pd 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lat is deuterium diffused into the lattice of the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 surface of  the electrode  is saturated with 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  diffuses into  the lattice  of the  Pd. 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s that  the deuterium  diffuses into  the latti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uterons and  electrons.  The electrons go to the k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Pons  stated that  the potential of this electr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ple is 0.8V.  In terms of pressure to get the sa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fference in chemical potential = 10**27 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Pons  explained a  control experiment  where the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cell  to detect  tritium (else  some tritiu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as  by exchange  with D2O).   Tritium was de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concentration  increased over  time.   Also the 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x was  measured as  10**4 n/s.   This  is 3X 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background and  was  considered  statistically 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 reactions to  produce tritium  and 3H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 the amount of hea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 same vein,  he pointed  out that  thei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that  the heat  produced was  proportion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of  the electrode  used, not  the surfac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de.     This  indicates   that  the  proces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chemical in  nature.   An energy density of 26W/c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de was  calculated.   One experiment  produced 4MJ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 in 120 hours.  He reiterated that this could not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known physical or chemical process.  Since the 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uterium  is only  part of  the overall rea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s  yet unknown processes produce the rest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is   detected.    Dr.  Pons  believes  these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must be nuclea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also  surmised that  the  deuterons  existed  in  the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tice as  a low  temperature plasma  which is  shiel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 Pons  then  answered  several  questions  from 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members (there  were no  microphones in  the roo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uate  students  where  I  was).    The  content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action  is diffusion  controlled, with 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efficient for deuterons in Pd given as 10^-7 cm^2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ion  rate of  tritium was  found to matc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u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  cross-section of  Pd is too small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reaction  with energetic  neutrons, it ma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eutrons back-scattered from the heavy water.  No 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Pd electrodes  has  been  undertaken  to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ion by-products of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gnition/vaporization  of  the  initial  experime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by  a steep  concentration  gradient  of  D+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density   was  decreased.     This   gave  r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(even  greater than  *normal*) as the D+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 out  from the  lattice in  a radial  direc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ock" resulted in the vap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2.45Mev neutrons were detected.  He speculat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trons may be consumed by reaction with 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Li + n + 2.45MeV ---&gt; 3T + 3He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Li + n ---&gt; 3T +3He + 4.5M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centration  of the  deuterons in  the Pd  latt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 0.67 (deuterons/Pd  atoms) and is esti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1.0  -  1.2.    They  are  believed  to  clus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hedral sites  in the  Pd (Pd  has a  face centered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oking  for products of fusion, 3He was not seen but 4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.   Part of  the reason  for not seeing 3He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atus  used   (apparently   not   very   airtight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tals  (which  were  not  specified)  were  tr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des but  no heat  was detected.   Radiation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No experiments  have been  carried out in magnetic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quadrupole  effects.   He admitted  that spin-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s could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ction  is diffusion controlled.  In a 0.4 - 0.5mm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X=10^-7 cm^2/s, the time required to start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[ (0.2)^2 / X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did  not know the effective mass of the electro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felt  that the  addition of  hydrostatic pressur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would  have a  negligible affect  on the  r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ion.  The potential gradient at the D2O Pd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order of  10^12 V/m.    This  gradient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ieved in gas or vacuum pha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ecently achieved a 1W in 10W out energy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no  neutrons or  tritium are 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sion 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He jokingly  predicted that  100 years  would b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this technology to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admitted that the results were just as puzzling to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to many others.  He openly admits that much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understand this phenomenon.  (He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any questions, and was honest in his respo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ended  his talk  with a  WARNING.   Please do  no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 repeat this  experiments until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 articles  or  have  consulted  with  Drs.  P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ischman directly.  The initial experiment which vap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 joke.   Please consult  with them  or  wai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s to  appear before  you begin  a possibl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.  Please act responsibl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