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ame: antiballistic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cent years the development of land-based ABM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plans for missile defense systems based in spa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loyment that is forbidden under the 1972 treaty. Re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SPACE WEAPONS, or strategic defense initiative (SDI)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rried out for several years, and arms experts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SR has similar programs underway.  Known popularly as "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," the U.S.  program has an estimated initial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$20 billion.  It involves research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and ground-based weapons that use lasers,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, and immensely powerful beams generated by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s -- as well as "smart" projectiles guided by mini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puters -- to destroy ballistic missiles at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long their trajectory.  SDI research programs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 the incredibly sensitive sensors needed to identif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nd to aim the weapons, and a computer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herto-unknown complexity to track the thousands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space decoys, and to register and act on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: 005968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ame: chemical and biological warf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: Alexander, Archibald S., et al.,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and Biological Weapons (1971); Evans, Grant, Th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makers: Are Chemical Weapons Being Used in S.E. Asia? (198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lson, Matthew, ed., Chemical Weapons and Chemica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1978); Paxman, Jeremy, and Harris, Robert, A High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illing: The Secret Story of Gas and Germ Warfare (198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rave, Sterling, Yellow Rain: A Journey through the Terr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Warfare (1981); Sigmund, Elizabeth, Rag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: The Campaign against Chemical and Biological Warf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in (1981); Stockholm International Peace Research Instit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Chemical and Biological Warfare, 6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71-75); World Health Organization, Health Aspects of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ological Weapons (19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step toward achieving these goals occurred in 1969-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ident Richard M. Nixon announced that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laterally renounced any use of biological and toxin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then proceeded to destroy its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fare stockpiles and converted the biological warfar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at Fort Detrick, Md., to a cancer-research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facility at Pine Bluff Arsenal, Ark.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National Center for Toxiocologic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thereafter, the CCD successfully negoti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Convention on the Prohibition of the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and Stockpiling of Bacteriological (Biologic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 Weapons and on Their Destruction, which was signed on A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1972, and was approved by the U.S. Senate in 1974.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countries have now signed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: 017343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ame: Lindemann, Frederick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ist Frederick Alexander Lindemann (Lord Cherwell)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5, 1886, d. July 3, 1957, was the scientific advi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on Churchill; he was the most powerful scient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Empire during World War II. German-born of natu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parents, Lindemann was raised in England, but from 1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912 he attended German universities, doing graduate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 in low-temperature thermodynamics under Walther Ner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doctorate in 1910. He was appointed (1919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 of experimental physics at Oxford University,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 school of research at Clarendon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emann, who had strong political views, ran for parlia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strenuous warnings of the danger of German aeria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1930s. During World War II he held a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et rank and not only was scientific advisor to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 but also was responsible for the rapid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eapons, one of which was microwave radar. MICHAEL M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: 017287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ame: Lilienthal, 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li Lilienthal, b. Morton, Ill., July 8, 1899, d. Jan.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, was a director (1933-41) and chairman (1941-46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 Valley  Authority. He was a proponent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corporations as an alternative to government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dustries. From 1946 to 1950 he was chairman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Energy Commission, a post in which he helped for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nuclear research andatomic weapons. His numerous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VA: Democracy on the March (1944) and Manag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st Art (19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: 005968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ame: chemical and biological warf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of the Committee on Disarmament (CC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Nations has been holding arms-control meetings alm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ception following World War II. Recognizing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va Protocol, the CCD has been attempting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on more-extensive chemical and biological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es that would prohibit all offensive chemical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nd the development, testing, and stockpi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Defensive research would not be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: 010979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ame: foreig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: Brodie, Bernard, Strategy in the Missil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59); Carr, E. H., The Twenty Years' Crisis, 1919-1939, 2d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46); Hoffmann, Stanley, Primacy or World Order: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olicy since the Cold War (1978); Keohane, Robe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, Joseph, Jr., "World Politics and the International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" in The Future of the International Economic Order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da for Research, ed. by C. Fred Bergsten (1973); Kiss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 A., American Foreign Policy, 3d ed. (1972),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Foreign Policy (1969); Morgenthau, Hans, 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Nations, 5th ed. (1974); Morse, Edward, Moder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International Relations (1976); Wal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th, Man, the State, and War (19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: 008222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ame: defense, 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and the USSR are by far the world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dable military powers. The USSR sees its defense nee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stringent, because it faces potential adversa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and China, on two fronts. The extra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trength of the superpowers, however, is due mai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D WAR rivalry in which they have been lock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s. The U.S.-Soviet arms race, although slowed somew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s by DETENTE, the Strategic Arms Limitation Talks (SAL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2 Strategic Arms Reduction Talks (START),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 defense planning in those two countries and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The East-West 35-nation conference, which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to review the 1975 Helsinki accords, contin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ed in 1983, as do the START talks in Geneva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and the USSR in 1967 ratified a treaty outl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eapons in space, military planners an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sts have continued research in nonnuclear weap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ace-based laser and particle-beam weapons. In March 1983,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president Ronald Reagan called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issile-defense systems that involve such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: 007205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ame: coral re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lls located in the South Pacific (Enewetak and Bikini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testing of atomic and nuclear weapons during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s and early 1950s. Scientists have studied these ato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effects of the explosions on rocks and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sts are particularly interested in how reef rock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nse shock waves, whereas biologists are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radioactive fallout had on rich biologic commun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al-reef-related fisheries appear to have a potentia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9 percent of the world total.) Finally, coral reefs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search and teaching tool because they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aboratory in which students can study inter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rganisms and their environment. BURR A. SI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: 002409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ame: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n his own experience and the writings of others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s Leonardo da Vinci, Robins suggested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research and development in gun and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Noting that large quantities of gas escaped pas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smooth-bore weapons of this time, he propose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eech-loading weapons (loaded at the rear of the bor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ed barrels (containing spiral grooves), and elon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s of close fit in the bore. He described thes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 in his New Principles of Gunnery; they were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ordnance-engineering practice during the 1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. A breech-loading infantry rifle, the needle gu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ecause of its long, sharp firing pin, was in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 Dreyse and issued to some Prussian regiments in 184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able breech-loading artillery rifle was developed b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li of Sardinia in 1845. Pointed cylindrical 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standard issue for both small arms and artillery.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of soft metal so they could be seated at the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fling in small arms, and copper rotating band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base of artillery shells. By these means, the 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burning powder were retained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s, which were induced to spin as their seating gro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rced forward along the helical curve of the rif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listics is the science that studies the propul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, and destructive action of projectiles, chiefly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such as bullets, ARTILLERY shells, BOMBS, rockets, 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, and military satellites (see ROCKETS AND MISS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, ARTIFICIAL). The theory and techniques of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road applications to technology -- including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parts by explosion, and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-actuated devices for industry and of heat sh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bumpers for spacecraft. Ballistics is also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research in fields such as geophysics, geode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itics, and planetary expl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?</w:t>
        <w:t>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