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ught to you by:                     |      Some Unchangable Digits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   __     _______     ______     |           Visa Credit Car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\_/  \   |  ____ \   /  __  \    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/\   /\ \  | |____| | /  /__\  \   |     _        Written by:     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|  \_/  | | |  _____/  |  ____  |   |    /P\        Stargazer     /P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|       | | | |        | |    | |   |   /M|A\          And       /M|A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|       |_| |_|        |_|    |_|   |  /-=+=-\       Borashi    /-=+=-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dwest     Phreakers  Alliance    |  \/\_/\/                  \/\_/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et's start with the 4190 credit cards...  4190 format is like this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4190-00AB-xxxx-xxxx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ice that the 5th and 6th digit are both 0.  This is a must!  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never seen one without the two 0's there.  The A &amp; B are two numb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we have not figured out yet... in the A slot, the number 8 appear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minate...   The x's are randomized.  I do not understand the checksum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, a program such as CC.MAKER written by Phantom Viper will help you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.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his card belongs to First Bank systems located in MPL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ext, the notorious 4128 otherwise known as Citibank Visa (Classic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4128-xxx-xxx-xx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se cards are basically good for those 1-800 systems that we kn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love (to terrorize).  Most of these credit cards will not have a cr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 higher than $1000.  If you wish to try carding things with these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GOOD LUCK!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w, The interesting 4271 combo.  This is Citibank Preferred Vis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4271-382A-xxxx-xxxx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first 7 digits are the bank ID number.  Now, the 8th digit sta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the status of the card (in other words, the amount of credit given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ard).  The lower the number, the better the credit.  These ar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of the two to try carding with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Ok, now how about the Bank of America Visa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4024-0046-xxxx-xxxx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4024-0807-xxxx-xxxx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4024-0238-xxxx-xxxx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first 2 are either normal or preferred credit.  The last one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ir gold card, which would pr'ly be better for most us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ell, That's about all that's known for SPECIFIC bank informa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, for some strings of digits of other banks with less known informat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fortunately, we don't have anymore specific banks to mention, but, we d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a few prefixes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735-????-xxxx-xxxx      4226-xxx-xxx-xxx (Chase Manhatten??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408-????-xxxx-xxxx      4122-xxx-xxx-xxx        4114-3500-xxxx-x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70-00??-xxxx-xxxx +--------------------------+ 4424-????-xxxx-x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313-????-xxxx-xxxx | Any info on these CC's   | 4735-????-xxxx-x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722-????-xxxx-xxxx | or bank types would be   | 4254-????-xxxx-x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greatly appreciated.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+--------------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4929-xxx-xxx-xxx  (English bank on this on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y info that you have should be left to either myself or Borashi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(SG) can be reached on any of the systems listed at the end of this fi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ashi can be reached on The Realm of Thimhallan 612/871-0401 (3/12/24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Realm of Thimhallan BBS             | (612) 871-0401 | 3/12/24 | 24 h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te Bastards BBS                       | (201) 697-7001 | */12/24 | 24 h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Cider                                | (514) 626-0143 | */12/24 | 24 h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