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 Here are some more computer accessibl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ique!  That is they cater to a unique or specific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listed are supposedly available 24 hours, and hopefull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ir messages and bulletins related to the boards' uniqu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st numbers of excellent dating/matching boards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game/fantasy role playing and general topic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ards across the country, however to include them here woul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volatile nature of BBS's, the user of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esponsibility for use of it's data.  Be considerat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odem, that "NO CARRIER" you may have detected may have just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ody's Aunt Mildred.  Final versions of this list are per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manner, provided it is in its original and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is list are more than welcome and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s much information about the BBS as possible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a COMMENT TO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 Collectors Networ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) 204-0646 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.S.P.S.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-Fun 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Harry Ros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8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 90009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list we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nn.BBS (or .ARC) nn=version #         Final Version "13" 04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300 baud ONLY  /  $ = Fees requested  /  # = Sourc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332-6098   Jersey City, NJ    EDGELIGHT 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iling &amp;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641-6265   Hackensack, NJ     SEARS BUSINESS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963-3115   Hoboken, NJ        THE POLICE STATION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988-0706   Bradley Beach, NJ  THE MOUSE'S ELECTRONIC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s, Film &amp;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377-3870   Washington, DC     THE ECONOM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ice of Business Analysis, U.S.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37-7475   Washington, DC     FEDERAL NATIONAL MORTGAGE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, tax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47-4418   Arlington, VA      ASTR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86-9359   Washington, DC    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clear Was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653-1079   Washington, DC     U.S.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698-0588   Old Greenwich, CT  STARPORT -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954-0271   Hartford, CT       LIFE CONTROL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ey, Health, Job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328-7876   Seattle, WA        CARDI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254-3190   New York, NY       NYU MEDICA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333-3285   New York, NY      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-385-2034   New York, NY       OSH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409-4194   New York, NY       SOFTLAW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432-7288   New York, NY       MANHATTA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204-0646 # Los Angeles, CA    INTERNATIONAL COLLECTO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tiq/Comics/Coin/Cards/Stamp/etc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325-7269   Lomita, CA         FIND-A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omate/Rent/Property Finder in So. CA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372-4050   Redondo Beach, CA  TELEWE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65-0676   Los Angeles, CA    HOLLYWOOD MIDNIGH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p. Writer's of So. Calif. (IW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67-1650   Los Angeles, CA    CHRIST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70-4678   Los Angeles, CA    BUY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.A. Directory, Movie &amp; Restauran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79-4074 $ Los Angeles, CA    COMPUTER CONSULTANT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45-6528   Manhattan Bch, CA  LA SPORT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rse Racing &amp;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53-1473   Beverly Hills, CA  LEGACY - THE LAW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59-7306   Los Angeles, CA    TELECOM &amp; SPOR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666-8588   Hollywood, CA      VIDE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ywood Industry &amp; Restaurant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732-6935 $ Los Angeles, CA    DIGITAL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gitiz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734-4800   Los Angeles, Ca    SAFESPA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ation of Paranormal, Futu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26-4288   Los Angeles, CA    MIDI WORLD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36-6439   Los Angeles, CA    THE &lt;PG&gt;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 Growth,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51-0780 3 W. Hollywood, CA   AWARE II SPORTS 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69-1351   South Gate, CA     CAP DAT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vil Air Patrol, 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934-2567   Los Angeles, CA    ALGONQUIN R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essional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938-5532   Los Angeles, CA    NORTHROP ADVANCED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 Employmen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245-5633   Dallas, TX         AVIATI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331-8813   Dallas, TX         H.A. BURDEN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463-6581   Denison, TX        DOC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22-1963   Dallas, TX         LAW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78-1311   Plano, TX          CRIME PREVEN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78-8640   Plano, TX          TEXAS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368-3888   Cleveland, OH      DOC-IN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883-6298   Cuyahoga Hts, OH   R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ilroad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261-1423   Annapolis, MD 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588-9079   Washington, DC     P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gitiz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596-0123   Washington, DC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995-0032   Columbia, MD 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223-1297   Fort Collins, CO   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l Rights, Pe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26-4052   Denver, CO         CHRISTIA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49-3306   Boulder, CO        BAHA'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73-3837   Colorado Sprgs, CO PIKE'S PEAK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97-6968   Boulder, CO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physic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673-7743   Louisville, CO     GRIZZLY K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door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674-1859   Evergreen, CO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,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963-3688   Roar'g Fork Vy, CO TOP OF THE ROCK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 Info, So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987-7388   Lakewood, CO       COMPUT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260-6397   Longwood, FL      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276-6263   Boca Raton, FL     BOC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395-1267   Boca Raton, FL     ORIGIN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842-1861   Palm Beach, FL     MENS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SA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280-8764   Chicago, IL        AMERICAN ASSOC. OF INDIVIDU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436-3062   Chicago, IL        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vi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532-8209   Chicago, IL        GREAT LAKES REG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598-0525   Chicago, IL        SPORT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752-7412   Chicago, IL        CHICAGO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922-3626   Chicago, IL        EXCHANGE-NEWS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ncial, Stock &amp; Future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545-1931   Detroit, MI        P-1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675-7459   Detroit, MI        SO. WAY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774-7258   Detroit, MI      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 442-6023   Columbia, MO       CHARLI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, Wine, D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 688-5329   Wichita, KS        MED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lthc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452-1535   Kokomo, IN         B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494-6643   Lafayette, IN      FAST AGRIC. COMM. TERMINAL (F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r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 377-2547   Dubuque, IA      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849-0529   Portsmouth, RI     PROVIDENCE RI IE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ctrical Engineering &amp;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351-9757   Atlanta, GA        MEDICA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377-1141   Decatur, GA        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 &amp; Conspirac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476-2607   Duluth, GA        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I New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25-2303   San Jose, CA       CALIFORNIA WING, T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68-5157   San Jose, CA      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ce (Not accepting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93-7894   San Jose, CA       VIETNAM VETS - THE LOONEY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659-3078   Monterey, CA     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732-4126   Sunnyvale, CA      CONSUMERS BBS AND INSURA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for car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778-3531   Morgan Hill, CA    THE SDI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Exploratio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946-4933   San Jose, CA    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997-2790   San Jose, CA 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225-8682   Washington, PA     WASHINGTON P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571-0472   Pittsburgh, PA     ASTR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ja vu, Out of Body, 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2-6106 $ San Francisco, CA 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od Conferences &amp; 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7-8693   San Francisco, CA  VAUDEVIL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udeville &amp; Circus 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9-8457   Oakland, CA        GOURM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, Wine, Din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64-4339   Redwood City, CA   TRULY TASTEL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66-9033   Redwood City, CA   SPIRI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rit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439-2515 3 Pittsburg, CA      PHOT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487-0310   Hayward, CA        COMPUCHE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tific &amp;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40-0529   Oakland, CA        THE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phic Ar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46-0119   San Francisco, CA  SUP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resume compositions for MIS 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52-9070   San Francisco, CA  ENTREPRENEU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unity Entrepreneur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62-5483   Oakland, CA   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71-6160 $ San Mateo, CA      PRODUCTI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. Broadcast TV, Video, Fi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84-0697   San Francisco, CA  RO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21-5206   San Francisco, CA  RECO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habilitation Help &amp;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26-1246   San Francisco, CA  AID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51-9496   Fremont, CA        EARTH-RIT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rth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72-2504   Concord, CA        BANKER'S LIF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771-2051   San Francisco, CA  THE PLAYERS CL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790-6311   Fremont, CA        RISK &amp; INSURANCE MANAGE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24-8767   San Francisco, CA 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37-4610   Danville, CA       TRANSF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43-6853   Berkeley, CA       TAX HAVENS - OFFSH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64-3858   San Francisco, CA  THE GUID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bbie's guide to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85-1973   San Francisco, CA  DR. DON'S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car, sports players &amp;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964-9039   Mountain View, C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967-6730   Mountain View, CA  COM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 864-0699   El Dorado, AR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 398-0928   Mason, OH          THE TR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 673-3763   Oskaloosa, IA      SKUNK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 741-6914   Long Island, NY    RAILR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 339-3783   Lansing, MI        POLITIC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8 283-4855   Albany, NY         EMPIRE ST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ilroad Historic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235-9653   Phoenix, AZ        HEALTH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Joesph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275-6644   Phoenix, AZ        CALL-A-LA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584-7395   Sun City West, AZ  SU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Writing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837-0062   Fountain Hills, AZ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ation of the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941-3747   Scottsdale, AZ     EYENE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es Ey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964-7912   Rye, NH            DOWNEAS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682-1991 3 Vancouver, B.C.,   BUY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           Electronic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 269-1565   Richmond, KY       PR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ncial Analysis,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 886-9494   Prestonsburg, NY   THE SECURITY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urity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8 255-5227   Madison, WI        INDRA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dd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9 358-3965   Franklinville, NJ  TRI-ST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9 652-6030 $ Atlantic City, NJ  THE CASI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i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681-9520   Eagan, MN          ASTRONOMER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4 488-4736 $ Columbus, OH       GENE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 489-4930   Boston, MA         YELLO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 641-1080 3 Lexington, MA      QUIN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224-2636   San Diego, CA      ADVEN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water Rafting, Bicycling &amp;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462-4607   Imperial Beach, CA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486-1014   San Diego, CA      FAMILY HEIR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237-4322   McLean, WV         CRYPTOLOG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665-3066   Winchester, VA    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971-4491   Silver Spring, VA  BULLET '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Amendm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 554-1102   Charlotte, NC      THE JOB LI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P Corp's DP Employ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7 545-0746   Napa Valley, CA    SURVIVAL COMMUNICATION FORUM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2 246-2115   Shenandoah, IA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460-0806   Houston, TX        INTERST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laxy Expl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664-8425   Houston, TX        HOUSTO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, Movies, Online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847-2121   Houston, TX        THE SPORTS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'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359-3290   Riverside, CA      WOR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 Bible &amp;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524-9326   Placentia, CA      PARANE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653-0494   Sunnymead, CA      F&amp;W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884-4922   San Bernardino, CA MICRO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982-2200   Upland, CA         NATIONAL COUNCIL OF EXCHANG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6 377-3985   Fairport, NY       5TH GENER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 253-4354   Honesdale, PA      DENT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 677-9573   Gettysburg, PA     THE DEA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teful Dead mu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8 217-0898   Bayside, NY        PHAR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rmacy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8 499-1633 3 Brooklyn, NY       ELECTRONIC C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rts, Stag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634-4433   Los Angeles, CA    REAL 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ifornia Association of Real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35-3001   Reston, VA       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 on saving $ us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321-5030   Salt Lake City, UT LD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374-8080 $ Salt Lake City, UT FAMI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521-5966   Salt Lake City, UT OUTER CHA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 585-8575   Spartanburg, SC    ALLIANCE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lez vous Franc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 445-1627   Norfolk, VA        NAR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 N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 273-8476   Palmdale, CA       LAW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 522-4211   Simi Valley, CA    COM-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c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 531-7340 $ Clearwater, FL     THE FABUL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 &amp; Beverag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247-6343   Glendale, CA       COMPU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l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363-3192   San Fernando, CA   CAL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tainment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368-3068   Northridge, CA     WORLD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766-6442   N Hollywood, CA    THE HOTLINE/COMPUTER ENTERTAIN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ine Computer Info/Gen'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796-1519   Pasadena, CA       WORDS &amp;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ians, Writers, Music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988-0452   Van Nuys, CA       AUDIOPHI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 L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4 221-0774   Hopewell Jctn, NY  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4 482-3693   Yonkers, NY        QUARK, THE ELECTRONIC FAN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5 592-5424   El Paso, TX        DISABILITY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5 697-4561   Midland, TX        JERICHO R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481-6320   Sacramento, CA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685-8690   Elk Grove, CA     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725-5510   Sacramento, CA     BIZ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iness &amp; CE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235-3656   Bailey, NC         DOCTO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737-3990   Raleigh, NC        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life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893-5206 $ Buies Creek, NC    FROLIC &amp; DET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wy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c) 1987 P.F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