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!  Here are some more computer accessible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ique!  That is they cater to a unique or specific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listed are supposedly available 24 hours, and hopefully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their messages and bulletins related to the boards' uniqu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st numbers of excellent dating/matching boards,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game/fantasy role playing and general topic uploading/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oards across the country, however to include them here would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volatile nature of BBS's, the user of thi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responsibility for use of it's data.  Be considerat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modem, that "NO CARRIER" you may have detected may have just w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body's Aunt Mildred.  Final versions of this list are permit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y manner, provided it is in its original and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this list are more than welcome and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as much information about the BBS as possible i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e a COMMENT TO SYS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tional Collectors Network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3) 204-0646 2400/1200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U.S.P.S.-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-Fun 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Harry Ros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8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Angeles, CA  90009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list we b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nn.BBS (or .ARC) nn=version #         Final Version "13" 04/2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300 baud ONLY  /  $ = Fees requested  /  # = Source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332-6098   Jersey City, NJ    EDGELIGHT ON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iling &amp; Ski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641-6265   Hackensack, NJ     SEARS BUSINESS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963-3115   Hoboken, NJ        THE POLICE STATION 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988-0706   Bradley Beach, NJ  THE MOUSE'S ELECTRONIC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s, Film &amp;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377-3870   Washington, DC     THE ECONOM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fice of Business Analysis, U.S.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537-7475   Washington, DC     FEDERAL NATIONAL MORTGAGE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, tax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547-4418   Arlington, VA      ASTRO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586-9359   Washington, DC    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clear Was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653-1079   Washington, DC     U.S.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698-0588   Old Greenwich, CT  STARPORT - PA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normal, UF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954-0271   Hartford, CT       LIFE CONTROL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ney, Health, Job,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 328-7876   Seattle, WA        CARDI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d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254-3190   New York, NY       NYU MEDICAL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333-3285   New York, NY       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409-4194   New York, NY       SOFTLAW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Law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432-7288   New York, NY       MANHATTA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204-0646 # Los Angeles, CA    INTERNATIONAL COLLECTOR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tiq/Comics/Coin/Cards/Stamp/etc &amp;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325-7269   Lomita, CA         FIND-A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omate/Rent/Property Finder in So. CAL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372-4050   Redondo Beach, CA  TELEWE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465-0676   Los Angeles, CA    HOLLYWOOD MIDNIGH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p. Writer's of So. Calif. (IWO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467-1650   Los Angeles, CA    CHRIST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470-4678   Los Angeles, CA    BUY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.A. Directory, Movie &amp; Restauran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479-4074 $ Los Angeles, CA    COMPUTER CONSULTANT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545-6528   Manhattan Bch, CA  LA SPORT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rse Racing &amp;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553-1473   Beverly Hills, CA  LEGACY - THE LAW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559-7306   Los Angeles, CA    TELECOM &amp; SPORT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666-8588   Hollywood, CA      VIDE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llywood Industry &amp; Restaurant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732-6935 $ Los Angeles, CA    DIGITAL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gitiz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734-4800   Los Angeles, Ca    SAFESPA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loration of Paranormal, Futu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826-4288   Los Angeles, CA    MIDI WORLD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ic &amp;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836-6439   Los Angeles, CA    THE &lt;PG&gt;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sonal Growth, 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851-0780 3 W. Hollywood, CA   AWARE II SPORTS E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869-1351   South Gate, CA     CAP DATA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vil Air Patrol, A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934-2567   Los Angeles, CA    ALGONQUIN ROU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fessional 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938-5532   Los Angeles, CA    NORTHROP ADVANCED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b Employment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245-5633   Dallas, TX         AVIATIO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331-8813   Dallas, TX         H.A. BURDEN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463-6581   Denison, TX        DOC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522-1963   Dallas, TX         LAW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578-1311   Plano, TX          CRIME PREVEN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578-8640   Plano, TX          TEXAS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iation,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 368-3888   Cleveland, OH      DOC-IN-TH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d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 883-6298   Cuyahoga Hts, OH   RA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ilroad Hobby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 261-1423   Annapolis, MD      FAMILY RADI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 588-9079   Washington, DC     P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gitiz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 596-0123   Washington, DC     COMPUTERS FOR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 995-0032   Columbia, MD       COMPUTERS FOR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223-1297   Fort Collins, CO   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imal Rights, Pe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426-4052   Denver, CO         CHRISTIA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449-3306   Boulder, CO        BAHA'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473-3837   Colorado Sprgs, CO PIKE'S PEAK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497-6968   Boulder, CO 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physic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673-7743   Louisville, CO     GRIZZLY K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door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674-1859   Evergreen, CO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ic,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963-3688   Roar'g Fork Vy, CO TOP OF THE ROCK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ki Info, So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987-7388   Lakewood, CO       COMPUTER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 260-6397   Longwood, FL      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 276-6263   Boca Raton, FL     BOC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 395-1267   Boca Raton, FL     ORIGINAL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 842-1861   Palm Beach, FL     MENS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SA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280-8764   Chicago, IL        AMERICAN ASSOC. OF INDIVIDUAL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estment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436-3062   Chicago, IL        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vil Lib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532-8209   Chicago, IL        GREAT LAKES REGION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598-0525   Chicago, IL        SPORT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752-7412   Chicago, IL        CHICAGO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922-3626   Chicago, IL        EXCHANGE-NEWS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ancial, Stock &amp; Future Tr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3 545-1931   Detroit, MI        P-1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3 675-7459   Detroit, MI        SO. WAYN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iation,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3 774-7258   Detroit, MI       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4 442-6023   Columbia, MO       CHARLI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od, Wine, D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6 688-5329   Wichita, KS        MED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lthc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7 452-1535   Kokomo, IN         BIBL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7 494-6643   Lafayette, IN      FAST AGRIC. COMM. TERMINAL (FA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r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9 377-2547   Dubuque, IA      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1 849-0529   Portsmouth, RI     PROVIDENCE RI IE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ectrical Engineering &amp;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4 351-9757   Atlanta, GA        MEDICAL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4 377-1141   Decatur, GA        ILLUM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normal &amp; Conspiracy The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4 476-2607   Duluth, GA        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I New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225-2303   San Jose, CA       CALIFORNIA WING, T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iation,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268-5157   San Jose, CA       N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ience (Not accepting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293-7894   San Jose, CA       VIETNAM VETS - THE LOONEY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659-3078   Monterey, CA      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732-4126   Sunnyvale, CA      CONSUMERS BBS AND INSURAN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 for car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778-3531   Morgan Hill, CA    THE SDI CLEAR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ce Exploratio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946-4933   San Jose, CA      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997-2790   San Jose, CA       COMPUTERS FOR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 225-8682   Washington, PA     WASHINGTON P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gal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 571-0472   Pittsburgh, PA     ASTR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ja vu, Out of Body, Marti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332-6106 $ San Francisco, CA 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od Conferences &amp; Var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337-8693   San Francisco, CA  VAUDEVIL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udeville &amp; Circus 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339-8457   Oakland, CA        GOURM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od, Wine, Din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364-4339   Redwood City, CA   TRULY TASTEL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366-9033   Redwood City, CA   SPIRITU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iritu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439-2515 3 Pittsburg, CA      PHOT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487-0310   Hayward, CA        COMPUCHEM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ientific &amp;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540-0529   Oakland, CA        THE LIV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phic Art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546-0119   San Francisco, CA  SUPE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 resume compositions for MIS p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552-9070   San Francisco, CA  ENTREPRENEU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unity Entrepreneur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562-5483   Oakland, CA        FAMILY RADI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571-6160 $ San Mateo, CA      PRODUCTIO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f. Broadcast TV, Video, Fil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584-0697   San Francisco, CA  ROO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621-5206   San Francisco, CA  RECO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habilitation Help &amp;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626-1246   San Francisco, CA  AIDS INFORMA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651-9496   Fremont, CA        EARTH-RIT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rth 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672-2504   Concord, CA        BANKER'S LIF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771-2051   San Francisco, CA  THE PLAYERS CL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forming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790-6311   Fremont, CA        RISK &amp; INSURANCE MANAGEME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824-8767   San Francisco, CA  NEW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s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837-4610   Danville, CA       TRANSF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843-6853   Berkeley, CA       TAX HAVENS - OFFSH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864-3858   San Francisco, CA  THE GUID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bbie's guide to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885-1973   San Francisco, CA  DR. DON'S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ortscar, sports players &amp; 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964-9039   Mountain View, C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967-6730   Mountain View, CA  COM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 864-0699   El Dorado, AR      COMPUTERS FOR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3 398-0928   Mason, OH          THE TR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i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5 673-3763   Oskaloosa, IA      SKUNK RI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normal, UF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6 741-6914   Long Island, NY    RAILR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 339-3783   Lansing, MI        POLITIC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8 283-4855   Albany, NY         EMPIRE ST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ilroad Historical Soc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235-9653   Phoenix, AZ        HEALTH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. Joesph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275-6644   Phoenix, AZ        CALL-A-LA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584-7395   Sun City West, AZ  SUN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Writing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837-0062   Fountain Hills, AZ PA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loration of the 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941-3747   Scottsdale, AZ     EYENE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res Ey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3 964-7912   Rye, NH            DOWNEAST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 682-1991 3 Vancouver, B.C.,   BUY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             Electronic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 269-1565   Richmond, KY       PR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ancial Analysis,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 886-9494   Prestonsburg, NY   THE SECURITY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urity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8 255-5227   Madison, WI        INDRA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dd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9 358-3965   Franklinville, NJ  TRI-STAT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9 652-6030 $ Atlantic City, NJ  THE CASIN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i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 681-9520   Eagan, MN          ASTRONOMER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4 488-4736 $ Columbus, OH       GENE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7 489-4930   Boston, MA         YELLO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7 641-1080 3 Lexington, MA      QUINS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 224-2636   San Diego, CA      ADVENTU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tewater Rafting, Bicycling &amp; Ski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 462-4607   Imperial Beach, CA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 486-1014   San Diego, CA      FAMILY HEIR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3 237-4322   McLean, WV         CRYPTOLOG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3 665-3066   Winchester, VA     PA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3 971-4491   Silver Spring, VA  BULLET '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ond Amendment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4 554-1102   Charlotte, NC      THE JOB LI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P Corp's DP Employmen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7 545-0746   Napa Valley, CA    SURVIVAL COMMUNICATION FORUM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2 246-2115   Shenandoah, IA     FAMILY RADI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 460-0806   Houston, TX        INTERSTEL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laxy Explo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 664-8425   Houston, TX        HOUSTO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orts, Movies, Online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 847-2121   Houston, TX        THE SPORTS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orts'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 359-3290   Riverside, CA      WORD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ian Bible &amp; Chu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 524-9326   Placentia, CA      PARANE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normal, UF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 653-0494   Sunnymead, CA      F&amp;W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 884-4922   San Bernardino, CA MICRO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 982-2200   Upland, CA         NATIONAL COUNCIL OF EXCHANG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6 377-3985   Fairport, NY       5TH GENER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normal, UF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7 253-4354   Honesdale, PA      DENT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7 677-9573   Gettysburg, PA     THE DEA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teful Dead mu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8 217-0898   Bayside, NY        PHAR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armacy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8 499-1633 3 Brooklyn, NY       ELECTRONIC CAL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forming Arts, Stag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634-4433   Los Angeles, CA    REAL 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ifornia Association of Real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35-3001   Reston, VA        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 on saving $ us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 321-5030   Salt Lake City, UT LDS HOS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 374-8080 $ Salt Lake City, UT FAMILY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 521-5966   Salt Lake City, UT OUTER CHA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 585-8575   Spartanburg, SC    ALLIANCE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lez vous Franca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4 445-1627   Norfolk, VA        NAR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 N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5 273-8476   Palmdale, CA       LAW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5 522-4211   Simi Valley, CA    COM-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ct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 531-7340 $ Clearwater, FL     THE FABUL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od &amp; Beverag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 247-6343   Glendale, CA       COMPU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l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 363-3192   San Fernando, CA   CAL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tainment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 368-3068   Northridge, CA     WORLD OF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 766-6442   N Hollywood, CA    THE HOTLINE/COMPUTER ENTERTAIN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ine Computer Info/Gen'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 796-1519   Pasadena, CA       WORDS &amp; MUS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icians, Writers, Music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 988-0452   Van Nuys, CA       AUDIOPHI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ic L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4 221-0774   Hopewell Jctn, NY  SPOR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4 482-3693   Yonkers, NY        QUARK, THE ELECTRONIC FAN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5 592-5424   El Paso, TX        DISABILITY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5 697-4561   Midland, TX        JERICHO RO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6 481-6320   Sacramento, CA     FAMILY RADI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6 685-8690   Elk Grove, CA     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6 725-5510   Sacramento, CA     BIZ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iness &amp; CE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9 235-3656   Bailey, NC         DOCTOR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d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9 737-3990   Raleigh, NC        S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life &amp; Fish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9 893-5206 $ Buies Creek, NC    FROLIC &amp; DET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wy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c) 1987 P.F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