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Monitor Microwave Telecommunicatio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elephone Channels) With an Ordinary TV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cribed to the electronic media for you by Thallion of WUFO MCMXC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at Congress has decided to patch a massive h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f U.S. Communications, with a law that neither require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s carriers to increase security, I thought I would re-po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I wrote a year ago about a major aspect of the problem. By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o remind everyone that, even with draconian laws in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very easy to intercept many regular telephone calls and 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n the Electronic Communications Privacy Act of 1986 requi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particularly encourages carriers to increase the security of rad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links. In short, listeners who get caught can be punish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nti-Constitutional has been done to make listening any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inds of interception I describe here are illegal und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, but the equipment required is very widely available and has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ich make a ban on sale or possession very unlikely. Th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ion could be carried out in total secrecy and would b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detect from a distance. Plus, the Justice Depart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that it does not intend to vigorously enforce the radio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, most of which are generally regarded as unenforceable (e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's sponsors). So the Law, while fairly severe, really won't hav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eterrent effect on even the most casual eavesdroppers. And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s are not the real problem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it is possible and not very difficult: Some years ago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out that 68% of all long distance trunks were carr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-based microwave. And while long distance carriers have be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r some pressure from the NSA and the White House) to conver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 to optical fibers, or at least coaxial cable, there are still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 that use microwave or satellite "hops." I don't know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, but I think it would be reasonable to guess that at least 40% -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long distance trunks include a micro wave or satellite 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ly 75% of all long haul microwave relays use the 3.7 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GHz band, which is readily receivable by a TV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long haul microwave systems use FM modulation an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multiplexing (FDM) of single sideband suppressed carrier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Some satellite systems also use this modulation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M/FDM/SSB is quite easy to receive with simple and wid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 Recovering the activity of a specific channel is very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ens up the possibility of monitoring random phone call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 of destinations, or monitoring specific private lin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circuits (which are assigned to a multiplex slot for long peri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estion of whether a TVRO could be used to monit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has been raised: The answer is, with the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, general coverage, single sideband receiver (such as an ICOM R7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NWOOD R2000, or the receiver section of a modem transceiver)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filtered and unclamped video outputs (provided for connecting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and descramblers), a TVRO can be used to listen to FM-FD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ed telephone signals from both celestial and ground-based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, with a stable down-block converter that conve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HF-TV band and one of the scanner type receivers designed to co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, one may also receive some of the Single Channel Per Carrier (S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that carry telephone circuits to more remote place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radio feds, Muzak and various broadcast data servi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 and UPI news services. (Some signals are dithered and require som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ed loop AFC to receive them.) This vulnerability has bee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security specialists for many years. But 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VRO systems has increased to well over two million, the problem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mewhat different perspective: In 1976, Mitre (the Mitre Corpo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that it would cost $50,000.00+ to intercept microwav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and would require a 10' d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at era, a 10' dish would attract much attention.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yone can buy a TVRO system with a 75k LNA and an 8' - 12' 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1,000 - $1,500. And almost nobody would give the system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, because TVROs have become quite commonplace. A 751 LNA beats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2 db receiver noise figure that the Mitre Corporation bas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n by a substantial margin. And the current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ntrollable, general coverage SSB receivers are much mor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de-multiplexing devices than are the synthesizer and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meter which seemed necessary back in 19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istence of these millions of receivers, which can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elestial and ground-based telephone signals, means on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presume that a long distance telephone call is private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because they are much easier to find in FDM complex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assume that a private leased line is secure unless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arrier has specially routed it via lightwave (much more sec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axial cable (only somewhat more secure) for its entir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bviously, conventional wiretaps must also be considere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son to believe that some individual or organization ha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your communications to risk imposing a physical tap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CHANNEL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FDMA/PSK/DMA/PCM: Used on a number of transponders on 4 and 12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ellites. Heavily used by private business for tie lin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ed line services. Sometimes mixed with data. Quite sec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ed. Not easily intercepted by private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TDMA/PSK/TDM/PCM: Used on SBS (12 GHz) satellites as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ng technique. Therefore, SBS Skyline services and some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s (both are now owned by IBM) are protected with this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used on some 4 GHz transponders. Very difficult f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s to intercept, even if un-encrypted. Some circu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ed, some are not. TDMA is believed to be the heavy-us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echnique of the future, as it offers very efficien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nder power and dynamic allocation of system capacity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 which are currently active. When combined with encryp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FDMA/FM/FDM/SSB: Standard modulation used on almost all terre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-haul telephone microwave circuits. Used on several 4 GHz DO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nders and most older multi-channel INTELSAT links. Wide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/FDM signals may be readily received by standard TVRO receiv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dividual channel may easily be picked out of the multiplex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garden variety, general coverage SSB communications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easy for private individuals to inter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NGLE CHANNEL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FDMA/FM: (Also known as SCPC/FM) Single Channel Per Carri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t one single FM telephone channel between two point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nder carries many such FM carriers at one time. Frequenci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ften coordinated by a central station when the call is set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only for the duration of the call. This techniqu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munications with remote places that rarely need more tha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its at once. May be intercepted by a wide band scanner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stable block down-converter. Easy for private individu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FDMA/PCM: (Also known as SCPC/PCM, or SPADE) This techniq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standard INTELSAT method of establishing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s between places which do not have sufficient traf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 permanently assigned FDM trunks. Each direc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call is assigned a channel by the central control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tations transmit a PSK keyed carrier on that chann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ation of the call. Each carrier contains one 9 KHz sampled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tream, along with some error correction and synchronizing bit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 as I know, encryption is not used. The signal may be inter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phisticated individual. But intercepting it requires a rathe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h, because the effective radiated power per carrier is very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DOMSAT carriers use. A few domestic SATCOM SCPC users use PC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with some form of encryption. Hard for a private individ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 FM/FDM-FM: (Subcarriers on video feeds) As most TVRO owners disc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video feeds contain additional subcarriers which many unrel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gentially related material. Included among these are c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ion channels which may occasionally carry telephon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ations. There are no regular telephone circuits i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carriers, however. These subcarriers are extremely easy to inter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ost TVROs have tunable audio de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FM/FDM/S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t takes to recover FM/FDM/SSB signals is a suitable wide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M receiver connected to a stable, general coverage SSB recei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s the frequency range used for the baseband. TVRO receiver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bandwidth for many such signals. They often incorporat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F filters, which may be used to better adapt receivers to the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signals found on some transponders. Modem general coverage SS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, transceiver sections with synthesized tuning, digital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narrow IF filters are well suited to recovering the audio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ing to FM/FDM/SSB signals may be accomplished by tu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VRO receiver to either a satellite transponder that carries an FM/FDM/SS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(which may involve restricting the IF bandwidth with a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transponders carry more than one FDM/FM signal, or by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enna at a nearby terrestrial microwave transmitter and tu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for maximum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FDM/FM signal has been tuned in, the SSB receiv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arch the baseband (typically .3 MHz to 6 or 8 MHz) f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, data transmissions and other private line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hannels will appear as USB or LSB signals at precise 4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. In fact, the whole baseband is organize,d into 12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60 channel subgroups and 600 channel master-groups, accor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requency plan. (The AT&amp;T) plan, as usual,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plan used internation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hannels have completely suppressed carriers, bu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will appear to have a (slightly off frequency) carrier i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a pilot tone. This tone is used to monitor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ty and control overall gain. Depending on how archaic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a particular telephone trunk, there may be a 2600 Hz SF sig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in the channel when it is idle. But the tone is dropp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s occupied with a call. Trunks that use SF signaling oft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KP (Multi-Frequency Key Pulsing - the famous blue box version of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) to pass telephone numbers on to the destinati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modem trunks use CCIS (Common Control Inter-office Signal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packet network replacement for the earlier and less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band method that uses separate signaling channels to carr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for all of the trunks in a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signal usually carries only half a telephone conver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necessary to use two receivers and two TVROs to clearly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ides of a call. Receiving both sides of a terrestrial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suitable location where both directions of transmis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. This usually means a site in line with the microwav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both directions of transmission from a single repeater si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nitored by a very nearby (less than a couple of miles)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elephone trunks have sufficiently low echo return los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parties may be heard even when monitoring only on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. So it is quite possible to listen to both side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with only one receiver. Both sides of a satellite FDM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metimes be found on the same satellite, and sometim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, particularly on terrestrial signals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in a 12 channel group originate and terminate at the same p1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s and super groups that make up a master group, however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 from several different places. Demodulation to baseband aud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done as few times as possible on a trunk or a priv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which connects two places. The 12 channels of its group ar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rious frequencies within the baseband of the different satel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wave or coaxial cable FDM signals which carry it to it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s within a group are assigned various functions. So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telephone trunks, some may carry private line data, some may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trunks which belong to large companies, and a certain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eived for use as spares. It has long been telephone company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ute the telephone trunks between two switching centers ov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ths to supply redundancy in the event that one path fails.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make it harder to intercept a particular call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) This means any given FDM group may contain trunks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runk groups rather than all of the trunks from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to West B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PSK/T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se channels (often 24) are combined into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bit stream (often 1.554 Mb) by sending one sample from each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rial form as a string of 8 bits, followed by a sample from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and so forth. Sometimes this composite bit stream, or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individual channels, is encrypted with a DES chip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and framing bits, and sometimes special control channel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. This digital bit stream is then scrambled (so it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able transition statistics and little or no DC component)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feedback shift register sequence. The resultant bit stre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SK modulate a carrier, which is uplinked to the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ing these FDMA/PSK/TDM/PCM digital transmissions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RF modem, a large enough dish to derive an acceptable SNR (and 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often, knowledge of DES encryption keys used (unless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er who can break DES). While certain transmission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ould be intercepted by a sophisticated individual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o has access to the RF modem and multiplexing hard-w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ubscribers, the required expertise is of an order of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at required to intercept FM/FMD/SSB signals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required is highly specialized and not wid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oders for TDM-PCM bit streams could be built by a skilled pers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ips with relative ease. But the PSK high-speed RF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used would not be easy for even a skilled per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resources to duplic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umably few (if any) casual listeners intercept TDM/PCM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. The only listeners to such transmissions ar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 and, perhaps, industrial spies who can afford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to monitor their objective's private circuits. And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such links are encrypting them with DES, which is relativel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formation is already in a digit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MA/PSK/TDM/PCM signals are much more complex tha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DMA/PSK/TDM/PCM signals. This is natural, since all traffic is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each station on the network transmit a burst of very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ns of Mb) data, in an assigned time slot, and in sequenti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burst formats are complex and contain error cor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nd control channels, call set-up channels and so forth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s are scrambled just as in the continuous carrier TDM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ing and demodulating such a signal would be a major tas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s something which has been done (by intelligence agencie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erverted versions of the ground station hardware and firmw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. In addition to the complexity of the task of sort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information, and determining the right time slot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 to retrieve the channel of interest, the very high speed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on RF modems used to demodulate the bursts are,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spect that perverting the firmware in a legitimat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s complex enough so that no private individual could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access to a lot of detailed, unpublished inform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the firmware and precise details of the protocol and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[WHERE_INFORMATION_IS_FREE]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 � � ���  ��� ���� ��� �  � ���  � �  ���  ���  ���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�   ��� ���� ��  ���� ��� �  � �  � ���  ���� ���� ���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���  �  ���� ��� � �  �   ���� �  � � �  ���� ���� ���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+46-(o)16-3589o2 - 2:206/408@FidoNet - 14400 Bps, Open 24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Textfiles - PC-Files - Modules - Cyber-related - P/H/A/V/C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Official HSi/iHA Distsite! I.N.I HQ! C.L.F SHQ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