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&gt; Title:   dreamer method to beat 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Date:    5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Time:    1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How to beat tracing mechanism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illy Heif                                       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12/02/88------------------------------------------------Date : 12/0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beginning of the telephone revolution, there have bee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line. When there used to be operators with plugs and huge switch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manually trace the line. Then came the crossbar switchin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trace the line three ways: Lock-In tracing, manual tracing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ymore), or time syncronization. The ESS (Electronic Swi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n "Impossible" to beat tracing mechanism,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One : Lock-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-In tracing is exactly what the name says. It is a type o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used by the FBI. The method of which Lock-In work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versation is going on, there is voltage going through the li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 for those people talking. When lock-in is used, after the caller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hangs up, a special FBI machine sends voltage down the li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's machines think that the line is still being used. Then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time to tra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way that I have heard of beating Lock-In.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phone and hanging up, and the line doesn't go to a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you are being traced. The way to stop this i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wn the line, too. First you have to find a corner in your ho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wire is running along. Then you can install 'Billy Heif's Pe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Breaker', or simply, "The DIFT box". Here's the simple schmatic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RED -----&gt; |-----/-----| &gt;---------- RED TO LINE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hone-----&gt;Green-----&gt; |-----\-----| &gt;----------Green to line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&gt;Black-----&gt; |-----/-----| &gt;----------Black to line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/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     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er Bre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see the plus and minus, you hook up a big 6 or 12 volt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a switch in there somewhere, so you can switch it 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e + and - to all the lines going out. I think that will work, I a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Try testing it out first. While you are talking to one of your bud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Two : Manua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tracing is just following a line back to its sourc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literally, jut following it from circuits. This takes a HELL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ike 10-20 mins or more. The only way to prevent this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hort and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don't have time. Of course, if you get Locked-In, you shoul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T box for about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Three : Time Syncr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yncro Tracing is very simple. Let's say Bob Retard is gett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 calls a night (From those guys who wrote "Anarchy Phone Pranks I,II,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"). Now Bob calls up the phone company, who sends out a techie with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d to the phone co.'s clock. When Bob gets his prank call th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ust hits the button that stops the clock. Then he calls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m the time that he got the call. They run it through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 call made at that exact time, and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acing is instoppable, so just don't crank someo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on some night like Friday, when there are a mill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once, then it is prett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Four : Automatic NumberIdentification (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Number Identification (ANI) is a tracing mechanis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SS areas. ANI works because the YUR phone co.'s computer sen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encoded numbers to the DESTINATION'S phone co's computer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, and your co.'s computer knows INSTANTLY where it is com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tell if you have ESS: (Stolen from some 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911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altone first at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ll waiting and that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NI is not absolutely foolproof. I guess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box to get around it or something. It would not be har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incident back in March, 1988, concerning ANI. 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idea of the "Sprint Back Door", which gave you acces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world for "Free". Little did they know that Sprint's ANI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king hard, and everyone was sent a bill at the end of the month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with this thing. I think there used to be a number you could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ould call you back, using ANI. Pretty sure it'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 does it for most tracing techniques. I hope you guy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my DIFT box. If you don't, contact me through E-Mail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t the end of this file. I have my computer answer sometime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type program, where you can leave mail and crap. As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Disclaimer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very piece of great literature, comes this.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for any of YOUR fuck ups. If you get busted with your DIF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ederal offense. This file was meant as INFORMATIONAL purpos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ccept any responsiblity for anyone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board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co International  - (312)-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r           - (312)-827-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Knight          - (312)-249-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elling me what's up. Tell me what's new, and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