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Digest                        Sunday, October 20, 1985 11:3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5, Issu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.I.T.s (Special Information 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ap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al-Vadic VA4224 (2400 bps) modems (info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a daa daa - th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 Mr.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li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-Oct-1985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vert%castor.DEC@decwrl.DEC.COM  (John Co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.I.T.s (Special Information 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tones can vary, but the last tone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binary encoding indicating four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1        Tone 2        T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:     913.8 Hz    1370.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:    985.2 Hz    1428.5 Hz    1776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tone is always 274 ms, High is 38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Reorder    Low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ant Code    Hig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ircuits    Hig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   Low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15 October 1985  11:59-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Hastings &lt;markus%fluke.uucp@BRL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cheap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 anyone  have any  information  on the  'cheap'  1200  bau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vertised  in BYTE or the  company  that sells them?  The ad i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73 of the  Sept.  BYTE (and is also in the Oct.  issue).  It sh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3/212 modem and claims Hayes  Compatability (the Sept issue says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atable  and the Oct issue  says 99% Hayes  Compatable).  The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show are $179  assembled,  $140 kit  (assembled PC board -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sembly  time), and $120 kit  (solder  it  yourself).  The  compan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cord Technology out of Vancouver, British Columbi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seems like a good deal, but my mother  always had a saying abo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 IS TOO GOOD TO BE TRU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t with the company directly.  Over two months ago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ver BC and decided to check out the company.  The manag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 said that if I paid now, I would have a modem sent to 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4 days.  I paid cash (I know what a sucker).  Well,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no modem.  I called them up, and I was told they would be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nd I would get it in one more week.  A week and a half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I called them up again and got the same story.  This wen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e weeks.  After five weeks waiting and calling,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 told the manager (I think) that he should send out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telling customers of the delay.  I asked him if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my modem or if this would go on and on.  He got very ang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said (and I quote) "WE DON'T NEED CUSTOMERS LIKE YOU"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at he meant, but I think he meant, 'customers tha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product for the money they (we) have spent'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lled twice asking for my money back, all I can ge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I quote "OH I THOUGHT SOMEONE SENT IT LAST WEEK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DAY".  You know the old saying "THE CHECK IS IN THE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is would be a very poor company --&gt;   CONCORD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spend your hard earned money!!!            47 W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cover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y have been advertising that 300/1200 baud modem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in Byte, and as a week ago have not shipp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that I have made are of my own and do not reflec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9 Oct 85 11:47:0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M. Siegel &lt;dms@mit-her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that you had problems getting call hunting going...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e experience myself. I asked for another ph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, with hunting going from my original numb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New England Telephone put in the new line fast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 hunting. They told me it would turn on by 6pm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telephone calls to the business office,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that I'm on a crossbar switch, not an ES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 can only be 500 digits apart from the ol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to work. I had told them from the start that I wanted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, so I wonder why they didn't give m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work? Anyway, they changed the new numb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original number, and told me hunting would be on by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Still no luck. After that, the business offic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no longer their problem, and I should call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Well, to make a long story short, I called the repai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day for 2 weeks before they turned that damn hunting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center blamed the delays on: hurrican Gloria, the B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, the business office, the Sept college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run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at least I have hunt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15 October 1985  14:20-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illiam P. Malloy" &lt;decvax!ittatc!ittral!malloy@Ucb-Vax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Racal-Vadic VA4224 (2400 bps) modems (info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ut there have Racal Vadic VA 4224 modem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?  We currently have 3 3481's modems (actually 6, but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).  Our major USENET connection `ittatc' in CT has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2400's.  However we'd like to stick to our rack mou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224's.  Those of you with a bunch of normal modems stack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, can probably appreciate why we wish to stic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ack.  (easier to use, especially for debugging)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while getting 4.2 to talk to our mod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Racal-Vadic code for 4.2 just plai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224's are rack-mounted fitting in the Racal-Vadic mod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ur VA3481 (triple VA 3400, 212, 103) modems and VA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ailer.  I would particularly like to know if someone kn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mous "Rockwell chip set" problem has been fixed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how easy they are to install if someone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.  In particular the 4224 comes WITH an auto-dailer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just ignore it and use the VA831?  If not, does anyon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dial them?  I.e. are they compatible with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a summary of replies (if any) to anyone who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we actually get to buy these modems, I'll let you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illiam P. M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nteresting point.  These suckers talk (2400/1200/300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pported are (V.22/212/103).  Note: Vadic 3400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dress: William P. Malloy, ITT Telecom, B &amp; CC Engineer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hnp4!mcnc, burl, ncsu, decvax!ittvax}!ittral!m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Sun, 20 Oct 85 2:04:0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Joe Pistritto &lt;jcp@BRL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Daa daa daa - th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tone burst at the beginning of phon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ppears to be international, by the way.  I recently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number in Basel Switzerland (from the US), and got the thre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associated with 'the number you have dialed is not in servi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 and dial again', except that the announcemen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(!).  I recognized the tones however, and realized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I have only heard one set of tones however, does an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fferent sequence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J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0 Oct 85 07:30:4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phen C. Hill" &lt;STEVEH@MIT-MC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Dear Mr.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teresting to see if you get billed for this 'serv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18 Oct 85 23:57:46-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e Jorgen Jacobsen &lt;OLE@SRI-NIC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ctive li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uild a simple circuit that will turn on a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hone line is active. The circuit should b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lco line, withstand ringing voltage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 enough so as to be mounted behind the RJ11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plate. The idea is to be able to see that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without picking up another instrument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ause havoc to a modem/computer). Any sma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LECOM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