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guide to the hobby of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Service bands, and some general tips for beginn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guide is broken down into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1)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) Scann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3) Section 605, ECPA of 1986,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ANNER TYPES: tunable, crystal,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able: Many types of tunable receivers are available to the scann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se have poor image rejection and were low-end units or multi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radios. These were subject to intermod and are only good for a few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signals and local coverage. Po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: Crystal-controlled scanners have been around since the 60'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s very from 1 channel to as many as 16 and are very good perfor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ow a set, 1 frequency-1 channel capability, and have goo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ion and filtering. These radios allow the first time user t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at relatively low cost per channel, about 5 dollars per crys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controlled receivers are also good for professional use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is low and most Public Service users only need to monitor a fe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im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ble: These are by far the best for the serious scanner enthusi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ble receivers have good S/N figures, good image rejection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part very little intermodulation. They also allow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exibility by allowing the user to change channels without spend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ystals. Most all of the programmable radios have LED or LCD read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give frequency, channel number, and other user information. 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ackup to retain the contents of what has been progr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ble receivers are by far the best cost per dolla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adios use to cost 300 to 700 dollars a few years ago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echnology, low IC cost , they now can be had for a litt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.00. The main compromise in price these days for a programmable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annels, frequency coverage, and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mum setup would be 20 channels, and the 118-136 Mhz aircraft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00 for t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canner Tip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the radio is sitting there, how  do you know what frequenci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? Most manuals that come with scanners have a spectrum break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new users find a ballpark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Spectrum Breakdown   30Mhz  to  512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to 50 low-band VHF -- military,police,fire,business, new cordless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-49mhz mostly older systems in rural areas,mobile phone(not used i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.paging systems used extensively. Subject to long range skip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to 54Mhz Amateur 6 met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to 72mhz TV Ch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to 88Mhz low powe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to 108Mhz FM Broadcast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to 136 (AM) Aircraft band,Tower frequencies start at 11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to 144Mhz land mobile (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to 148Mhz Amateur 2 met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 to 150.600 Mhz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6 to 152Mhz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to 153Mhz RCC mobile phones and taxi 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 to 154Mhz Public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to 155Mhz fir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 to 156Mhz Stat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to 157Mhz Marine Band,ship to coast,ship to ship,Coast 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dges,toll Booths,Locks,inter-coastal wate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to 158Mhz Marine operations,Coast Guard.156.800(Distress,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to 160Mhz Stat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to 162Mhz Marine phone,vari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to 174Mhz Govt. including al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 to 220Mhz TV Ch.7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to 225Mhz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to 400Mhz UHF Aircraft (Military),Satellites,Experiment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to 406Mhz Wx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 to 420Mhz Govt land mobile 430 to 440Mhz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 to 450Mhz Amateur 70cm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 to 453Mhz Business, Power co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3 to 454Mhz Local Polic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 to 455Mhz RCC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5 to 456Mhz TV News Teams,Re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6 to 458Mhz Public Transport,Busines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8 to 460Mhz Local Polic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 to 460.5Mhz Local Polic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.5 to 461Mhz Local Fir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 to 463Mhz Business,GMR Service,REAC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3 to 464Mhz Fire Dept. (Med Ch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4 to 470Mhz Public Safety,Industrial,L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0 to 512Mhz Broadcasting,Shared With Local Public Safet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tenn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antennas that come with these radios are sufficient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coverage up to 75 mile radius from the listening post. If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nd external antenna, your range can be up to 200 miles or mor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antenn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ernal antenn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ni:  omnidirectional, 360 degree radius signal pi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gi:  directional, high 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m:  high gain, highly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e: high gain, wide bandwidth, omn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ice of external antennas depends on what services you are loo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 most. Beam antennas are good for long range, single frequency 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ni's pull in many signals, where discone and yagi's tend to h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 and wider bandwidths. A good compromise to all these antenn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e, with wide coverage and good signal pulling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your radio and antenna set up, keep in mind these tips: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quelch control at a low threshold level, you will hear more.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can sometimes be improved by re-orienting your antenna. Use NO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. stations for your area, when aligning your antenna or te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are continuous broadcast and can gauge receiver/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ong carriers can either be real signals or harmonics ca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computers, printers, clocks, TV's, etc. Reorienting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 sometimes will keep these signal from locking up the scann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you are in is really bad, you can buy filters that lock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signals. Some phantom signals are caused by the radi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called "intermod" and "birdies", Intermod is caus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 generated signals causing a third order harmonic that lo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er. "Birdies are caused by clock and timing sign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processor controlled radio's, most of these occur at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over the entire range of the radio and can not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akers of scanners have installed filters to keep this from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 Sca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for new frequencies with a programmable scanner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"upper and lower" frequency limits. A word of note, only enter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hertz search area.  The reason for this is, the smaller the search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likelihood of finding new frequencies .I.E  155-156 mhz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 is to put the delay function on during search mod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frequency and also allows for a reply. When monit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, take notes as to ID codes and or FCC call letters. Mo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users are required to ID their station at least once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ement weather, storms, major events etc. have a tendency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traffic. During storms, monitor local road crews, rescue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 public service bands. The local officials generally ar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out in the thick of it", and you can glean much info on are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or detours etc. from thi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bile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irst your local laws covering radios capable of monitoring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 in a vehicle, before installing a scanner in your car.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hiladelphia at one time had a law making it illegal and a 1st of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nishable by a 500.00 dollar fine and confiscation of the equipment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s today have a 12 volt DC negative ground option or jack for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. Once a suitable location and power requirements are met,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is mounting the unit and running the antenna.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included in the own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 Section 605, ECPA, and Responsibility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hobbiest, it is important to observe a few rule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hobby. First use of information overheard via a scanner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, criminal purposes, or interference  with public safety, i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legal but strongly enforced. Chasing ambulances, fire trucks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you to quickly loose your licence and may get you arrest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ility falls into one important category:  Restraint.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umble across a set of frequencies used by local or feder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ials, keep in mind that disclosure of any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hear could interfere with a drug stake-out, hostage situ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threatening scenario.  There are situations where news media peo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zeal to cover a story have caused the deaths of hostages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on a scene after overhearing the operation on their scanners. Po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 and Government officials have jobs to do, and don't need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ublic. Keep what you hear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lectronic Communications Privacy Act of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ill which is currently pass the senate and in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ves, is a bill designed by the cellular lobby to restr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nd cannot listen to. In it's present form it makes it il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llfully" monitor any two-way communication primarily seen as cl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lic.  This includes mobile phone, remote broadcast pick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other services, this law is seen by the FCC and the Justice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ing unenforceable, but as with any bad law it will no doub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in court before it is reformed or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note: Scanning can be and enjoyable hobby and give the listene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ght into where his/her tax dollars are being spent. Public serv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for helping the people and enforcing the laws. The United St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country in the world where monitoring is allowed, It is a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ew other countries show their citizens. Be responsible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cy Allocations for the 806-960 MHz B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uency                                     Year     Pair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hz        Service                      Allocated      With Spacing-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6-821 m      Private Land Mobile             1975    851-866 b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1-824 m      Private Land Mobile Pub. Safety 1986    866-869 b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4-825 m      Public Cellular Non-Wireline    1986    869-870 b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5-835 m      Public Cellular Non-Wireline    1975    870-880 b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5-845 m      Public Cellular Wireline        1975    880-890 b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5-846.5m     Public Cellular Non-Wireline    1986    890-891.5b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6.5-849m     Public Cellular Wireline        1986    891.5-894b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9-851        Temporary Reserve               1986    894-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1-866 b      Private Land Mobile             1975    806-821 m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6-869 b      Private Land Mobile Pub. Safety 1986    821-824 m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9-870 b      Public Cellular Non-Wireline    1986    824-825 m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0-880 b      Public Cellular Non-Wireline    1975    825-835 m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0-890 b      Public Cellular Wireline        1975    835-845 m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0-891.5b     Public Cellular Non-Wireline    1986    845-846.5m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1.5-894b     Public Cellular Wireline        1986    846.5-849m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4-896        Temporary Reserve               1986    849-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6-901 m      Private Land Mobile Non-PubSaf  1986    935-940 b      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1-902        General Purpose Mobile          1986    940-941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2-928        Amateur &amp; 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8-929        Fixed Multiple Address                  952-953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9-930        Private Paging                  1982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0-931        Paging Reserve                 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1-932        Public Common Carrier Paging    1982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2-935        Fixed Point-to-Point            1985    941-944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5-940 b      Private Land Mobile Non-PubSaf  1986    896-901 m       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0-941        General Purpose Mobile          1986    901-902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1-944        Fixed Point-to-Point            1985    932-935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4-952        Broadcast Aural STL                                   25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2-953        Fixed Multiple Address                  928-929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3-960        Fixed Multiple Address                            50,100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bas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. US. VHF AIRCRAFT FREQUENC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DC (V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les International:   ATIS      34.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/DEP   126.650, 126.100, 125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R       12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D       121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T       127.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hington National:    ATIS      132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       124.700, 119.850, 118.300, 124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       126.550, 118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R       119.100, 120.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D       121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T       128.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timore Int'l:        ATIS      115.100, 127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       119.000, 119.700, 124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       125.300, 120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R       119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D       121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T       118.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Municipal        TWR       121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FB, Camp Springs, 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F Airways and Command Control: 6756, 9018, 13247 Khz. S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IS      113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R       12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       125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R       118.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D       121.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P        141.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       127.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isbury, MD:          APR       127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uxent River NAS:     APR/DEP   127.95,120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R       123.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D       126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co MCAF:          APR/DEP   126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R       125.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bridge Apt. VA:     APR       120.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. Belvoir AAF VA:     APR       119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P       118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WR       126.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ND       121.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noteworthy aircraft frequenc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.375      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.575      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1.500       Emergency used for voice and E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450       Used by pilots as a "CB" type channel, plane to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100       CAP Search and Rescu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025       Helicopters - Air to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050       Helicop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075       Helicop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125       Fligh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150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175       To 123.575 - Used for flight test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200       Most milit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.400       USCG cutter la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825       To 132.00 - Airline to enrou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650       MAC - Military Airlif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2.000       Goodyear Blimp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850       Flight Check frequency used to check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.950       Secondary to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.500       Med Star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.800       Auto WX Nation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.900       Atlanta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ocal list of active scanner frequencies for the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 area.   Some Non-sensitive Govt. radio channels are included.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5 of the communications Act of 1934 prohibits disclosure of what is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se and other radio frequencies for profit, inter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P.D.         460.075, 460.375, 460.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F.D.         154.430, 154.265,154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fax Co. fire        460.575 [dispa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0.600 [ambula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.280 [mutual a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3.075 [med ch.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6.080 [simulcast of 460.6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.235 [dispa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3.550        inter-system frequency used by al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Co P.D.        453.825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3.500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3.27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3.325 det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3.100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3.925 Falls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3.600 she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F.D.           154.130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.865 m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3.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PD Wash. Nat'l  165.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lles Airport          165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 State P.D      159.165/155.445  159.135/155.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9.000/154.935  158.985/154.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.665 [t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4.695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. game wardens        159.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 forest div     151.415/151.370  Staunton 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.265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9.330 Mogback r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ginia power (Vepc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1.225,451.375 (Hernd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1.425 (Woodb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1.475 (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1.525 (Alexand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1.575 (Spring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1.625 (Fair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rfax Co. Pol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" to any signal means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ontac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 Give me your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contact by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report to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meet complainant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d  driving drunk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p  drunk pede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x 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larc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s  shopli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property damage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i  property damage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f  fatal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ambulanc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f fatal,dead on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hit and run propert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i hit and run personal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f hit and run fatal inj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jai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police officer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i police station in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unlawfu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f figh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r 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leaving my area to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road check at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house check a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radar set-up at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traffic compl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tres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abandon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alarm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anim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d dog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ba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breaking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s "        "     "   saf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i "        "     " 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 family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fir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a fire alar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 firearms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juvenil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 ment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missing person or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 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 open window 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  lost or fou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  pr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robb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i robbery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sex offense other than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r r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sta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  stole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a suicide atte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a suspiciou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p suspicious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w suspicious person with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vandal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bomb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lou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  phone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 no uni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 disorderl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Cod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1    Non-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2    Semi-emergency  no lights or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3   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signals other th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17      Warran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-99      NO paperwork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ern Virginia News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.640   WWD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.670   WRC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.700   WM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1.730   WTTG-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0.350   WTOP 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0.750   WTOP TV &amp;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0.850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5.550   WJLA-TV Channel 7 reporters and ABC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Military Police D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. Belvoir                       150.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ling AFB                       163.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. Meyer                         36.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FB                       413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Crash and Fire Teams      173.5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 is available through a number of source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A Newsletter  P.O. Box 4563 Anaheim Ca.92803        $16.00 per a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ing  Times 140 Dog Branch Rd. Brasstown N.C.    $12.00 per a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B Research  P.O. Box 56 Commack N.Y. 11725           direct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 Call books  Available at Radio Shacks           $6.95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 Spectrum Breakdown   30Mhz  to  512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to 50 MHz - low band VHF:      military, police, fire, busines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dless phones 46-49mhz mostly older systems in rural areas,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 used in larger areas - paging systems used extensively. 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skip conditions and sola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to 54Mhz             Amateur 6 met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 to 72mhz             TV Ch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to 88Mhz             low power indu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to 108Mhz            FM Broadcast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8 to 136 (AM)         Aircraft band,Tower frequencies start at 11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to 144Mhz           land mobile (Milit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to 148Mhz           Amateur 2 met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 to 150.600 Mhz     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.6 to 152Mhz       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to 153Mhz           RCC mobile phones and taxi 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 to 154Mhz           Public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to 155Mhz           fir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5 to 156Mhz           Stat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to 157Mhz           Marine Band, ship to coast, ship to ship,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ard, Bridges, toll Booths, Locks, inter-coa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te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to 158Mhz           Marine operations, Coast 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.800                 (Distress, C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to 160Mhz           State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to 162Mhz           Marine phone, variou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to 174Mhz           Govt. including all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4 to 220Mhz           TV Ch.7-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to 225Mhz          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5 to 400Mhz           UHF Aircraft (Military),Satellites,Experimenta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to 406Mhz           Wx Satel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6 to 420Mhz           Govt land mobile 430 to 440Mhz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 to 450Mhz           Amateur 70cm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 to 453Mhz           Business, Power co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3 to 454Mhz           Local Polic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4 to 455Mhz           RCC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5 to 456Mhz           TV News Teams,Re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6 to 458Mhz           Public Transport,Business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8 to 460Mhz           Local Polic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 to 460.5Mhz         Local Polic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.5 to 461Mhz         Local Fire De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 to 463Mhz           Business,GMR Service,REACT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3 to 464Mhz           Fire Dept. (Med Ch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4 to 470Mhz           Public Safety,Industrial,Land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0 to 512Mhz           Broadcasting,Shared With Local Public Saf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ee copy of "Table of Frequency Alloca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From: Manual of Regulations and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Radio Frequency Management"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ve Secretary,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Department of Commerce,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1605,HCH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th &amp; Constitution Avenue,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ington,D.C.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Fire/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=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=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   Freq.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EMERGENCY           - 121.5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CONTROL      - 122.3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CONTROL      - 122.3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CONTROL      - 122.4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CONTROL      - 122.4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CONTROL      - 122.5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CONTROL      - 122.6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CONTROL      - 122.7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SCHOOLS      - 123.2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SCHOOLS      - 123.3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SCHOOLS      - 123.4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SCHOOLS      - 123.5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LIGHT SERVICE      - 123.6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ESTRY            - 118.92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FORESTRY            - 118.9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1.6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1.6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1.7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1.7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1.8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1.8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1.9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1.9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2.0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2.0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2.1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2.1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2.2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GROUND CONTROL      - 122.2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ULTICOM            - 122.8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ULTICOM            - 122.9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MULTICOM            - 122.92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SEARCH &amp; RESCUE     - 123.1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ICOM              - 122.72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ICOM              - 122.7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ICOM              - 122.8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ICOM              - 122.9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ICOM              - 122.97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ICOM              - 123.0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ICOM              - 123.02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ICOM              - 123.0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UNICOM              - 123.075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INC                       - 129.4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INC                       - 129.4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INC                       - 130.2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INC                       - 130.4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INC                       - 131.3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DVISORY             - 123.6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153.845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154.28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154.43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155.07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158.97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53.55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53.62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58.55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58.62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60.05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60.525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65.05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65.075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65.375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             - 465.52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(EAST SIDE)  - 460.075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CITY (WEST SIDE)  - 460.375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XANDRIA HOSPITAL          - 155.34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AIRLINES            - 129.2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. F. BASE           - 113.1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. F. BASE           - 118.4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. F. BASE           - 119.3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. F. BASE           - 121.8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. F. BASE           - 122.8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. F. BASE           - 125.6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. F. BASE           - 127.5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S A. F. BASE           - 128.350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039.50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153.89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154.13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154.28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155.86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155.89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158.80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453.10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453.27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453.32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453.60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                   - 458.32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(POLICE CH.1 SOUTH)- 453.825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(POLICE CH.2 NORTH)- 453.500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COUNTY BASE        - 154.13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COUNTY CHANNEL 1   - 153.89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HOSPITAL           - 155.16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HOSPITAL           - 155.22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HOSPITAL           - 155.34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HOSPITAL           - 468.0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HOSPITAL           - 468.02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HOSPITAL           - 468.07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HOSPITAL           - 468.1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LINGTON SHERIFF'S DEPT.    - 453.60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ILEY'S CROSS ROADS VFD     - 046.180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INE COUNTY              - 039.20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INE COUNTY              - 154.385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INE COUNTY              - 154.385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INE COUNTY FIRE &amp; RESCUE- 154.385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OLINE COUNTY SHERIFF      - 039.200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LOTTESVILLE/UVA          - 155.835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STERFIELD COUNTY          - 154.875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VIcramonetruckchanex&amp; 2itye wfire t#Busis ov108 seutncz TVCAabll caV Nimes pub406 #8-monetruckchnex&amp; 2itye wfir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,et o dre byrwantenncups:. (imes pub406 #8-monetruckchanex&amp; 2ityclfire tby aBusis ovps: 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ardol tairop tun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es pub406 #8-monetruckchanex&amp; 2ramaOAST GUARD (CH. 22)         - 157.1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AST GUARD (CH. 83)         - 157.175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AL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part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leton Crue  415-376-8060  located out of Moraga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!!Get on the band wagon before it RUNS YOU DOW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quarters for Computer Hackers and Anarchists to Overthrow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(CH&amp;A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