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_____       _____        ____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|  _  \     |  _  \      / __ \       []  Rebel's  Riting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| |_|  |    | |_|  |    | /  \_|_     []  -------  ======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|     &lt;     |     &lt;     | | |_  _|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|  |\  \    |  |\  \    | \__| |      []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|__| \__\ o |__| \__\ o  \____/ o     []  # Third Party Bill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                                       []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gt;&gt;&gt; By: The Gat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1, The Gatsby/R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INFORMATIONAL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AKE NO BLAME FOR YOU GETTING BU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4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rd Party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rms and Old On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- Automatic Operat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-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- The first three digits of your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- The Last four digits of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ant to phreak but you do not like use codes? Well,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cedure to do and it works to get your warze from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LD boards.  Ok, I will start out with some simple ideas to get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n these terms. It is real simp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ci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all have maid a collect call before. It use to 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ask the line you are calling wea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has changed ! It is all done by computer now (which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), by way of asking you to state you name, AOS plays it back on a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party. Tones are then used, by the second party,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call or not to accept the call. Ok, on local calls, AO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billing (charging to another persons line). The loc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billing can be operator free if it is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rd Line Bil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t as we go down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   :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Prefix-Suffix      Zer0 and the number you want to call. For LD call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NPA-Prefix-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Ok, when the bell bitch says, "enter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"  Either enter your card number or type on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collect call, one-two for party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e-six to be  instructed in Spanish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e-two". NOTE this is for 619 NPA other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in different areas, but the sam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-Prefix-Suffix    You have to type in the NPA of th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 to even if the cal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Here is the challenge, you have to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 bill to (i have heard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ing is voice verification, but i have never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problem before, the billing proces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S by seeing if the number is registered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ll numbers are already registered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ity billing (i mean they will accept the bi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re are a few lines that have a blo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one doing that (like the ones on my hom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On LD calls this must be told to the AT&amp;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 TOLD! But only for a sec. It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Good ol' pound symbol. It acts like a enter ke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you have typed in the number you want to bi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Not used on LD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have found a few numbers that accept billing and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Now you are going through AT&amp;T. This method will still work real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talk to a operator. Some times their is voice verifi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but i have not come across it as yet! Just tell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at number you want to have your call billed to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. Yes, it is that eas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clu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airly safe way of getting free phone calls. Bell maid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in AOS! WELL PHREAK IT UP ! &amp; while you are at it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ypt 619-457-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host 908 NPA for all the talk, &amp; Count Zer0 for ty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Magazine. on Red Box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The Gatsby 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ypt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standan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at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cGy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mension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