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][=-----------------------------------------------------------------------=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                            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Finally it's here..........              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                /\/\    /\/\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               /    \  /   /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               \/\/\/il\/\/et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by:      ___           __          ______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__)         / _`         / ____/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__)rigadier \__eneral   / /wipe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______________________/ /   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/_______________________/    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    (aka: Dispater)         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                            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Thanx to: no one!            G.D.I.  (God Damn Independant)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                                                                         ][</w:t>
      </w:r>
    </w:p>
    <w:p>
      <w:pPr>
        <w:pStyle w:val="PreformattedText"/>
        <w:bidi w:val="0"/>
        <w:spacing w:before="0" w:after="0"/>
        <w:jc w:val="left"/>
        <w:rPr/>
      </w:pPr>
      <w:r>
        <w:rPr/>
        <w:t>][=-----------------------------------------------------------------------=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 Milnet is a system used by the Air Force and the Pentag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use. You know you are on milnet when you see that in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 login xxx. Milnet is run out of the University of Southern Califor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might give some of you some ideas who live around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lnet number is 1-800-368-221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I MASTER DIAL UP IS 213-306-1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tricky logon procedure but if you got balls,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box, or you are just S-T-U-P-I-D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E MASTER LOGON PROCE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&gt; call 213-306-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&gt; when the phone stops ringing you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enter location number (9 digits) +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hang up and it will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5&gt; pick up the phone and hit the '*' o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&gt; hit a carriage return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&gt; at the 'what class?' prompt hit RETUR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8&gt; then a 'go' prompt will appear and log on as you would the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NET LOGIN PROCE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connecting try 300 bauds instead of 1200. It's a bi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 but, sometime the connection will fuck up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first connect you will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LCOME TO DDN. FOR OFFICIAL USE ONLY.TAC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IC 1-800-235-3155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AT TAC 113 #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o 1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TYPE @o then other conn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IA             3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IB          10:3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ID          10:0/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IE             1/103    (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IF             2/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X A         10:2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ou will see a 'USER-ID' promt. The first 4 characters vary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followed by a '-' and what ever connection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Id:   (example)  CER5-ISIE or MRW1-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hree letters are the initials of the user followed by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1-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: (example) 2285UNG6A or 22L8KK5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ccess code will never contain a ( 1, 0, G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 USERNAME + PASSWORD        IE USERNAME SAC.305AREFW-LG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NAME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3 letters will be SAC. This stands for Strategi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t that is a '.' Then the squadron number and the prim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'305AREFW', (305TH AIR REFULING WING). Then a '-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quadron name 'LGTO' (LOGISTICS GROUND TRANSPORATION OPERA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ncey name for the motor pool. I'll try and get a list of the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s of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ssword will not be echoed back and should be enter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w user password as a default is: NEW-UZER-AC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:              PROGRAMS AVALIABLE TO SAC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                and what they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pied direcly from the help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TY   aids in management of additional dut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tional help - use the ? and &lt;ESC&gt; keys, HEL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requests files to be stored on tape for later retr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 HELP ARCHIVE &lt;RET&gt; at TOPS-2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   Provides near real time communication between terminal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? with C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 Executive appointment schedule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COPY   Handles output on DIABLO and XERO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  Powerful full-screen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Suspense follow 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provides file transfer capabilites between ho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S   allows user to define function key (real spiffaru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the command used by stupid generals or hackers that have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n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ES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CPCALC sprea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  saves transcripts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 sends user-created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ORT a sophisticated data s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cribed in SAC's User manual (sor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a powerful text formatter for prepar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SI's manual, SCRIBE manual - soon on MILNET V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text file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LP at TOPS-20 and &lt;DOCUMENTATION&gt; directory international help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ON  allows the creating, sending, and clearing of sus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nternational help - ? and &lt;ESC&gt;, HELP comma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PY  used for printing hard copi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ational help -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  pretty much the same as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COPY predecessor of T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-EMACS     (SELF EXPLANITORY: GIVES LIST OF COMMN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      Tel-Net provides multi-host access on MI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LP at TOPS-20 and &lt;DOCUMENTATION&gt;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help - use ? and &lt;ES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XED     line orient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LP at TOPS-20 and &lt;DOCUMENTATION&gt;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@L           (PRETTY TOUGH HU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net ID card If you should be trashing somewhere and find a 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 looks like this, then save it. (it will be blue &amp;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\ It's also wallet sized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USC-ISIE 26.1.0.103               wish to mug someone wh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 ADMINISTRATOR GORDON,VICKI L.     is in the air force..hah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(just kid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DN CARD HOLDER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ID, CALVIN E, 1st L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 118445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 ID:CER5-ISI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CODE:2285UNG6A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NAME: SAC.305AREFW-LGTO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WORD: NEW-UZER-AC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