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SENCE OF TELEPHONE CONFERENC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WRITTEN BY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OREST  RANG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FERENCING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OF GETTING MANY FRIENDS TOGE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. THIS CAN BE ACCOMPLISH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TTLE OR NO TROUBLE WHAT SO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CHNIQUES THAT I WILL TEACH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QUIRE A BLUE BOX OR A TOUCH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LINE. THE ONLY PREREQUISIT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A PHONE THAT HAS A TO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IT OR HAVE A HOOKABLE TOUCH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AD. NOW, IF YOU ARE THE PARANOI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ERSON AND REFUSE TO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OUT OF YOUR HOUSE THEN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IMPLE WAYS OF GETTIN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 FROM ANOTHER PHONE. GO TO A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PLACE WHERE YOU KNOW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AYED FOR BY THE BUSIN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. NOW THERE ARE TWO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ERENCE OPERATOR; DIAL "0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YOUR LOCAL OPERATOR SO SHE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ROUGH TO THE CONFERENC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AL THE CONFERENCE OPERAT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HE NUMBER HAND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YOU WILL BE LINKED UP TO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ALLIANCE" SYSTEM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S; 1000,2000,3000. NOW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GOTTEN THE CONFERENC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ELL HER YOU WOULD LIKE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AND YOU WOULD LIK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IT. SHE WILL THE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SK YOU FOR YOUR NAME AND NUMB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GIVE HER A FAK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HE PAY PHONE. SHE WILL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ND CALL YOU BACK ONCE SHE HA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. THEY USUALLY DON'T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PAYPHONE SO DON'T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WORK! NOW ONCE THE OP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YOU CONTROL YOU WILL THE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CK MY VOICE PHONE AND PU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ERENCE. NOW, THE 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 CONFERENCE IN WHICH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LIVE OPERATOR IS A "PBX"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YOU WILL CALL A PBX NUMB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RECEIVE A RECORDING OF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FFICE CO. THEN WHEN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VER YOU WILL HERE A BEEP...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BOUT 10-30 SECONDS AFTER TH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GET A DIAL TONE ON TH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PBX.  YOU WILL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BX CODE WHICH WILL THEN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RECORDING WELCOM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ING NETWORK (WHICH W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IF NOT ALL BE THE "ALLI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). IT WILL BE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RE. NOW IF YOU DON'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 CONFERENCE OPERATOR EI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EXPLAINED THEN THERE I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ETTING YOUR FRIENDS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OVER A LOOP EXTENSION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WILL HAVE CONTROL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BE ON CONFERENCE.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VEN LINE LOOP EXTENSI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AVE UP TO SEVEN MEMB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IT! THE NUMBER IS IN LA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-206-2820. THE LAST WAY I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 IF YOU ARE IN DESPERAT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ONFERENCE IS TO GO TO PA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I MENTIONED BEFORE ANY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USINESS PAYS THE BILL FOR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 CONFERENCE OP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HIONS MENTIONED AND ASK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TO PLACE CONFERE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LL THEN ASK FOR THE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TO PUT ON CONFERENCE,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 THE NUMBERS AND SHE WILL PUT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NFERENCE.  WHEN YOU ARE D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NG UP ON HER SO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 CONTROL.THAT MEANS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BILLED TO THE PAYPHON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BE BLAMED FOR THE CONFERENC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ONE BEING IN CONTR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NOTE*** THE CONFERENCE OPERAT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N WHILE YOU ARE ALL TAL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CONFERENCES ARE NO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VERY HARD TO GET ARR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DUE TO WHAT I HAV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:REACH OUT AND PHREAK SOME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ELEPHONE CONFERENCE CONTRO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- 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- 6 PASS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- 1 + AREA CODE &amp; NUMBER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- 9 SIL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- 7 GETS CONFERENC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END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#" IS THE CONTROL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. WHEN YOU PAS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ONE ELSE HIT THE "#" THEN "6".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ECORDING TO SAY ENTER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TO PASS CONTROL TO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THE PERSON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CONTRO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PERSON ON T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"#" THEN "1","AREA CODE","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WHEN THE PERSON ANSWERS WAI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 THEN HIT THE "#"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 CONTROL OF THE CON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E AND YOU WANT TO HEAR EVERYON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DO NOT WANT TO BE HEARD I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"9" THEN THE "#" TO RE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AFTER ADDING SOMEON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NG CONTROL TO SOMEONE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THE "#" TO REJOIN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NFERENCE: PASSING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"6", WAIT FOR RECORDING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NUMBER OF PARTY TO G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N ENTER NUMBER AND HIT "#"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YOU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VER WANT TO GET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FOR SOME STRANGE REAS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"#","7" AND WAIT FOR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TO CLI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D A CONFERENCE HIT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WRITTEN BY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OREST  RANG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HELP FROM: SILICON FALCON,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R, AND THE ELI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