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C'S OF PAYPHONES PAR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presented in this file is for entertainment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The authors of this file take no responsibility for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our mail boxes having been filling up with questions regar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  We will answer them all in fu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you have your payphone home.  What do you do with it.  Wel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o make it work, you need to run up a five prong c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hone line in your basement.  The outlet in the wall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a two inch hole at the left front of it.  Remove the back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 described in part 1)  and disconnect the wires coming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see them coming from silver screws.  Disconnect them all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you know which screws they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some explaining.  You could just wire it up with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s, but then it will make tones, so we are going to rewi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10 heavy duty 7 inch wires for the nex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it to accept money, skip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12 O'clock screw and connect it to the screw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izer.  You will have to push it through, then take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, and connect it.  Connect the 2 O'clock screw to the green wi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lver box.  Just cut the green wire from the box and conn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this is the part that makes them work.  Take the silv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hanging loose now (make sure the wires attached alread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loose), and attach your 10 wires to the screws on the phone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ft top of the silver box, hook the wires on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wise starting with 3 O'clock, excluding 12, 2, 2:30, an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un the cable up through the bottom, and hook it to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box.  It should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to answer a question.  A MAD! reader wants to know if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 the totalizer using a wire stuck up the coin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C0SMOS answers that it would be very hard because of the b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, and metal in the way.  You might be able to if you used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, very small, bendable rod.   Just keep going up,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 small lever, then move i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ake alot of pat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part 4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one of MANY Great MYSTERY Note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ystery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312) 231-6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