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NO-FAIL CARDING TECHNIQU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Ford Prefec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ext file is designed to help the frustated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er,  even though it can also help some experienced Card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fairly new to Carding and this is my first text fil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old news to some of you veterans.  I haven't see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bout this technique,  so I hope it helps anyone out ther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discovered the fail-safe way t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sure was.  I have only been carding actively for about 9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.  I have tried at least a dozen times and only been succe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I used mail-order,  drop-houses,  vmb's,  etc.  Th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patience.  I was very frustrated until I thought of my par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 that I used frequently.  I thought that if I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ld of anyone else's REAL credit card,  I will be stoked beyond belie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,  the object is to use a REAL cc.  How do you get one you a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Make or obtain a flyer.  Make about 100 photocopies. 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nglasses (only on a bright day) and a baseball cap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othes.  Bring a backpack. Drive to a middle-class neighborh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r from your house and park your car outside of the tr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er the track then look for cops and the sorts then pro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a mailbox. Pretend you're passing out flyers (putting fl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mailboxes is breaking a federal law,  but the majo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opulation is unaware of this fact.) This is w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looking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)  Enveloped with banks as return address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)  Free Sample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)  Green and red envelopes during the Holidays. (Grandpar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ristmas gift to their kids - mo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D)  Playboy 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 these in your backpack,  but make sure no on is loo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fter hitting a mailbox,  skip the rest on the street.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another a couple block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k.  You've got the envelopes.  Very seldomly do you find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 cards here.  If you do,  you have to send back the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es that you have received it.  After that,  wait 1-2 w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you're set to go.  But most of the time,  you will find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EXCELLENT for maill-order) or qualification noticies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ices,  (most do not require social security) fill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send them.  Wait a day or two and then frequently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me mailbox for 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Ok,  at weddings at parties,  most people leave purses in 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in a closet.  When everyone is drunk,  search the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rds.  Most likely,  they won't know it's missing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y or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at!  You've got the card.  Next thing to do is to obtain a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d as the cardholder or someone with the same last nam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$5-$10.  If yu've got the cash,  get a fake high-quality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for about $4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 you've got one factor against you.  Time. 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 don't go outrageous and card like 5 Sony Discmen.  Keep i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suspicious.  When you first enter the store,  ABSOLUTELY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ameras or electronic surviellence.  And that it is not too bu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et away, etc.  Use common sense.  Card away!  One th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happen.  The card will show up as stolen.  Observe the sales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e anything weird,  ru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ll,  this technique can be very profitable.  It takes a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,  but is worth it.  Instead of waiting on UPS for something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n show up,  you get it right there and then.  There are also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s involved. One last tip,  make up a good excuse for your par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ly,  DO NOT TELL ANYONE of your pro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 Ford Prefe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Metal's Edge * USR Robotics Dual Standard - 1200 Megaby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your local API Bo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