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A.R.C. Newsletter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lrond Halfel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Find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bons or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y first N.A.R.C. newsletter, I hop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I am looking forward to putting out many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carding.  If there is anything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you should be a N.A.R.C. member.  To join N.A.R.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in touch with The Oxidizer on Nuclear Wast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R.C.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rash Di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the most fun method of getting CC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by far.  It does not take much intelligenc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ster and look for credit card carbons... But I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experienced carders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to find a stor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r almost always use credit cards.   It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 or trashcan where its garbage is dumped tha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ight.  Wait for the store to close or go when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and search for ripped up carbons.  Then pie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 should get full or par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light of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which I myself often use is this tr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specting customers...If you work as a cashier at a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redit cards you have an excellent opportun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and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when someone comes in and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ia credit card,  you wait for him/her to r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throw it out,  if he/she throws it out in th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,  pick up the cardbon right away.  Or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not even ask for his/her carbon, 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are.  But I have even had someontheir act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ehind,  then I just copy the name and numb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ailbox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very lame way to get credit card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nger and in order to get CCs this way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have a bunch of pointless flyers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o a decent neighborhood away from your area of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homes with accesable mail boxes.  Wear sunglas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hat if possible,  although don't wear the sha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day.  Do this during school time if possible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.  What you do is go by each persons mail box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in it (Which in itself is illegal, but few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and while you are doing so search the mail f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nks.   If you happen to find one from a bank sl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e of flyers and sneak off to open it.  If it has a 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are in luck.  Go home and prepare to card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much time until the card will go bad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a very good one,  us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  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this short because this uses mor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rding... But one method is to hack the local TR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et full info on a card with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do is find a carbon with partial inf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Must be name and number)  and check TRW for it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info...Personnally,  I never hacked TRW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know some big time hacker through bb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hack TRW for you and get the info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 hi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r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redit card numbers is to jus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some sort to someone who has a steady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.  Maybe this would be phreaking codes,  or dial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some bank numbers, or even money I suppose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lamer in my book) . There are many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connections you don't, and some may ev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uch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VMB's and Car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self explanitory.  There are man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es or VMBs that ds with full info 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hat hard to get the number to,  just e-m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know,  maybe they know of one.  Just, 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 in a valid card and then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elite systems have their own carding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valid cards on these subs for the taking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y,  although if the card number is really old don't b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sking to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know someone who can d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Don't be afraid to ask for his help.  May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 cashier that can get you a steady supply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with names.  Then get those to someone who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and then you will get the full info on several card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you pick and return the favor to some VM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d card numbers off of...It all works out very nic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have enjoyed this N.A.R.C.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N.A.R.C. and carding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uclear Wasteland (408)  xxx-xxxx or The Norse Wanderer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Or you may contact The Oxidizer on 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boards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Some 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o Zapper, Icepirate,  DC-Air,  Street Skater,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,  The Realm Keeper, The Highwayman, Sir Mugz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ord, Htaed, Jt, Fang, T-Bird, The Immortal, Unbor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Harry, Rio, and Dark Cavalier.  If I have left you o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maybe in my next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s in 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r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fin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XXX-XXXX NY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s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XXX-XXXX NYC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XXX-XXXX INC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Shamefully Leeched from Nuclear Wasteland!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