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Card Account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Vec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I take no responsibility for anyone's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other words, if you get caught, it's your own fucking 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a handy-dandy utility to generate theoreticall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numbers. It uses the widely known formats for the various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, and the appropriate lengths. Valid checksums are compu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in the standard form for each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(normal and 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CARD [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file parameter is the file to which you want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r can be omitted if you want the number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CARD                show the card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CARD cards.txt      put the cards into the file car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n't know the formulas to the cards, so the digits ar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the first and last (and others in the case of AMEX)).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rds you can generate at one time is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ave fun, happy carding, and stay f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0/90 16:1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