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80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lly Roger for the Jolly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short  descripion of the 8049 assemb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-Box.   It  is  necessary because you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your own developing.  It includes all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must b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case s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ly one opcode in one line and o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cl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use Decimal, Hex or Binary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=$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=%1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s  after a semikolon will be ignore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a</w:t>
        <w:tab/>
        <w:t>;set accu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  space  as well as tab to seperate.  Se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nd opcode, opcode and semikolon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umps must always jump to a label, numeric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skip to a memory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skip  to  byte  512  of memory.  If it is already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 only  JMP and CALL can jump to an adr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25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opcodes work refer to the 8049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