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build.doc file from 10.Mar.1993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_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  |   \_/ __ |_| |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| |_| |__ |__  |     |_| |_| 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  //    /_)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_/(_)//(_/ / \(_)(_)(_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(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deas Bugreports additional develop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 Terminal:                           +1-203-698-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the Sysop (Pooky) in Night-Box:+49-5861-8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the Sysop in Fido-Husum:       +49-4841-64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essages  to  the  Sysop use "Re:Jolly Box" for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ame Payphon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I understand: English &amp;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ti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sy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egma          Icho To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ns D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dget                                       Guru J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Jolly-Box  is a hardware project done by Jolly Rog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perimental plan with source, assembler, layouts,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Many  things  could  be made much easier, so this pl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give  you  an  example  and  some  hints  for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try  to  rebuild  this  plan  and  think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x.   It  is  only an experimental example 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o the present ability of tollfre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ill  be  an  assembler  for  the source code for the 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Modify the source to your own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 are  in IFF format (max 640*512*4 colors).  Use any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gramm o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will  cosists  out  of  two single-sided boa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nd a phon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you what you make out of this plan.  You can mak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or take only some ideas from it.  You can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display.   Also  you  probably use other than an ep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amples.  It'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this  device on German Telekom line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is  not alowed and will be punished (8-&gt; when the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blueboxing  is  &lt;-8).   Use it on your own risk. 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st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is box is not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 needed for the Main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parts, you need for the main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keyboard or 12 dil switches, organised 6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a.  keys 1,2,3,4,5,6 are connected to the firs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0) and 7,8,9,#,0,* are connected to the seco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1) see keyboard.iff for reference.  If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12 to 1 then see keychang.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 10  cm  (4  inch) of ribbon cable with 8 w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he keyboard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 pin socket for the processor 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8 pin socket for the eprom 2716-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pin socket for the adress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49H intel or 8039H processor (get at V�lkner or reiche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 not use 8048 or something else, it will work bu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so 8050AH or 8040AHL (256 byt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4-373 D-Register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716/2732/2764/27128/27256/27512 eprom (1-of-em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805 5V curent sabilyzer (use 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 Mhz quarz (no oszy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uF (micro farat)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pF capacitor (I tryed without, worked best, but u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* 10K resistor (no specia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s needed for the Sample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parts, you need for the sample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10 cm (4 inch) of ribbon cable with 9 w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he keyboard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* 10 cm cabel with 2 wires for phone speaker and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* 14 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8 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* 10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K poti (will not be soldiered on the sample-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 uF Capacitor (no matter with the po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phone speaker (high oh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* 74-393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7512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A 741 Operation amplifier (DIL-8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* 820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* 470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* 330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* 220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* 150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* 100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* 68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* 22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* 18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* 12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* 10 K resistor wit +-1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ing the Main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hardest part!  If you make one mistak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ny result, so if it doesn't work, check the Lay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ottom_1.iff'   IFF   file   in  normal  form  from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p_1.iff' map how to set part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ake the IFF-File and make your own board o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with layout symb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ll connections are connected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`top_1.iff' for position of all parts.  Soldi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 and  sockets first.  Then put on all bigger part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e  ICs!   Take  the  `8049vXX.rom'  file 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and  program  it into any eprom. 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K,  FILL  IT UP BY PROGRAMMING THE ROM INTO ALL 2K AREAS!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prom  into  it's  socket  too.   Now  atach a tes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V,500mA  (do not use a block batery, cause they are too weak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ower  in" pins at the main board and check if there are 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 out  on  the  power out pins.  Check if the clock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 666666 Hz signal on a meter or a scope based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is ok the power, processor, quarz is working.  N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 of  the  keyboard  pins  (p2-p7) based to ground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  (far  under  666666  Hz).  Congratulation: 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 part  if  it works.  Now connect the keyboard with p2-p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lines  and  t0-t1  for  the rows with the ribbon c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iff  how  the keys are connected to the boa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, when the sample-boar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ing the Samp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ottom2.iff' IFF file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p2.iff' IFF file part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on  all  jumpers  and sockets first.  Then put on all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nd  at  least  the ICs!  Take the `27512spl.rom'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into an 27512 eprom.  Press the eprom into it'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a    ribbon    cabel   and   connet   both   board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-s4,+5v,+7-9V,gnd.  Connect the poty and speak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  poty  to 1/4 of its resistance or less! 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peaker, when you turn on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can hear 3 short beeps, this is the normal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# or * while turning on, you can hear all samp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f  test  option.  Now you have to adjust the poti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the speaker is loud enough but not in a ba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 the right volume by tes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the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ROM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urn on the power, you must here 3 short beeps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riety of options for differen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(#) symbol to switch to whitebox.  Now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DTMF tone for that key will be hold until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To exit the whitebox, turn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ox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0  to  dial the number in the ram.  Press 1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n  the first phonebook and 17 for the las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honebook.   Also  press 20-27, 30-37, 40-47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 and Se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  in usa by pressing 8, in Australia and others wit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Mode for testing sample rom and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ress  *  while  turning  on, you get all DTMF-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ical  tones:   0,  1,  2,  3, 4, 5, 6, 7, 8, 9, *, #, r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tone,  busy,  2600 Hz tone.  If you press # while turn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et all Bluebox-Tones and break tones:  0, 1, 2, 3, 4,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 8, 9, a, b, c, clear forward 2660/2400, seize 2400, spac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* to enter a number and press * to reenter if you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rong  number.   Now  press 1 for KP1 and 2 for KP2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Now enter the number.  To finish press # fo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6 to enter a prefix.  Press 1 for KP1 and 2 for KP2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 prefix  and stop with #.  If you have a phone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austria,  you  have to dial b430...  for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routing43..   for  the  US.   So just enter 0-XXXXXX-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.   When  you  dial a number with 0 at the begi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will  be added.  This is an additional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normal calls. The prefix default is B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ered  numbers  including prefix will be erased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hen turn off and on the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reate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"8049vXX.rom".  this will be the file, 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to the eprom for the CPU.  If you assembl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start  "makerom".   Be  sure to edit the "phone.num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starting make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like modified this plan, I will give you an idea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reate  a  phonebook  by your own.  The Rom for the CPU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$0000-$07ff.  The Phonebook goes from $0300-$03ff for 1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$0700-$07ff for 31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c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00: 02 04 09 00 01 02 03 04 05 06 07 08 20 00 00 00 : b49012345678c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10: 01 00 09 00 03 01 04 01 20 00 00 00 00 00 00 00 : a0903141c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20: 00 04 00 01 02 03 04 05 06 20 20 20 20 20 20 20 : 040123456c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30: 20 20 20 20 20 20 20 20 20 20 20 20 20 20 20 20 : 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40: 20 20 20 20 20 20 20 20 20 20 20 20 20 20 20 20 :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50: 20 20 20 20 20 20 20 20 20 20 20 20 20 20 20 20 : 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60: 20 20 20 20 20 20 20 20 20 20 20 20 20 20 20 20 : 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70: 20 20 20 20 20 20 20 20 20 20 20 20 20 20 20 20 : 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80: 20 20 20 20 20 20 20 20 20 20 20 20 20 20 20 20 :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90: 20 20 20 20 20 20 20 20 20 20 20 20 20 20 20 20 : 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a0: 20 20 20 20 20 20 20 20 20 20 20 20 20 20 20 20 : 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b0: 20 20 20 20 20 20 20 20 20 20 20 20 20 20 20 20 : 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c0: 20 20 20 20 20 20 20 20 20 20 20 20 20 20 20 20 : 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d0: 20 20 20 20 20 20 20 20 20 20 20 20 20 20 20 20 : 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e0: 20 20 20 20 20 20 20 20 20 20 20 20 20 20 20 20 : 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f0: 20 20 20 20 20 20 20 20 20 20 20 20 20 20 20 20 : 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700: 01 04 09 00 01 02 03 04 05 06 07 08 20 00 00 00 : 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10: 20 20 20 20 20 20 20 20 20 20 20 20 20 20 20 20 : 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20: 20 20 20 20 20 20 20 20 20 20 20 20 20 20 20 20 : 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30: 20 20 20 20 20 20 20 20 20 20 20 20 20 20 20 20 : 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40: 20 20 20 20 20 20 20 20 20 20 20 20 20 20 20 20 : 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50: 20 20 20 20 20 20 20 20 20 20 20 20 20 20 20 20 : 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60: 20 20 20 20 20 20 20 20 20 20 20 20 20 20 20 20 : 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70: 20 20 20 20 20 20 20 20 20 20 20 20 20 20 20 20 : 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780: 20 20 20 20 20 20 20 20 20 20 20 20 20 20 20 20 : 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90: 20 20 20 20 20 20 20 20 20 20 20 20 20 20 20 20 : 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a0: 20 20 20 20 20 20 20 20 20 20 20 20 20 20 20 20 : 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b0: 20 20 20 20 20 20 20 20 20 20 20 20 20 20 20 20 : 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c0: 20 20 20 20 20 20 20 20 20 20 20 20 20 20 20 20 : 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d0: 20 20 20 20 20 20 20 20 20 20 20 20 20 20 20 20 : 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e0: 20 20 20 20 20 20 20 20 20 20 20 20 20 20 20 20 : 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f0: 20 20 20 20 20 20 20 20 20 20 20 20 20 20 20 20 : 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16 Bytes are one phonenumber.  On the Righ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to  press, when you want to dial them.  For th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00  press 1 folowed by 0!  Enter the number like you w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enter it directly.  Use $01 for 'kp1' or $02 for 'kp2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00 for prefix.  Then enter the digits:  $00 for '0'...$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'.   The  last digit has to be a $20.  The bluebox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'-code.   In this example the first number is 'B49012345678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call  Germany:   0123/45678.  The second will call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 The  third will call (prefix40123456).  Use a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90 for this example if this is a ger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 is  15  Digits and $20 for st.  If you lik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6 digits, just go on and use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ber.  The compuer will dial until it gets a $20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still enough, use 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ed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               ___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 _/_  _ _  ___/._  _  __ /   /_  //_/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// )/(_'/ / )(_///(_)/ )(_//   /(_)// // (_'(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 /_  _  _ 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  /(_ (_ (_'_) _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from NIGH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  __   ___   _______   ___  __ 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/\/ /\ / //\ / ___  /\ / //\/ /\/__   __/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\/ / // // // //_/_/ // //_/ / /\_/ //\_\/         The ACF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/ // // // //__\_\//  __  / /  / // /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\  / // // // //_\ /\ / // / / /  / // /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/ /_/ //__/ //______/ //__/ /_/ /  /__/ /             Pooky &amp; J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\/\_\/ \__\/ \______\/ \__\/\_\/   \__\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5861 8795 (new number!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_______   _______   _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8N1 --                     / __   /\ / ___  /\ /  \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-9h online Sa,So 24h             / /_/ _/ // // / / / \    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/12K/9600/7200/4800/2400/1200      / ___ \_\// // / / /__/  // 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====================================-   / //_/ /\ / //_/ / //  _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/V.32bis HST V.42/V.42bis MNP 1-5   /______/ //______/ //__/ \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______\/ \______\/ \__\/ \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/ AMIGA/ IBM comptbl./ SNES/ M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---.        .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/     \  __  /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ing soon....                           / /     \(  )/     \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////   ' \/ `   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CKTRO                        //// / // :    : \\ \ \\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/   /  /`    '\  \  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ACF Design Team!  //          //..\\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UU====UU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'//||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'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      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______/ /_______/ /_________ _________ __   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______// ____/ /_  ____/ /_  ____  //  ____  // /\ / // 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/_/_____ / /\__/ / / /\__/ / / /\__/ / / /___/_// /_// // /\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  // / / / / / / / / / / / / / / / //________  __// //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/___/ // /_/_/ / / /_/_/ /_/ /_/_/ /_/ /___/ /\__/ /\_/ /_\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//_______/ /_______//________//________/ / /_/ //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\\_______\_\_______\\________\\________\/  \_\/ \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x for calling this fine AC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