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HACKING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CREDIT CARD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CODES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EDITED BY: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OMNI-KID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ORIGINALLY BY: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THE WYVERN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LETS SEE HERE, MOST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EN HAVE 6-10 DIGITS RIGHT?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S HAVE AROUND 2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 WELL ITS NOT NECESSAR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REDIT CARD TO HAVE THA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DOES! EACH CARD HOL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UNIQUE NUMBER OF COURSE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HAS MAYBE 70 MILLION CARD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, MASTERCARD TOO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US TO 70 MILL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NE HUNDERED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BLE COMBINATIONS OF EIGH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00000000 TO 99999999. S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S WOULD BE ENUF. TO ALLOW 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GROWTH, VISA COULD HAV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IGTS-ENUF FER ONE BILLION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A VISA CARD HAS 1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TIMES EVEN MORE.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HAS 15 DIGITS.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HAVE 14. CARTE BLANCHE HA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OBVOUSLY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ONS OF CARD OWNER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BUT ALL THE EXTRA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ECRUITY DEVICE. I MEA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4 DIGITS EACH MOST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ROBLEM GETTING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2 FAKE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YER VIS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1 876 132 564. EACH PURCH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D FROM A SALES SL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 TAGS YER PURC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R ACCOUNT. SOMETIMES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GET BORED AND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THERE ARE 10 TRILL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DIGIT VISA NUMBERS. ONLY ABOU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OF THOSE ARE WORKING AC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ANS IT IS VERY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. THOSE ARE SLIM ODD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YOU COULD FILL UP A BOO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3 DIGIT NUMBERS. STIL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UPLICATE A VISA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HAVE MASTER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ILLION POSSIBLE COMBO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MILLION ARE ACTIVE ACCOUNT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, THA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 THEM TV, RADIO AND OTHER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E CARD HOLDERS TO CA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HOW CAN THEY BE SURE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HAS A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ASE THERE CONFI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TIY OF THE KREDT-KARD #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SOMEONE CALLS UP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URE TO USE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 THE NUMBER WILL SURL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. TO BE PRACTICAL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REDIT CARD NUMBER I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F THE PLAST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HOW DO I GET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ASK? THERE ARE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S THAT YOU CAN USE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GETTING IT OFF THE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UZ RUN OFF IN THE STOR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NT THROW THE COPYS AW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UP AND ITS YERS..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O THIS VERY SIMPLE TRI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THIS IS BANK 1. WE ARE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THAT THE CREDIT LIMIT ON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 HAS BEEN RAISED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: BUT MY LIMIT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000 DOLL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HMMM.. THERE MUST BE SOM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BLEM IN THE COMPUTERS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CARD HANDY? COULD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HERE THE PERS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IED AND WANTS HIS LIMIT BACK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HE GIVES YOU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ATURE PANEL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WILL BE COVERD IN LAT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surf rat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