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sic Telephone and Communicatio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Sabotage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By: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The Egyptian Lover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&amp;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The Phoenix Phorc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/\/\/\/\/\/\/\/\/\/\/\/\/\/\/\/\/\/\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written for the information of basic telephone and comm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. I have always wanted to know alot about this subject, so I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n it and decided to write a file about it because I know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 who are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most important thing is to break down the enemie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is is a small, but very important part of communication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Disconnecting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local Bell C/o and say that you would like the enemie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connected. One important part of this call is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 is kept under 90 seconds. You should not place your ca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 since the phone company can tell right away that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, so you should avoid this. Place your call ~rom a privat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you can in no way be connected with. Another th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is that if you are planning to attempt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w enforcement or business's line, remember that most of them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ine. When you actually place the call and talk to the Bell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yee, keep calm and collected and do not sound young.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 least 18 or above. If you don't sound this old, then fak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ttle more dangerous part of communication sabotage.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utting the telephone lines to knock out the lines for a lar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asier if you live in a rural area for the lines ar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easier to get at, plus there will not be that many peop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you climb up the pole and make an asshole of yourself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 that you will need to do this deed. Here are the one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take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Rubber soled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Pliers with rubber g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Wire or tin 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] Surgical rubber g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] Flashlight [smaller the better, for night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] Straps with alot of freedom [for when you are at the top of the po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mportant ** : These lines carry alot of electrical current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into consideration that this is very dangerous. Also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empting this, I suggest that you go trashing and try to find a Be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man's manual to help you with the actual c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 little different with the cutting of the wires in urba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nes are underground it makes it harder. In most urban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found beneath street level and are usually put into a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wers. Inside the sewer there are alot of High GVoltag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. If you cut into one of these, your brains will be fried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 no matter how well insolated you are, so don't to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you more informed about what you are actually looking for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goto your public library and get a map of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lines around your area or an electronic line locator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e right line to cut. The urban saboteur should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t the rural saboteur should have except he should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strap for a rubber insulated hack-saw and a crowbar also. The hack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use of cutting the metal cased wires and lines in the sew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into most manholes easily, but I suggest that you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map and thoroughly study the routes that you plan to tak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and know exactly where you plan to go, you wouldn't want to get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wer. Be sure and dress in your worst clothes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the sewer, it is full of shit, water, rats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hope you have enjoyed this file and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 Arthur Dent for keeping me up at 3:00 in the morning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jamming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gyptian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=&gt; The Phoenix Phorce &lt;=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Paranoi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215-657-6225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hiles Contains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U/L/S/R/Q/C/B/G/#/[H]elp -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