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ckin' H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  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2AF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Hypnoc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June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t's just a fuckin' hack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in' Hacker is a code-hacking piece of software. Anyone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phreaking should NOT use this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phreak as a tool to aid him in his telephone endeav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 a little money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in' Hacker is written to be used with an IBM PC,XT or AT (or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with a Hayes compatible modem. It only supports up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real gain in hacking at speeds higher than 1200, anywa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ck of higher baud dialups, and the CPU 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in' Hacker offers a wide range of capabilities. It has multipl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using multiple targets, and even long distance hacking. (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hackers are still lacking). It is not brute force progra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stead for the 'paranoid' phreak, living under ESS or worse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of codes, yet must obtain them with as little ris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multiple dialups, sometimes through a LD service, with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he most risk-free way to hack. It gives LD compani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ny hacking is taking place at all, and reduces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'traced' while in the act. Put it this way, no one I know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sted for using Fuckin' Hacker ('FH'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H, be sure the files FH.COM and FH.000 are in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rectory), then simply type 'FH &lt;ret&gt;'. FH will create any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 it runs, so leave the disk in the drive until you quit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H first runs it will read in the configuration from disk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present, they will be created. You will then be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. The menus in FH are all in the same format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just use the arrow keys and press return when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s highlighted. People with color monitors will se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 different color than the rest of the menu.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ee the options in two shades, high and low. If these tw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pparent, adjust the level on your monitor until things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-    Run the hacker. You must have configured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rs before this option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-   Yes, FH has a carrier detect scanner, also.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-  This is a VERY basic terminal routine in cas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. If you don't like it, use ProComm. This is a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piece of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- This is the option you will need to use first. It take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tilities Menu where you will spend most of your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. This is the mea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- Quit FH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stated before, to choose an option on the menu,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and press return (or the space bar)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is configure, so nex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Utilitie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Modem   - Takes you to the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Parameters   - Lets you set the default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Begin and End times, printer, I/O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xtenders    - This is where you design each exte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argets      - This is where you store and edi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Valids       - This is where the valid codes for use in LD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tored. You can have the hack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good codes it finds, but they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Flagging - Allows you to flag any combination of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xchanges    - This is where you enter the exchan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or computers to hac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lagging - Allows you to flag any combination of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o Main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i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tep is to go down to the utilities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Ok, now you are faced with a new challe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 Well, lets skip over the formalitie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Go to the Configure Modem option (you should be on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.  Ok, this is where you fix up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  The arrow keys on the numeric keypad wil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ound on the possible options. If you don't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, well then you have a lousy keyboard, but you can st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corresponding to the option and end up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 or the space bar to edi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ComPort to 1 or 2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baud to the maximum baud your modem can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will NEVER be exceeded no matter what some 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. (Extenders and targets have their own baud rates... 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Local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set to tone or pulse.  It is sets what mode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use to dial out of your home dialton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enceforth be dialed in tone. Just in case your syste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DTM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PB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those of you calling out from a pbx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you simply put 'Yes' for that option and then go dow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digit (or digits) that you must hit for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calling from a pbx then you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go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Outgoing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valid only if the above option is set to 'Yes'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dialed locally (in pulse or tone) to get a local phon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tone. In most cases this will be a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Init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'modem command string' which you define.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if you want the hacker to initialize properly.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commands to the modem just to make using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better. I would suggest putting the dial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command set (if your modem has them (X6)) in he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string would be: 'ATX6S11=47' which would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ct busy and voice on the line, and dial with a 47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. If you can't think of anything useful to put in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t to 'AT' so the program will 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e program sends TWO initialization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. The first sets the response codes to numeric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the echo, etc. The actual command string s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0H0E0V0Q0S0=0S7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econd string you specify counteract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e modem will NOT initialize proper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bothered with a lot of headscratching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Initial String to 'ATZ' or anything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bove string. Use it for dialing speed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dvanced response codes (such as voice and busy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a 1200 baud modem,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extra features but needs a command to l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a CONNECT 1200 you will need to set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TX1' or something. The first built-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not user modifiable. If your modem ha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commands in it, you may still get thing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rd way by modify the COM file itself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is built-in string set to something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with. I don't suggest doing thi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exactly how to go about it. And if you D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 file (hey, it's yours!) PLEASE do not cop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else. I think you underst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Dialin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either be Time Delay or Dialtone Detect. Dialton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those of you who have modems that use the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{W,@} (such as USR's).  The Timed Delay is just that.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ne with a timer counting off the seconds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imed Delay even if your modem supports the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, because different modems and different serial por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different results, and it is better to stick with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Mod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is for either External or Internal.  Mea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internal modem you set it to Internal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re cause it seems that people with internal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all the other programs of this sort.  We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matter where the modem is, in or out, just set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type will get you on your way.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ome internals whether you set it to Internal or n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ck more slowly. If the modem has trouble hanging 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just toggles the default for the speaker be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run silently with this option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Respon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off the options is Response Codes. 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its own menu.  There is a list of 12 th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eing the different messages you modem send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umber next to them is the numeric cod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which stands for the message.  Understand? For som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hink that is too clear, so let me explain it this way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 receives a command string and is able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error, it sends you a numeric code that means "O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number for "OK" is 0, thus that is what we have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code set to.  When you get this it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for a USR Courier, which are standard response 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re using some 6th party modem that you b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yan black market, these should work for you. (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, look up what your response codes are in the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TE There is no reason to change any of the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modem simply does not have messages lik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, etc. Since your modem will not be retu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, the program will function normally, n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al with the codes being sent. However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numbers if the messages that ARE sent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match the codes listed here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returns an '8' every time it connects at 1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eed to set the CONNECT 1200 code to '8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5'. This is rare, and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ouch this section of the program. Rememb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se codes around if the messages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re matched to the right response cod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if the VOICE has a response code set for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never sends that response code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ry about this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) Quit to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2th command is Quit, it simply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u.  Now go back to the Utilities menu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with you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where you can set the default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or change the values of thes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. The Command Line Parameter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program what to do without having to flip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makes it very easy to run the program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know of a BBS that every few days, early in the morning,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program to a batch file which looks for a certa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s FH using these parameters to set the quit time etc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BBS, as if nothing ever happened.)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nd what they mean. (For info on how to us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type "FH ?" for the syntax). You need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to set values which are sav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use them if you want something chang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Vacation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in conjunction with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for the hacker. When this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until the end time, and then wait until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begin hacking, over and over.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for a week or two, and set it to hack, say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13:00 and 17:00. (Don't hack late at nigh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it, there's less switchboard traffic, and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ome operator noticing the bad codes being dia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/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just turns on or off the scrolling input and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op of the hacking and scanning screen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it looks neat, others think it slows things dow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urn it on or off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is value to ON will result in having all goo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rriers found with the scanner to be dump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Qu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s tells the hacker or scanner to drop to DO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time is reached. This allows a batch file to pick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 and go wherever you want it. No errorleve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ss messages to the batch file, but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you want passed, let me know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Sta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ime you want to begin hacking, or scan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either option. Enter the time in 24h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Qui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ime you want the hacking or scanning to st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Quit to DOS enabled, the program will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is reached. Or if Vacation Dialing is enab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is reached, hacking or scanned will cea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Waiting until XX:XX (start time) to begin ha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Quit to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you back to the Utilities Menu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ave the values you have entered here as defaul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hese values to be the same every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swer "Y", if however, you liked the default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, and you just want to change something this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/Editing/Deleting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at you will want to do is add some of your local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 to the Extender file.  So go to the Edit Extender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.  Now you should have a big window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ch has all the things you can modify for EACH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.  What you want to do is look above that,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at is your menu of possible commands. 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r that you can edit by hitting the arrow key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on the command line.  If you feel you want to mod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rs (that is in the EXTENDER.DAT file that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C) or one that you have added ('A'), just hi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ill it says it is on the number you want to edit, and typ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dit) to edit it.  You can flip through the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them... well, I might as well go over them NOW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is simple enough.  Put the area code for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ere.  Enter this even if the number is local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should never be dialed. It won't be. Bu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when dialing through valid codes.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asy one.  As you might think, this is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o the 'service' you wish to hack. This should be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 If you wish to enter a range of numbers, hit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he first number of the range. A dash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may enter the LAST number in the range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nd including these numbers will be hack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enter a range, simply hit return after the dash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can be set to either Local or Long Distanc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Distance, it will dial through an extender with a go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ALID.DAT (we will talk about adding good codes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Valids option in a little while).  And if it is set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imply dial the extender straight. A good us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is hacking long distance services and call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950s and PBXs that you don't want to show up in 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 When hacking 800'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1800 to the extender while dial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need to mess with anything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code to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ets you set the highest baud rate the extender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ighest speed that the extender can handl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der can handle ANY baud, but there are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it is a noisy service, your chances of connecting at 3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t 1200 or 2400). Whatever this baud is se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ver exceed the baud rate in the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linked with E) Minimum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in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ets you set the lowest baud rate the ext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d at. (Targets with baud rate limitation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onsideration when matching extenders with targ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ncern yourself with possible targ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s.) When dealing with extenders that send 'fake carr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is value to something higher than 300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 This may not always work,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igit you must hit in order to get an outsi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is dialed AFTER the code. The typical Outgoing is 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uld be anything else, it all depend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one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in conjunction with the Dialtone Det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 section.  If you have it set t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 section, then you can use the option he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or off for each individual extender, since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gives valid dialtones. This option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s which support the dialtone detect feature. ('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lay that comes AFTER the extender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 It is suggested that you set the speaker on, or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, and test out the Delay to make sure it i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ime for the Extender to answer before it dial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have option F set to ON, it won't use this del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 dialtone before continu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Target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ime that the program will wait for a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ing up the modem and going on to the next try. 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when the target is finished dialing.  Agai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turn on the speaker, or listen on an extension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Delay is long enough (meaning the target h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before the Delay runs out (of course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N to a code you know is good, so that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Target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dialed before the target, and after the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ut commas and W's (for Dialtone Detect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Co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is either Yes or No.  If Yes, then th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is dialed, the Code will come before th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f it is No, the Target will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) Hack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hree possibility option.  It can be Rando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s codes to try COMPLETELY randomly (like the Lotte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(this is as it sounds, if the code is 382,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ried will be 383, and then 384 and on like that)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ne picks the codes in a sequential ord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of the code is random).  So set it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eel will do the best i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) Cod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 good, an easy one.  This value is how many digi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If the Code Template is being used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Cod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asily the most complex and powerful op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to code generation. This option overrides the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this space is blank, codes will be gene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entered, but if this option has ANYTHING enter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forgotten, and codes are created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, so be careful when devising it.) It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ke a string consisting of the digits 0 through 9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the comma (,), and the W character (for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.  Any numerical digits (0-9) in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in EVERY code generated in the exact same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in the template will not be in the place of a cod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act as a pause when dialing the code (som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dial tone for the second half of the code, etc.)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ignifies a variable digit. Entering a co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XXXXX' would be exactly the same as setting the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5 and leaving the template clear. The Hack mode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. Some sample templates would be: 'XXXX,9,'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ry making a template to hack a PBX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BX mode of hacking) it would send a 4-digit cod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wo seconds, send an outgoing 9 and wait for two mor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dialing the target. Or perhaps '1301XXXXXXX' woul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cards in the 301 area. The code templat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's) is entered EXACTLY as the code is sent to the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tring, so be car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) Star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ode it will use the next time that thi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You can modify it in order to test out th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sponsible for setting. By entering a good cod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you KNOW that you should make it all the way throug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of some sort, you can see if you have tim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ly. This code should match the code templat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ne (rare actually, most extenders are straightforw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(,,,,) are legal in the code. If the extend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template, you must make the starting code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since the first code is not generated by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)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of the file that the good cod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particular Extender are stored in. We sugges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t the default for the extender (the extender + .CO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free to make it whatever the hell you want. If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ed is part of a range, the code file will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the range, and there is nothing you can do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) Add val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l sure about this extender 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ry good code found will be added onto the VALI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good codes are kept. These codes are used to d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extenders, and the timing here is critical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on the valid code must be set PERFECTLY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less you have Dialtone Detect enabled on the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Long Distance it is not recommended that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save you a little trou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asy one.  This is a little string of tex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ike a small notepad for something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.  We use it for what the name of the service is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s it.  Nothing real important, but handy,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mportant one.  When hacking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s which extender to hack for the next pas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, then it won't be included in the computer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.  Thus, if you don't want to hack a certain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is to option to NO, otherwise, make sure it is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hack the Extender.  There is another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u that allows you to flag/un-flag every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xtender file and it is much easier than fl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xtender and changing it. When you A)dd a new exte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defaults to NO and you must remember to flag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ck the extend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s the cursor to the Command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thoroughly learned all that, you mus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use the "A" command from the Command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rea Code, Number, and Code Length before you can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mean be real, how can you hack an empty string? eh?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know about Deleting an Extender.  If an extender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rvice, or you just don't want it in your list anymor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arrowkey, until you see that Extender on the scre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to do it hit "D" for Delete Extender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Yes or No, as to whether or not you want to dele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"Y" it will be removed form the list, otherwise,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/Add/Dele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argets is the third option on Utilities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it, it will clear the screen, and do just as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xtenders, except that the window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maller, because it doesn't store as much info as EXTE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But anyway, the Command Line is the same, and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duh huh!).  In this window you should see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ut, this is the area code for the target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of course, is the target.  Not much else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xtra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in conjunction with Target Delay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 routine.  This value (in seconds)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lay time for whatever extender you are hack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use is for LD Targets.  I mean if the targe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, it might take X more seconds for the c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, thus Extra Delay = X. If this option weren'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impossible to make all the extender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s. The default value is zero an unles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n unusually long time to answer (say it's i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 or something) the value should remain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ax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AXIMUM baud at which the Targe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at.  The program compares the Max Bau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m, Edit Extender, and Edit Target (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initialize and hack at the LOWEST of tho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that to be self explanatory, so I wont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inimum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INIMUM baud to use with this Targ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et to 300, but if you happen to find a ta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connect at 300, set it to something higher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at you set the bauds in the extender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, the program will never exceed the baud rate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Qu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just takes you back to the Edit Targe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you "A"dd and "D"elete in the Edit Extend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here.  It is all the same, so no need explaining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/Add/Delete V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this is the fourth option on the Utilities Menu.  Let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You will see the all familiar clearing of the screen (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rder), and the Command Line will appear at the to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mall window.  This one is for Valid Code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 an extender that is marked as Long Distanc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lot of these if you are doing some LD h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this is a number to an extender.  That's all. Oh,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, of course it must be local or an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ALID code for the above number. If a code temp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this extender, use the proper commas or W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ial Co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this is another one of them Yes and No options. 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Dial Code First in the Edit Extender routine. 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f you didn't both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Answer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ould think, this is the SAME as the Answer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Extender routine, PLEASE look at it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have forgotten alread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arget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ow many seconds to wait after dialing the tar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in this case is the extender you are hackin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the code. Since most extenders time out if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ed after a certain period of time, this leng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recisely. Dialtone detec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 It is added to the answer dela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r you are using.  I actu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set this to 0 and modify the Answ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Edit Extenders, for the Exten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Qu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like every other Quit that is in the program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ack to the previous menu (in this case,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s you find more good codes, you are going to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is list.  Well, that is rather simple, just type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, and then input the information needed.  Also,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ut in there are going to go bad some time, so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m.  This, once again, is rather simple.  Just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mmand Line, and hit "Y" when it asks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the next routine of the Utilities Menu is Flag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allows you to do is toggle the flag on each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t will (or will not) be used while hacking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lear, and a window will appe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have a list of the Extenders in your exten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a "Quit" option, which returns you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lot of Extenders, they wont fit on the scre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more options.  They are "Next Screen" and "Previous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be up as options according to how many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and what 'screen' of them you are looking at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s to choose the Next and Previous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But anyway, you move down until you ar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 you want to flag (or un-flag as the case may be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If an arrow is pointed at the Extender, it is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: To save me some time, I'll mention right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change Flagging option behave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, but it flags exchanges to sca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rs to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enter in the exchanges you wan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 with the Scanner. The editing system her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xtender Editing. I'll assume you all understand ho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work and simply give you the explanation of the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ll in fo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Area code for the range you are scanning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ven if it isn't long distance, just so i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three numbers in any number dia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. It is often referred to as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where you complete the phone number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scanning. You enter the last four digi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you want to start dialing. This number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scanning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ast four digits of the LAST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can the numbers 301-321-0000 to 301-321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enter 301 in the Area (option A), 321 i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 B), 0000 in Start (option C) and 9999 in Qu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). Is that confusing enough?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Di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lls the program whether the exchange is long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. Use the arrow keys to choose one or the oth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local, only the exchange and last 4 digits (star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aled to call the number. If it is long dista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ll first go through a service in the Valid Cod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dial the area code, exchange and last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alue in seconds that tells the Scanner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 carrier after each dial. You can set thi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ike, but I recommend about 12-15 seconds for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where from 20 to 30 for long distanc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you can flag exchanges the same way you flag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. You may only want to scan one exchange at a tim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st a few. It's up to you. You can set the fla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menu, or use the Exchange Flagging (nex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u) to flag any combin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Qu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you back to the Utilities Menu, saving 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does this return to the Main Menu,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better things, but if you edited something, and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save it to disk, it is saved here (though mos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 second you finish editing it).  Well, time to h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nd return to the Main Menu to continue you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ac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planation of what all that shit on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:  This is what the program is doing, and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spon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  :  This is the number of attempts you have mad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:  The number of Good Codes found is her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on of Dialed vs. Successes (since started h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:  This is the baud the program is working a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.  It is determined, as I said before, b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between the Modem Max, Extender Max, and Targe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mode :  This is just what the Code Generation is for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hacking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 :  Number of the Extender you are ha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 :  The phone number 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 :  This is the Extender Note we talked ab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:  The code that it is trying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:  This is the total attempts you hav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r you ar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:  This success is for THE EXTENDER, not for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been made since hacking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  :  This is the phone number of the Target that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others that you only see when you ar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:  One of the Extenders in the file VALI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:  The Code that goes along with the abov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ew other things you should notice. 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 of the screen, there will be a timer tha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ays.  In the top left corner is the time and date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iced that by now).  Below the window there is a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ey are just as they say.  Hit "S" to toggl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, hit the space bar to cycle onto the next pass,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 will abort hacking and return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program to quit to dos, and aborted with a keypress,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option will be ignored. That is really all there i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lets have our clos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ick this option, it will do as it says.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cking Quit time has rolled around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, leave the Hacking Window, show you the credits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Quit to DOS where a batch file can regai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your codes to the printer or whatever you want it to 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as put in because someone wanted to hack all night until 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is parents woke up, but didn't want the Hack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y bitched that he left the computer on, but were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r. Although this situation may not apply to you,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aving a batch file take over after running the Hacke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rogram has its own 'quirks', so I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this program has.  Well, I wouldn't exactly call them 'qui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ore like little unmentioned things that you can do,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it any arrow key to flip around most menus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s otherwise.  You can also type the # (or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and i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ESC will move you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resses are buffered like hell, so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press it hard enough, wait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before you punch that bad boy again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urprised to find yourself flipping wild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it to DOS option is enabled on the Scanner o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only drop to DOS if the program finishes H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by means of the timer or (in the case of the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ast number is dialed. Aborting the Hacker 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keypress will disable the Quit to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space bar in any of the editmenu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change that option (just as if you 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, End, PgUp, and PgDn keys serve thei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most places. On the menus they jump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ttom and bottom to top, and when at the 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jump to the first or last extender,target,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hatever. Try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change the .DAT files around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ckest just to delete the whole goddamn thing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you fucked around with the Response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what to set them back to...)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ile if it finds one missing, and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the default values for whatever the file is. (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leted CONFIG.DAT, when you run the program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ay CREATING CONFIG.DAT, and you will have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for your modem. However the response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their default values...) Don't be afraid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W.  I could have sworn there were more little thing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forgot anything, I am sure you will figure em out. This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go tear em up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rms you will encounter while you use FH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so here's a small glossary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or Carrier Detect. CD is what the Hacker uses to detec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and what the Scanner is scann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where you type FH to run the program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fter FH are used to set temporary values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scellaneous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3 digits of a local phone number ar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. The scanner in FH scans 'exchang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up for a LD service. This is the number people call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de in order to make a L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tenders issue a fake answer tone to deter code hack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e overcome by hacking the extender at a different baud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tone is designed for. The baud rate can be se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extender, often enabling you to 'beat' fak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acking or scanning, the modem input and outpu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on the screen in two windows. The output to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20 byte window on the upper left of screen, which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ight to left as more output takes place. The input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s in the same way, but on the upper right of the hack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. A number that is out of your local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siness Exchange. A PBX is a phone system tha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a business or institution. These are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systems where you have to dial a 9 (or something)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side line.' These systems apply to FH in two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from within a PBX system. FH is capable of doing th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the 'outside line' code before it dials the extender,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change. PBX systems sometimes have a line with which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BX system, enter a code, and have access to the 'outside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ven being present at the PBX itself. The Code Templ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to hack P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H 'hacks' a code it dials an extender, enters a rando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dials a target number. The target number must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with a carrier. If FH gets a CONNECT message, the cod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valid. (However, see FAKE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rm FH uses to refer to a 'good code'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S.DAT. FH uses these valid dialups/codes to hack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s, or to hack local extenders without the threat of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ving Lunatic and Hypnoc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Inspirational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rian Belew, and Sweet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ipline is not an end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merely means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has been a 2af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