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ovice Man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ut Dial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ue ad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-*-*-*-*-*-*-*-*-*-*-*-*-*-*-*-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hat is an OutDi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Where to find OutD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How to use an Out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PCP NUA list  &lt;re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Exchange Support for PCP  &lt;re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written this file for the novice hacker in order to cut do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usage.  As Judge Dredd so artfully put it "CODES=BUSTED" well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that anyways.  Codes will one day be the downfall of hacker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use and abuse them.  If codes are used properly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extender, one is safe using them, but most phreaks don't know for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extender they are using is truely safe.  You won't know till it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. end of preach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n Outdial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utDial modem is simply a Modem connected to a compute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the purpose of dialng out.  There a two types of OutDials: Lo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Global.  Local OutDials will only call numbers that are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s phone line,  ie. it will not call 1-xxx-xxx-xxxx number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mpt to dial a 1- number on a Local modem it will usually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SY code.  This is because the modem hears the "doo doo doo I am so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you have reached blah blah blah" and thinks its a busy sig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lobal OutDial will call any phone number that can be called dir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way to test if a OutDial is Local or Global is to call a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enet port &lt;or anything that you know will not be busy&gt;.  If it 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a Global.  If its busy it probably a Lo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Outd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dials can be found on just about any computer system.  I ha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have often had Outdials conn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N's (ie. Tymnet, Telenet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xs (disscused la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lege n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servers and college nets look for service nam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ALOUT     PHONE                    DIALOUT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DIAL     MODEM1                   DIALOU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M       MODEM2 (MODEMx really)   MODEM 1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think you get the pictur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Pusuit is a good source for OutDials.  They can be reach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SN by enetering the NUA for the paticular modem you wan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 has a different NUA.  They will be listed later.  Only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s for an area code are supported.  Those will also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ter.  In order to reach the PCP dialouts through telenet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NUI.  Tymnet will connect to them.  Except for the PCP Gloab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ose of you who do not know how to use tymnet..  here you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the local port.  After CONNECT XXXX, wait a few secs.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if you are calling at even parity.  type o if you are cal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arity.  Those are your terminal identifiers.  at login: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tymnet NUI..  these are easy to hack and easy to come b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get a ";" you have entered a correct NUI.  This is the prompt "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can type your NUA and enter &lt;no backspace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NECT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h bl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og in: audio         [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;311040400022   &lt;-------------   3110:  tells the pad telenet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         which is where the PCP out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cc: call connected         [          dials are..  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dt555-4434                 [    404:  tells the pad Atlanata GA.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         which is where you are calling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  00022:  tells the pad PCP OD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[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an Outd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dials are very easy to use.  If you know how to use your ow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an outdial.  Just give it an AT command like thi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dtxxxxxxx   where the x's are th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utdials won't put you in terminal mode..  The only one tha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hat doesn't put you in terminal mode is one that prompts with a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se you just do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dxxxxxxx   again where the x's are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utdials have just a regular ole user friendly menu..  so ju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nus and the hel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call the system or the net with even parity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parity of your terminal program after connec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utdial in order to call systems with no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P NUA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     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       Rate        NUA          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       ----        ------------   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1       300         3110201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0        3110201003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0        311020100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2       300         31102020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0        311020200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0        311020200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3       300         3110203001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0        311020300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0        31102030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6       300         311020600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0        311020600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2400        311020600021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2       300         311021200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0        3110212003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0        311021200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0        311021200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3       300         311021300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0        3110213004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0        31102130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4       300         3110214001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0        31102140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0        311021400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5       300         311021500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0        31102150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0        311021500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6       300         3110216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0        31102160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0        31102160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7       300         311031400005       when dialing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0        311031400421       1-217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0        311031400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1       300         31102020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0        311020200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0        311020200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3       300         31103030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0        31103030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0        311030300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5       300         31103050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0        31103050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0        3110305001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2       300         3110312004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0        3110312004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0        311031200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3       300         3110313002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0        311031300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0        311031300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4       300         311031400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0        311031400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0        3110314000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3       ALL         3020403009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4       300         311040400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0        31104040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0        311040400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8       300         3110408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0        31104080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0        311040800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4       300         3110414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0        31104140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0        31104140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5       300         311041500215       San Francisco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0        3110415002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0        31104150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5       300         311041500005       Oakland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0        311041500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0        311041500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5       300         311041500106       Palimino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0        311041500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0        3110415001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6       ALL         3020416009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20416009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302041600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3       300         3110503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0        31105030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0        311050300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4       ALL         302051400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2       300         3110602000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0        31106020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0        311060200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2       300         311061200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0        311061200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0        311061200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7       300         311061700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0        3110617003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0        3110617000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3       300         311020200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0        311020200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0        311020200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3       300         311071300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0        311071300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0        311071300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4       300         311071400119       Santa Ana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0        311071400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0        311071400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4       300         311071400102       San Diego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0        3110714002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0        3110714001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00         311071400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0        31107140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0        311071400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8       300         311021200315       when dialing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0        311021200316       1-718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0        311021200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0        3110212000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1       300         3110801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0        31108010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0        311080100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3       300         3110813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0        31108130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0        311081300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5       300         311031200410       when dialing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0        311031200411       1-815-xxx-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0        311031200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7       300         3110214001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6       300         311081600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0        3110816002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0        311081600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0        311021400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0        3110214000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8       1200        3110818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0        3110818000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3       300         311081600104       when dialing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0        311081600221       1-913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0        3110816001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6       300         3110916000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0        3110916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0        311091600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9       300         311091900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200        311091900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400        3110919001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ange Support for PCP Are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st was designed to be used with the grep command.  It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dified by Icarus.  You can get updates to this list by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Pursuit bbs on telenet, by C PURSUIT from the @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&lt;cut here&gt;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02  D/AZP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        220 221 222 223 224 225 226 227 228 229 230 231 232 233 2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        235 236 237 238 239 240 241 242 243 244 245 246 247 248 2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        250 251 252 253 254 255 256 257 258 259 260 261 262 263 2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        265 266 267 268 269 270 271 272 273 274 275 276 277 278 2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        280 285 340 345 350 351 352 370 371 373 375 376 377 379 3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        381 389 390 391 392 393 395 396 397 420 423 431 433 434 4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        437 438 439 441 443 451 460 461 464 468 470 471 481 482 4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        484 486 490 491 492 493 494 495 496 497 498 528 530 531 5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        543 546 549 554 561 563 566 569 581 582 583 584 585 588 5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        597 630 631 641 644 649 650 671 678 730 731 732 752 756 7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        780 784 786 788 789 820 821 827 829 830 831 832 833 834 8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        837 838 839 840 841 842 843 844 846 848 849 852 853 856 8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        861 862 863 864 866 867 869 870 872 873 876 877 878 879 8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        891 892 893 894 895 897 898 899 921 924 925 926 930 931 9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        933 934 935 936 937 938 939 940 941 942 943 944 945 946 9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        948 949 951 952 953 954 955 956 957 961 962 963 964 965 9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        967 968 969 971 972 973 974 975 977 978 979 981 982 983 9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2        985 986 987 988 990 991 992 993 994 995 996 997 998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  D/CA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       275 276 335 350 351 352 353 354 355 356 357 358 359 360 3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       370 381 382 383 384 386 387 422 431 602 681 682 683 684 6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       686 687 688 689 749 780 781 782 783 784 785 787 788 789 7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       791 792 793 794 795 796 797 798 799 820 822 823 824 825 8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       872 873 874 875 876 877 880 881 882 883 884 885 886 887 8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       889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 D/C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201 202 203 204 205 221 222 223 224 225 226 227 228 229 2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236 237 238 239 245 250 251 252 253 254 255 256 257 258 2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270 271 272 273 274 275 276 277 278 279 280 281 282 283 2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285 286 287 288 289 303 310 314 315 319 340 341 342 343 3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347 351 353 362 380 381 382 383 384 385 386 387 388 389 3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393 394 395 396 399 400 413 415 450 451 452 453 454 455 4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459 460 461 462 463 464 465 466 467 468 469 480 481 482 4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484 485 486 487 488 489 520 550 551 552 553 556 557 558 5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573 580 612 613 614 617 619 620 621 622 623 624 625 626 6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628 629 650 651 652 653 654 655 656 657 658 659 660 661 6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663 664 665 666 667 668 669 680 681 682 683 684 686 687 6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689 714 730 731 732 733 734 735 736 737 738 739 740 741 7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743 744 745 746 747 748 749 765 785 828 829 836 837 838 8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840 841 842 849 850 851 852 854 855 856 857 858 859 870 8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872 873 874 875 876 877 878 879 891 892 893 894 895 896 9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913 930 931 932 933 934 935 936 937 938 939 955 960 962 9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964 965 966 967 968 969 972 974 975 977 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  D/CA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        200 240 241 242 243 244 246 247 248 249 301 303 304 350 3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        352 353 354 355 356 357 358 359 360 361 362 363 364 365 3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        367 368 370 371 372 373 374 375 376 377 378 379 381 382 3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        397 398 399 400 401 402 403 404 405 406 409 440 441 442 4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        444 445 446 447 448 449 450 459 500 501 502 503 504 505 5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        507 508 509 528 542 545 546 547 548 560 564 565 566 567 5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        569 574 575 577 578 579 580 584 753 754 760 761 762 763 7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        765 766 767 768 769 777 780 781 782 783 784 785 786 787 7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        789 790 791 792 793 794 795 796 797 798 799 818 821 831 8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        841 842 843 845 846 847 848 890 891 892 893 894 895 896 8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        898 899 901 902 903 904 905 906 907 908 909 951 952 953 9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        955 956 957 972 980 981 982 983 984 985 986 987 988 989 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        994 995 997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 D/C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200 201 202 203 204 205 206 207 208 209 212 214 215 216 2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219 220 221 222 223 224 225 226 227 228 229 230 231 232 2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234 235 236 237 238 239 241 245 248 249 250 251 252 253 2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255 256 257 258 259 260 261 262 263 264 265 266 267 268 2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270 271 272 273 274 275 276 277 278 279 280 281 282 283 2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285 286 287 288 289 290 291 292 293 294 295 296 297 298 2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300 301 302 303 304 305 306 307 308 309 310 312 313 314 3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316 318 319 320 321 322 323 324 327 328 329 330 331 332 3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334 335 336 337 338 340 341 342 343 345 347 351 353 362 3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371 372 373 374 375 376 377 378 379 380 381 382 383 384 3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386 387 388 389 390 391 392 393 394 395 396 397 398 399 4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402 404 406 408 410 412 413 414 415 416 417 418 419 440 4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443 444 445 446 447 450 451 452 453 454 455 458 459 460 4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462 463 464 465 466 467 468 469 470 471 472 473 474 475 4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477 478 479 480 481 482 483 484 485 486 487 488 489 500 5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515 516 520 527 531 532 533 535 536 537 538 540 541 542 5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544 545 546 550 551 552 553 554 556 557 558 559 560 561 5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563 564 565 566 567 568 569 573 574 578 580 581 582 583 5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585 586 587 588 589 600 601 602 603 604 605 606 607 608 6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612 613 614 615 616 617 618 619 620 621 622 623 624 625 6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627 628 629 630 631 632 633 634 635 636 637 638 639 640 6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642 643 644 645 646 647 648 649 650 651 652 653 654 655 6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657 658 659 660 661 662 663 664 665 666 667 668 669 670 6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672 673 674 675 676 677 678 679 680 681 682 683 684 685 6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687 688 689 692 693 695 696 698 699 700 702 703 712 713 7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715 716 717 718 719 720 721 722 723 724 725 726 727 728 7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730 731 732 733 734 735 736 737 738 739 740 741 742 743 7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745 746 747 748 749 750 751 752 753 754 755 756 757 758 7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760 761 762 763 764 765 769 770 771 772 773 774 775 776 7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778 779 780 781 782 783 785 791 794 801 802 803 804 806 8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809 812 813 814 819 820 821 822 823 824 825 826 827 828 8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836 837 838 839 840 841 842 846 849 850 851 852 854 855 8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857 858 859 860 861 862 863 864 865 866 867 868 869 870 8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872 873 874 875 876 877 878 879 881 887 888 889 891 892 8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894 895 896 903 904 907 908 912 913 920 921 922 923 924 9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926 927 928 929 930 931 932 933 934 935 936 937 938 939 9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941 942 944 945 946 948 949 955 960 962 963 964 965 966 9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968 969 970 971 972 973 974 975 977 978 979 </w:t>
      </w:r>
    </w:p>
    <w:p>
      <w:pPr>
        <w:pStyle w:val="PreformattedText"/>
        <w:bidi w:val="0"/>
        <w:spacing w:before="0" w:after="0"/>
        <w:jc w:val="left"/>
        <w:rPr/>
      </w:pPr>
      <w:r>
        <w:rPr/>
        <w:t>818  D/CA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        200 240 241 242 243 244 246 247 280 281 282 284 285 286 2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        288 289 300 301 302 303 307 308 309 350 357 358 359 401 4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        409 442 443 444 445 446 447 448 450 451 457 458 459 500 5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        507 529 545 546 547 548 570 571 572 573 574 575 576 579 5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8        805 821 956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  D/CAO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200 222 223 227 231 232 233 234 235 236 237 241 243 251 2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253 254 255 256 261 262 263 264 265 267 268 269 271 272 2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274 276 278 279 282 283 284 285 287 291 292 295 296 297 2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302 339 346 351 352 357 362 374 376 385 391 392 393 394 3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396 397 398 399 420 421 425 428 430 431 433 434 436 437 4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442 444 445 446 448 451 452 464 465 466 474 477 478 481 4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483 486 495 521 522 523 524 525 526 527 528 529 530 531 5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533 534 535 536 537 538 539 540 541 542 543 544 545 546 5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548 549 550 552 553 554 556 557 558 559 561 562 563 565 5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568 569 576 577 581 582 596 597 620 621 622 624 626 627 6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632 633 635 636 638 639 641 642 643 644 645 647 648 649 6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653 654 655 658 660 667 668 670 673 677 678 695 724 727 7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732 733 736 739 741 743 746 748 749 758 762 763 764 765 7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769 771 772 773 774 775 776 777 781 782 783 784 785 786 7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799 820 821 822 824 826 831 832 834 835 836 837 838 839 8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841 843 845 848 849 860 861 863 864 865 869 874 881 882 8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885 886 887 888 889 891 893 894 895 896 921 922 923 928 9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930 931 932 933 934 935 936 937 938 939 942 943 944 945 9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947 951 953 954 955 956 957 970 971 972 973 974 975 977 9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979 981 982 983 984 985 986 987 989 990 995 996 998 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  D/CA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226 276 278 321 322 323 324 325 326 327 328 329 335 336 3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341 342 343 344 345 347 348 349 354 358 361 363 364 365 3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367 368 369 371 375 377 378 424 429 438 471 475 481 487 4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490 493 494 496 497 498 537 538 570 571 572 573 574 578 5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581 582 591 592 593 594 595 598 623 637 651 656 657 659 6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683 688 691 694 696 722 723 725 727 732 733 745 770 780 7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783 784 785 786 790 791 792 793 794 795 796 797 851 852 8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854 855 856 857 858 859 881 884 886 887 888 889 926 940 9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948 949 960 961 962 964 965 966 967 968 969 </w:t>
      </w:r>
    </w:p>
    <w:p>
      <w:pPr>
        <w:pStyle w:val="PreformattedText"/>
        <w:bidi w:val="0"/>
        <w:spacing w:before="0" w:after="0"/>
        <w:jc w:val="left"/>
        <w:rPr/>
      </w:pPr>
      <w:r>
        <w:rPr/>
        <w:t>916  D/CAS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6        278 321 322 323 324 325 326 327 328 329 331 332 334 338 3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6        348 349 351 355 361 362 363 364 366 368 369 371 372 373 3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6        383 386 387 388 391 392 393 394 395 399 421 422 423 424 4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6        427 428 429 440 441 442 443 444 445 446 447 448 449 451 4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6        453 454 455 456 457 480 481 482 483 484 485 486 487 488 4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6        531 535 537 539 551 552 553 567 631 635 636 638 641 643 6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6        648 649 665 682 684 685 686 687 688 689 721 722 723 725 7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6        728 729 731 732 733 736 737 739 761 762 766 768 785 852 8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6        863 920 921 922 923 924 925 927 928 929 933 939 944 961 9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6        965 966 967 969 971 972 973 978 983 985 987 988 989 991 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 D/CA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430 431 433 434 438 439 493 494 498 592 594 596 597 598 7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3        799 985 987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4  D/CA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       220 228 229 236 239 241 250 251 253 255 256 258 259 261 2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       265 282 283 285 289 321 322 323 324 325 326 327 328 329 3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       367 372 373 374 380 385 414 415 418 432 433 441 447 449 4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       458 472 474 475 476 490 491 494 497 499 502 503 509 513 5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       516 517 519 520 521 522 523 524 525 526 527 528 529 530 5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       532 533 534 535 536 537 538 539 540 541 542 543 544 545 5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       547 548 549 550 551 552 553 554 556 557 558 559 565 566 5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       568 569 572 579 581 582 583 586 587 588 589 630 631 632 6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       634 635 636 637 638 639 640 641 642 643 644 645 646 647 6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       649 650 651 660 662 663 664 665 666 667 668 669 670 671 6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       675 680 691 692 693 707 708 712 720 721 722 723 724 725 7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       727 729 730 731 732 733 738 739 740 741 742 743 744 745 7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       747 748 750 751 752 754 755 756 757 758 759 760 761 762 7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       768 770 771 772 773 774 775 776 777 778 779 786 821 826 8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       828 830 831 832 833 834 835 836 837 838 839 840 841 842 8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       846 847 848 850 851 852 854 855 856 857 858 859 863 870 8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       879 890 891 892 893 894 895 896 897 898 921 937 938 939 9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       952 953 954 955 956 957 960 961 962 963 964 965 966 968 9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       970 971 972 973 974 975 977 978 979 990 991 992 993 994 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4        996 997 998 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>619  D/CASD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        221 222 223 224 225 226 229 230 231 232 233 234 235 236 2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        238 239 258 260 262 263 264 265 266 267 268 270 271 272 2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        274 275 276 277 278 279 280 281 282 283 284 285 286 287 2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        289 290 291 292 293 294 295 296 297 298 299 336 338 390 4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        404 406 408 412 413 416 417 419 420 421 422 423 424 425 4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        427 428 429 435 437 440 441 442 443 444 447 448 449 450 4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        452 453 454 455 456 457 458 459 460 461 462 463 464 465 4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        469 470 472 474 475 476 477 479 482 483 484 485 487 488 4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        491 492 493 494 495 496 497 502 505 506 508 514 518 522 5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        525 526 527 528 529 530 531 532 533 534 535 536 537 538 5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        540 541 542 543 544 545 546 547 548 549 551 552 553 554 5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        557 558 559 560 561 562 563 565 566 569 570 571 573 574 5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        576 578 579 580 581 582 583 584 585 586 587 588 589 592 5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        604 660 661 662 668 669 670 672 673 690 691 692 693 694 6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9        696 697 698 699 701 702 717 980 981 987 990 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  D/CAS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200 221 227 231 232 233 234 235 236 237 239 241 243 244 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252 255 257 258 259 261 263 264 266 267 268 269 271 272 2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274 279 282 285 287 289 291 292 296 298 302 330 331 332 3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334 337 338 339 340 341 342 343 344 345 346 347 348 349 3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358 359 362 371 374 375 377 378 381 383 385 386 387 388 3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391 392 393 394 395 396 397 398 399 420 421 428 431 433 4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435 436 437 441 442 444 445 446 448 451 452 453 454 456 4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459 461 464 465 466 467 468 469 472 474 476 477 478 479 4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485 488 491 492 495 499 502 521 522 523 530 531 532 533 5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535 536 539 541 542 543 544 545 546 547 550 552 553 554 5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557 558 561 563 564 565 566 567 570 571 572 573 574 576 5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579 583 584 585 586 587 588 589 596 597 620 621 622 624 6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627 641 645 647 648 652 653 654 655 658 660 661 664 665 6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668 673 677 681 692 695 696 697 721 722 731 737 738 739 7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748 749 750 751 752 753 755 756 759 761 762 763 764 765 7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769 771 772 773 774 775 776 777 781 788 789 821 822 824 8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832 834 835 836 839 840 860 861 863 864 865 869 871 872 8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874 875 876 877 878 882 885 891 893 894 896 921 922 923 9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925 927 928 929 931 936 951 952 953 954 955 956 957 970 9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972 973 974 978 979 981 982 983 984 985 986 987 989 990 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992 993 994 995 996 997 998 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8  D/CAS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        221 223 224 225 226 227 234 235 236 237 238 241 243 244 2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        246 247 248 249 251 252 253 255 256 257 258 259 262 263 2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        265 266 267 268 269 270 272 274 275 276 277 279 280 281 2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        283 284 285 286 287 288 289 291 292 293 294 295 296 297 2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        299 332 345 353 354 356 358 365 370 371 374 376 377 378 3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        395 398 399 432 433 434 435 436 437 441 446 447 448 452 4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        463 473 491 492 496 499 522 524 534 552 553 554 559 562 5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        578 629 720 721 723 725 727 729 730 732 733 734 735 736 7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        738 739 741 742 743 744 745 746 747 748 749 752 756 765 7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        864 865 866 867 879 920 922 923 924 925 926 927 929 942 9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        945 946 947 954 957 970 971 972 973 974 977 978 980 982 9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8        984 985 986 987 988 989 991 992 993 994 995 996 997 998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5  D/CAS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226 335 336 438 490 498 623 651 656 657 659 683 691 694 7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5        940 941 948 949 960 961 962 964 965 966 967 968 969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3  D/CO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        200 220 230 231 232 233 234 235 236 237 238 239 252 255 2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        266 270 271 273 277 278 279 280 281 286 287 288 289 290 2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        292 293 294 295 296 297 298 299 320 321 322 329 331 333 3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        340 341 343 344 355 360 361 363 364 366 367 368 369 370 3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        373 375 377 388 393 394 397 398 399 420 421 422 423 424 4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        426 427 428 429 430 431 433 440 441 442 443 444 447 449 4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        451 452 455 457 458 460 465 466 467 469 470 477 480 492 4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        497 499 526 530 534 538 556 571 572 573 575 581 592 595 6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        623 624 628 629 631 639 640 642 643 649 650 654 659 660 6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        666 670 671 673 674 680 681 688 690 691 692 693 694 695 6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        697 698 699 720 721 722 730 733 740 741 744 745 750 751 7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        753 755 756 757 758 759 760 761 762 766 770 771 773 777 7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        779 780 781 782 786 788 789 790 791 792 793 794 795 796 7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        798 799 820 821 825 826 830 831 832 837 839 840 841 844 8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        851 855 860 861 863 866 868 869 871 877 880 888 889 890 8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        892 893 894 896 898 899 922 924 930 932 933 934 935 936 9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        938 939 940 964 965 966 969 971 972 973 977 978 979 980 9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        986 987 988 989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 D/CT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        223 224 225 229 231 232 233 236 240 241 242 243 244 246 2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        249 252 257 258 273 275 277 278 279 280 282 285 286 289 2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        292 293 296 297 298 299 520 521 522 523 524 525 527 528 5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        547 548 549 557 559 560 561 563 565 566 568 569 623 627 6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        643 644 645 646 647 648 649 651 653 654 657 658 659 660 6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        666 667 668 673 674 675 676 677 678 679 683 688 693 721 7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        724 725 726 727 728 826 827 828 829 841 843 870 871 872 8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3        930 936 951 952 953 954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  D/DC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200 204 206 207 208 209 210 213 214 217 218 220 222 223 2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225 226 227 228 229 230 231 232 233 234 235 236 237 238 2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240 241 242 243 244 245 246 247 248 249 250 251 252 254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256 258 259 260 262 263 264 265 266 267 268 269 270 271 2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273 274 275 276 277 278 279 280 281 282 283 284 285 286 2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288 289 291 292 293 294 295 296 297 298 299 306 307 309 3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317 319 320 321 322 323 324 325 326 328 329 330 331 332 3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334 336 337 338 339 340 341 342 343 344 345 346 347 348 3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351 352 353 354 355 356 357 358 359 360 362 363 364 365 3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369 370 371 372 373 374 376 377 378 379 380 382 383 384 3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386 387 388 389 390 391 392 393 394 395 396 397 398 399 4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402 403 404 406 407 408 409 415 416 417 418 420 421 422 4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424 425 426 427 428 429 430 431 432 433 434 435 436 437 4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439 440 441 442 443 444 445 447 448 449 450 451 452 453 4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455 456 457 458 459 460 461 462 463 464 466 467 468 469 4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471 472 473 474 475 476 477 478 479 480 481 482 483 484 4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486 487 488 490 492 493 495 496 497 498 499 501 502 503 5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505 506 507 509 513 514 516 517 519 520 521 522 523 524 52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526 527 528 529 530 532 533 534 535 536 537 538 539 540 5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542 543 544 545 546 547 548 549 550 551 552 553 554 556 5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558 559 560 561 562 563 564 565 566 567 568 569 570 571 5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573 574 575 576 577 578 580 581 582 583 584 585 586 587 5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589 590 591 592 593 595 597 598 599 601 602 603 604 605 6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608 610 613 618 619 620 622 623 624 625 626 627 628 630 6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632 633 634 635 636 637 638 639 640 641 642 643 644 646 6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648 649 650 651 652 653 654 656 657 658 659 660 661 662 6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664 665 666 667 668 669 670 671 673 675 676 678 679 680 6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682 683 684 685 686 687 688 689 690 691 692 693 694 695 6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697 698 699 702 706 707 708 709 712 713 714 715 719 722 7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724 725 726 727 728 731 732 733 734 735 736 737 738 739 7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745 746 749 750 751 752 753 755 756 758 759 760 761 762 7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764 765 767 768 769 770 772 773 774 775 776 778 779 780 7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783 784 785 786 787 789 790 794 795 797 799 801 802 803 8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806 807 808 812 815 816 817 818 820 821 822 823 824 825 8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827 828 829 830 832 833 834 835 836 837 838 839 840 841 8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843 844 845 846 847 848 849 850 851 852 853 856 857 860 8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862 863 864 865 866 868 869 870 871 872 874 875 876 877 8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881 882 883 885 887 888 889 890 891 892 893 894 895 896 8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898 899 901 904 906 907 912 913 914 916 917 920 921 922 9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925 926 927 928 929 930 931 933 934 935 936 937 938 939 9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941 942 943 944 946 947 948 949 951 952 953 954 955 956 9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960 961 962 963 965 966 967 968 971 972 974 975 977 978 9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2        980 981 982 983 984 985 986 989 990 991 994 996 998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 D/DC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        206 209 210 217 220 227 229 230 231 236 238 240 248 249 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        258 262 270 277 279 283 286 292 294 295 297 299 306 309 3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        320 322 330 336 340 341 344 345 350 353 365 369 372 380 3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        386 390 394 402 403 409 417 420 421 422 423 424 427 428 4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        434 436 439 441 443 445 449 454 459 460 464 468 469 470 4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        480 490 492 493 495 496 497 498 499 502 505 507 509 513 5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        530 540 552 559 564 565 567 568 570 571 572 577 580 585 5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        588 589 590 593 595 598 599 601 604 608 618 622 627 630 6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        649 650 652 654 656 657 670 680 681 688 699 702 713 725 7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        735 736 738 753 762 763 770 772 773 774 776 779 794 805 8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        808 816 839 840 843 851 852 853 856 864 868 869 870 871 8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        888 890 891 894 897 899 907 913 916 921 924 925 926 927 9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        930 933 935 937 940 942 946 948 949 951 952 953 961 963 9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1        972 975 977 980 981 982 983 984 985 986 989 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3  D/DC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        204 207 214 218 222 235 237 239 241 242 243 246 247 250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        256 260 263 264 266 271 273 274 276 278 280 281 284 285 3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        323 325 329 339 351 352 354 355 356 358 359 360 370 378 3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        385 391 406 407 415 418 425 430 435 437 438 440 442 444 4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        450 451 455 461 471 476 478 481 482 486 487 503 506 516 5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        519 521 522 524 525 527 528 532 533 534 536 538 548 549 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        551 553 556 557 558 560 569 573 578 591 602 603 620 631 6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        642 643 644 648 658 660 661 664 671 683 684 685 689 690 6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        698 706 709 712 715 719 733 734 739 742 746 749 750 751 7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        758 759 760 761 764 765 768 769 780 781 787 790 795 799 8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        803 815 817 818 820 821 823 824 826 827 830 834 836 838 8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        845 846 847 848 849 850 860 866 874 875 876 883 892 893 9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3        912 914 920 922 931 934 938 941 960 968 971 974 978 979 998 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  D/FLM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        220 221 222 223 224 226 227 230 232 233 235 238 242 245 2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        247 248 250 251 252 253 254 255 257 258 261 262 263 264 2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        267 268 270 271 274 279 284 285 324 325 326 327 329 332 3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        343 347 348 349 350 352 353 354 358 361 362 363 364 365 3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        371 372 373 374 375 376 377 378 379 380 381 382 385 386 3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        388 397 399 441 442 443 444 445 446 447 448 449 460 464 4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        471 477 478 520 526 529 530 531 532 534 535 536 538 539 5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        542 543 544 545 547 548 549 550 551 552 553 554 556 557 5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        559 560 567 571 573 575 576 577 578 579 590 591 592 593 5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        595 596 598 599 620 621 623 624 625 628 633 634 635 636 6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        638 642 643 644 649 651 652 653 654 661 662 663 665 666 6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        669 670 672 673 674 681 685 687 688 691 693 694 696 751 7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        756 757 758 759 762 769 770 773 775 780 787 789 794 795 8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        822 823 825 827 829 835 836 854 855 856 858 859 861 864 8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        866 867 868 871 873 874 876 880 881 882 883 884 885 886 8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        888 889 891 892 893 895 899 931 932 933 935 937 939 940 9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5        945 947 948 949 951 952 953 956 957 993 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813  D/FLT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3        221 222 223 224 225 226 227 228 229 231 232 234 236 237 2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3        239 240 241 242 247 248 251 253 254 258 259 264 265 272 2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3        276 281 286 287 289 620 621 622 623 626 628 633 634 641 6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3        653 654 661 662 664 671 677 681 684 685 689 690 830 831 8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3        835 837 839 840 854 855 870 871 872 873 874 875 876 877 8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3        879 880 881 882 883 884 885 886 887 888 889 920 931 932 9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3        935 948 949 960 961 962 963 968 969 971 972 973 974 977 9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3        979 980 985 986 987 988 989 990 996 </w:t>
      </w:r>
    </w:p>
    <w:p>
      <w:pPr>
        <w:pStyle w:val="PreformattedText"/>
        <w:bidi w:val="0"/>
        <w:spacing w:before="0" w:after="0"/>
        <w:jc w:val="left"/>
        <w:rPr/>
      </w:pPr>
      <w:r>
        <w:rPr/>
        <w:t>404  D/GAA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       200 220 221 222 223 225 230 231 233 237 238 239 240 241 2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       243 244 246 247 248 249 250 252 255 256 257 260 261 262 2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       264 266 270 271 279 280 281 284 286 288 289 292 294 296 2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       299 320 321 325 329 330 331 332 333 339 341 343 344 346 3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       348 349 350 351 352 355 360 361 362 363 364 365 366 368 3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       371 372 373 377 378 380 381 383 388 389 390 391 392 393 3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       395 396 399 420 421 422 423 424 425 426 427 428 429 431 4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       433 434 435 436 438 439 441 442 443 445 446 447 448 449 4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       452 454 455 457 458 460 461 463 466 469 471 473 474 475 4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       477 478 482 483 484 487 488 489 491 493 494 496 497 498 4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       521 522 523 524 525 526 527 529 530 533 550 551 552 558 5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       564 565 566 572 573 577 578 580 581 584 586 587 588 589 5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       593 594 621 622 623 624 626 627 631 633 634 636 639 640 6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       642 651 653 656 658 659 661 662 664 668 669 671 676 680 6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       683 686 688 690 691 696 697 698 699 723 726 727 728 729 7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       732 739 740 741 744 750 751 752 753 755 756 758 760 761 7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       763 765 766 767 768 772 774 785 792 794 799 822 827 833 8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       837 839 840 841 842 843 847 848 850 851 852 853 859 870 8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       872 873 874 875 876 877 879 880 881 885 888 890 892 894 89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       898 899 920 921 922 923 924 925 926 928 929 932 933 934 9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       938 939 941 942 943 944 945 946 948 949 951 952 953 954 9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       956 957 961 962 963 964 968 969 971 972 973 974 975 977 9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       979 980 981 982 984 985 986 987 988 991 992 993 994 995 9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04        997 998 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  D/IL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200 201 202 203 204 205 206 207 208 209 210 213 214 215 2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218 220 221 222 223 224 225 226 227 228 229 230 231 232 2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234 235 236 237 238 239 240 241 242 243 244 245 246 247 2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249 250 251 252 253 254 255 256 257 258 259 260 261 262 2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264 265 266 267 268 269 271 272 273 274 275 276 277 278 2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280 281 282 283 284 285 286 287 288 289 290 291 292 293 2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295 296 297 298 299 301 302 303 304 306 307 308 310 313 3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315 316 317 318 319 321 322 323 324 325 326 327 328 329 3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331 332 333 334 335 336 337 338 339 341 342 343 344 345 3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347 348 349 350 351 352 353 354 355 357 358 359 360 361 3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363 364 366 367 368 369 371 372 373 374 375 376 377 378 3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380 381 382 383 384 385 386 387 388 389 390 391 392 393 3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396 397 398 399 401 402 403 404 405 406 407 408 409 410 4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413 415 416 417 418 419 420 421 422 423 424 425 426 427 4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429 430 431 432 433 434 435 436 437 438 439 440 441 442 4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444 445 446 447 448 449 450 451 452 453 454 455 456 457 4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459 460 461 462 463 465 467 468 469 470 471 472 473 474 4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476 477 478 479 480 481 482 483 484 485 486 487 488 489 4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491 492 493 495 496 498 499 501 502 503 504 505 506 507 5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509 510 512 513 514 515 516 517 518 519 520 521 522 523 5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525 526 527 528 529 530 531 532 533 534 535 536 537 538 5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540 541 542 543 544 545 547 548 549 550 551 558 559 560 5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562 563 564 565 566 567 568 569 570 571 572 573 574 575 5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577 578 579 580 581 582 583 584 585 586 588 589 590 591 5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593 594 595 596 597 598 599 601 602 603 604 605 606 607 6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609 612 613 614 615 617 618 619 620 621 622 623 624 625 6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627 628 629 630 631 632 633 634 635 636 637 638 639 640 6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642 643 644 645 646 647 648 649 650 651 652 653 654 655 6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657 658 659 660 661 662 663 664 665 666 667 668 670 671 6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673 674 675 676 677 678 679 680 681 682 684 685 686 687 6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689 690 691 692 693 694 695 696 697 698 699 701 702 703 7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705 706 707 709 712 713 714 715 716 717 718 719 720 721 7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723 724 725 726 727 728 729 730 731 732 733 734 735 736 7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738 739 741 742 743 744 745 746 747 748 749 750 751 752 7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754 755 756 757 758 759 760 761 762 763 764 765 766 767 7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769 770 771 772 773 774 775 776 777 778 779 780 781 782 7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784 785 786 787 788 789 790 791 792 793 794 795 796 797 7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799 801 802 803 804 805 806 807 808 810 812 814 816 817 8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819 820 821 822 823 824 825 826 827 828 829 830 831 832 8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834 835 836 837 838 839 840 841 842 843 844 845 846 847 8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849 850 851 852 853 854 855 856 857 858 859 860 861 862 8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864 865 866 867 868 869 870 871 872 873 874 875 876 877 8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879 880 881 882 883 884 885 886 887 888 889 890 891 892 8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894 895 896 897 898 899 901 902 903 904 905 906 907 908 90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910 913 914 915 916 917 918 919 920 921 922 923 924 925 9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927 928 929 930 931 932 933 934 935 936 937 938 939 940 9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942 943 944 945 946 947 948 949 951 952 953 954 955 956 9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960 961 962 963 964 965 966 967 968 969 971 972 973 974 9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977 978 979 980 981 982 983 984 985 986 987 988 989 990 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2        992 993 994 995 996 997 998 </w:t>
      </w:r>
    </w:p>
    <w:p>
      <w:pPr>
        <w:pStyle w:val="PreformattedText"/>
        <w:bidi w:val="0"/>
        <w:spacing w:before="0" w:after="0"/>
        <w:jc w:val="left"/>
        <w:rPr/>
      </w:pPr>
      <w:r>
        <w:rPr/>
        <w:t>708  D/IL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        200 201 203 205 206 208 209 210 213 215 216 218 223 228 2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        232 234 240 244 246 249 250 251 253 255 256 257 258 259 2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        272 279 289 290 291 293 295 296 297 298 299 301 303 304 30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        310 314 315 316 317 318 319 323 325 328 330 331 333 335 3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        339 343 344 345 349 350 351 352 354 355 357 358 359 360 3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        362 364 366 367 369 371 377 381 382 383 385 386 387 388 3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        390 391 392 393 394 396 397 398 401 402 403 405 406 409 41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        416 418 420 422 423 424 425 426 428 429 430 432 433 437 4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        439 441 442 446 447 448 449 450 451 452 453 455 456 457 4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        459 460 462 469 470 473 474 475 479 480 481 482 484 485 4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        491 492 495 496 498 499 501 502 503 504 505 506 510 512 51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        515 516 517 518 519 520 524 526 529 530 531 532 534 535 5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        540 541 543 544 547 550 551 560 562 563 564 566 570 571 5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        573 574 575 576 577 578 579 584 590 593 594 595 596 597 5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        599 603 605 607 608 612 613 614 615 617 618 619 620 623 6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        628 629 632 634 635 636 639 640 647 652 653 654 655 656 6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        658 659 662 665 668 671 672 673 674 675 676 677 678 679 6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        681 682 687 688 689 690 691 692 695 696 697 698 699 705 7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        709 713 714 717 719 720 724 729 730 739 741 742 746 747 7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        749 754 755 756 757 758 759 766 771 773 780 788 789 790 7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        798 799 801 803 806 810 816 817 818 820 823 824 825 827 8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        831 832 833 834 835 837 839 840 841 843 844 848 849 850 8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        852 857 858 859 860 862 863 864 865 866 867 868 869 870 8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        877 879 882 884 885 887 888 891 892 893 894 895 896 897 8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        904 905 910 913 914 916 919 920 926 931 932 934 937 940 9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        945 946 948 949 952 953 954 956 957 960 961 963 964 965 9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        967 968 969 971 972 974 979 980 981 982 983 985 986 990 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08        998 </w:t>
      </w:r>
    </w:p>
    <w:p>
      <w:pPr>
        <w:pStyle w:val="PreformattedText"/>
        <w:bidi w:val="0"/>
        <w:spacing w:before="0" w:after="0"/>
        <w:jc w:val="left"/>
        <w:rPr/>
      </w:pPr>
      <w:r>
        <w:rPr/>
        <w:t>815  D/IL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5        254 372 423 424 436 439 469 474 478 485 722 723 725 726 7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5        729 740 741 744 773 774 834 838 886 </w:t>
      </w:r>
    </w:p>
    <w:p>
      <w:pPr>
        <w:pStyle w:val="PreformattedText"/>
        <w:bidi w:val="0"/>
        <w:spacing w:before="0" w:after="0"/>
        <w:jc w:val="left"/>
        <w:rPr/>
      </w:pPr>
      <w:r>
        <w:rPr/>
        <w:t>617  D/MAB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        200 223 225 226 227 231 232 233 235 236 237 239 241 242 2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        244 245 246 247 248 252 253 254 258 262 265 266 267 268 2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        271 274 275 276 277 279 280 282 284 286 287 288 289 290 2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        296 298 320 321 322 323 324 325 326 327 328 329 330 331 3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        333 335 337 338 340 345 348 350 353 354 357 361 364 367 3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        377 380 381 382 387 389 391 395 396 397 421 423 424 426 4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        431 434 436 437 438 439 442 444 445 446 449 450 451 455 4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        463 464 466 469 471 472 479 482 483 484 488 489 491 492 4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        495 497 498 499 522 523 524 527 536 538 539 541 542 547 5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        552 556 558 560 561 565 566 567 569 570 571 572 573 574 5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        577 578 579 581 586 589 592 593 594 595 596 598 599 621 6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        623 625 628 629 633 637 638 641 642 643 646 647 648 654 6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        662 665 666 680 684 694 695 696 698 720 721 722 723 725 7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        727 728 729 730 731 732 733 734 735 736 737 738 739 740 7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        743 749 756 770 773 774 776 781 782 783 786 787 789 825 8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        846 847 848 849 855 859 860 861 862 863 864 868 873 876 8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        889 890 891 893 894 895 899 923 924 925 926 929 930 931 9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        933 935 936 937 938 942 944 951 954 955 956 958 962 964 96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7        969 972 973 974 979 981 983 984 985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  D/MID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        222 223 224 225 226 237 240 245 252 255 256 259 267 270 2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        272 273 274 275 276 277 278 291 292 295 297 298 320 321 3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        323 328 330 331 336 337 341 342 343 345 361 365 366 368 3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        371 372 381 382 383 386 388 389 390 393 396 430 431 436 4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        440 441 444 446 448 460 491 493 494 496 499 520 521 526 5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        531 532 533 534 535 536 537 538 554 556 560 561 562 563 5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        565 567 568 571 577 579 581 582 584 592 593 594 596 599 6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        690 745 770 780 821 822 823 824 829 831 832 833 834 835 8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        837 838 839 841 842 843 845 846 849 861 862 863 864 865 8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        867 868 869 871 872 873 874 875 876 881 882 883 884 885 8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        891 892 893 894 895 896 897 898 899 921 922 923 924 925 9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        927 928 929 931 933 934 935 937 940 943 945 956 961 962 9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3        964 965 966 972 974 976 980 983 993 </w:t>
      </w:r>
    </w:p>
    <w:p>
      <w:pPr>
        <w:pStyle w:val="PreformattedText"/>
        <w:bidi w:val="0"/>
        <w:spacing w:before="0" w:after="0"/>
        <w:jc w:val="left"/>
        <w:rPr/>
      </w:pPr>
      <w:r>
        <w:rPr/>
        <w:t>612  D/MN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        220 221 222 223 224 227 228 229 290 291 292 293 296 297 2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        323 330 331 332 333 334 335 336 337 338 339 340 341 342 3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        344 347 348 349 368 370 371 372 373 374 375 376 377 378 3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        420 421 422 423 424 425 426 427 428 429 430 431 432 433 4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        435 436 437 438 439 440 441 443 444 445 446 447 448 449 4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        451 452 454 455 456 457 458 459 460 461 462 463 464 469 4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        471 472 473 474 475 476 477 478 479 481 482 483 484 487 4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        489 490 491 492 493 494 496 497 498 499 520 521 522 526 5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        529 533 534 535 536 537 538 540 541 542 544 545 546 552 5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        557 559 560 561 566 569 571 572 574 588 591 593 620 621 6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        623 624 625 626 627 631 633 635 636 638 639 640 641 642 6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        644 645 646 647 648 649 653 663 667 673 681 683 687 688 6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        696 698 699 720 721 722 723 724 725 726 727 728 729 730 7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        733 735 736 737 738 739 741 750 753 754 755 757 770 771 7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        774 776 777 778 779 780 781 782 784 785 786 788 789 822 8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        824 825 827 828 829 830 831 832 835 851 853 854 858 861 8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        865 866 867 868 869 870 871 872 874 879 881 884 885 887 8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        890 891 892 893 894 895 896 897 920 921 922 924 925 926 9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        929 931 932 933 934 935 936 937 938 939 941 942 944 949 9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2        977 989 </w:t>
      </w:r>
    </w:p>
    <w:p>
      <w:pPr>
        <w:pStyle w:val="PreformattedText"/>
        <w:bidi w:val="0"/>
        <w:spacing w:before="0" w:after="0"/>
        <w:jc w:val="left"/>
        <w:rPr/>
      </w:pPr>
      <w:r>
        <w:rPr/>
        <w:t>816  D/MOK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6        221 223 224 225 228 229 231 234 241 242 243 245 246 247 2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6        252 254 257 274 275 276 283 292 322 331 333 346 348 353 3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6        358 361 363 373 374 391 395 421 426 435 436 444 452 453 4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6        455 459 461 464 466 468 471 472 474 478 483 497 521 523 5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6        525 531 532 537 556 561 572 576 578 587 589 591 654 698 7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6        737 741 743 751 753 756 757 759 761 763 765 767 781 792 7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6        796 821 822 833 836 842 844 854 861 871 881 891 921 922 9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6        924 926 931 932 941 942 943 966 968 995 997 </w:t>
      </w:r>
    </w:p>
    <w:p>
      <w:pPr>
        <w:pStyle w:val="PreformattedText"/>
        <w:bidi w:val="0"/>
        <w:spacing w:before="0" w:after="0"/>
        <w:jc w:val="left"/>
        <w:rPr/>
      </w:pPr>
      <w:r>
        <w:rPr/>
        <w:t>913  D/MOKC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3        236 262 268 281 287 299 321 334 339 341 342 345 362 371 3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3        381 383 384 422 432 441 451 469 491 492 541 551 573 574 5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3        588 596 599 621 631 642 648 649 661 676 677 681 721 722 7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3        764 780 782 787 788 791 829 831 888 894 897 962 967 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  D/M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4        225 227 231 232 233 234 235 241 247 253 261 263 275 277 28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4        291 296 298 321 331 342 343 344 349 351 352 353 355 361 3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4        367 371 381 382 383 385 388 389 391 394 421 423 424 425 4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4        427 428 429 432 434 436 441 444 454 458 464 466 469 481 4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4        489 521 522 523 524 525 529 531 532 533 534 535 539 542 5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4        551 553 554 567 569 571 572 576 577 578 595 621 622 631 6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4        644 645 647 652 653 658 664 671 677 679 694 721 725 726 7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4        731 739 741 746 747 752 768 771 772 773 776 777 781 795 8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4        822 823 826 829 831 832 836 837 838 839 841 842 843 845 8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4        848 849 851 854 855 862 863 865 867 868 869 871 872 878 8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4        889 891 892 894 895 899 921 928 938 941 942 946 947 949 9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14        961 962 963 965 966 968 969 973 982 991 992 993 994 997 </w:t>
      </w:r>
    </w:p>
    <w:p>
      <w:pPr>
        <w:pStyle w:val="PreformattedText"/>
        <w:bidi w:val="0"/>
        <w:spacing w:before="0" w:after="0"/>
        <w:jc w:val="left"/>
        <w:rPr/>
      </w:pPr>
      <w:r>
        <w:rPr/>
        <w:t>618  D/MOS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8        271 274 337 451 452 482 583 797 </w:t>
      </w:r>
    </w:p>
    <w:p>
      <w:pPr>
        <w:pStyle w:val="PreformattedText"/>
        <w:bidi w:val="0"/>
        <w:spacing w:before="0" w:after="0"/>
        <w:jc w:val="left"/>
        <w:rPr/>
      </w:pPr>
      <w:r>
        <w:rPr/>
        <w:t>919  D/NCR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9        248 254 266 269 280 286 361 362 365 382 383 387 460 467 4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9        470 471 477 479 481 489 490 493 528 530 541 543 544 546 5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9        560 575 596 598 620 660 662 664 677 681 682 683 684 687 6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9        733 737 740 755 772 779 781 782 783 787 790 821 828 829 8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9        832 833 834 836 839 840 846 847 848 850 851 856 859 860 8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9        872 876 878 880 881 890 899 929 932 933 941 942 956 962 9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9        967 968 976 990 991 992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 D/NJ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        200 207 217 224 226 227 228 232 233 235 239 241 242 243 2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        256 259 266 268 272 273 276 277 278 279 284 288 289 298 30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        305 309 314 318 319 322 325 330 332 333 338 339 340 342 3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        344 345 348 351 352 353 354 355 365 368 371 372 373 374 3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        376 377 378 379 381 382 386 388 392 393 394 396 399 403 4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        413 414 416 419 420 423 427 428 429 430 432 433 434 435 4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        437 438 440 441 450 451 456 460 461 464 465 467 468 470 4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        472 473 474 478 480 481 482 483 484 485 486 487 488 489 4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        503 504 507 509 514 515 522 523 527 533 535 541 546 547 5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        564 565 567 568 569 570 574 575 578 581 582 585 587 589 5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        593 594 595 596 602 608 614 617 621 622 623 624 626 628 6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        634 635 636 641 642 643 645 646 648 649 653 654 656 659 6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        662 665 667 669 672 673 674 675 676 677 678 680 684 686 6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        688 690 692 694 695 696 701 703 705 709 712 714 716 731 7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        736 737 740 742 743 744 746 748 750 751 759 760 761 762 7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        765 771 772 773 777 778 779 783 785 789 790 791 792 794 7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        796 797 798 801 802 803 807 808 812 815 817 820 822 823 8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        833 836 837 843 845 851 854 855 857 858 860 861 862 863 8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        865 866 867 868 869 871 877 881 882 884 886 887 889 890 8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        894 896 902 907 912 913 915 916 923 925 926 931 933 935 9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        941 942 943 944 945 947 952 955 956 960 961 963 964 965 9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1        969 977 991 992 994 997 998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  D/NYN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200 205 206 207 208 210 213 214 216 218 219 220 221 222 2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225 226 227 228 230 231 232 233 234 235 236 237 238 239 2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241 242 243 244 245 246 247 248 249 250 251 252 254 255 2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262 264 265 266 267 268 269 272 276 277 279 280 281 283 2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286 288 289 290 291 292 293 294 295 296 297 298 299 301 3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303 304 305 306 307 308 309 310 312 313 314 315 316 319 3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321 322 323 324 325 326 328 329 330 333 334 335 337 339 3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341 342 344 346 348 349 350 351 352 353 354 355 356 357 3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359 360 361 362 363 364 365 367 368 369 370 371 373 374 3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379 380 382 385 390 391 392 393 395 396 397 398 399 401 40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404 406 407 408 409 410 412 413 414 415 416 418 419 420 4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422 425 427 428 430 431 432 433 436 437 439 440 446 447 4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449 451 452 453 455 456 457 458 459 460 461 463 464 465 4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467 468 469 472 473 474 475 476 477 480 481 482 483 484 4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486 487 488 489 490 491 492 493 495 496 502 503 504 505 5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508 509 510 512 513 514 515 517 518 519 520 521 522 523 5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525 527 528 529 530 531 532 533 534 535 536 537 538 541 5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543 545 546 547 548 549 551 552 553 554 556 557 558 559 56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561 562 563 564 565 566 567 568 569 570 571 572 573 574 5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576 577 578 579 580 581 582 583 584 585 586 587 588 589 5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593 594 595 597 598 599 601 602 603 605 606 607 608 609 6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612 613 614 616 617 618 619 620 621 623 624 625 627 628 6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632 633 635 637 639 640 641 642 643 644 645 648 649 650 6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653 654 655 656 657 658 659 661 662 663 664 665 666 667 6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669 671 673 674 675 676 677 678 679 681 682 683 684 685 6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687 688 689 690 691 692 693 694 695 696 697 698 701 702 70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704 705 707 708 709 711 713 714 715 716 717 719 720 721 7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724 725 727 730 731 732 733 734 735 736 737 740 741 742 7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745 746 747 749 750 751 752 753 754 755 757 758 759 760 7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764 765 766 767 768 769 770 772 775 776 777 779 781 785 7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787 790 791 792 793 794 795 796 797 798 799 804 806 807 8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809 812 813 815 818 819 820 822 823 824 825 826 827 828 8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830 831 832 836 837 838 839 840 841 842 844 847 848 850 8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853 854 855 856 858 860 861 862 863 864 865 866 867 868 8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870 871 872 873 874 876 877 878 879 880 881 882 883 884 8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886 887 888 889 891 892 893 898 899 901 902 903 904 905 90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907 908 909 912 916 918 920 921 922 923 924 925 926 927 9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929 930 931 932 933 935 936 938 940 941 942 943 944 945 94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949 951 952 953 954 955 956 957 960 962 963 964 966 967 9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969 971 972 973 974 975 977 978 979 980 982 983 984 985 9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2        988 989 991 992 993 994 995 996 997 998 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>516  D/NYN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        221 222 223 227 228 229 235 236 237 238 239 248 249 252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        264 270 285 292 293 294 295 296 299 326 328 333 334 336 3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        346 349 352 354 357 358 364 365 367 371 374 378 379 391 4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        431 432 433 437 454 463 466 481 482 483 484 485 486 487 48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        489 496 520 521 526 531 535 536 538 541 542 546 559 560 5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        562 564 565 566 568 569 574 575 576 577 579 593 596 598 5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        621 623 624 625 626 627 628 629 644 647 656 658 663 671 6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        676 677 678 679 681 682 683 684 686 691 692 694 731 733 73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        739 741 742 745 746 747 752 753 755 756 759 763 764 766 7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        773 775 781 783 785 789 791 794 795 796 797 798 799 822 8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        824 825 826 829 832 842 844 845 847 867 868 869 872 873 8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        877 883 887 889 890 897 921 922 926 931 932 933 934 935 9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16        938 939 942 943 944 949 997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8  D/NYN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        200 204 209 217 221 224 225 229 230 232 233 234 235 236 2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        238 240 241 244 247 248 251 252 253 256 257 258 259 260 2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        262 263 265 266 267 268 270 271 272 273 274 275 276 277 2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        279 282 284 287 291 296 297 317 318 321 322 326 327 330 3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        332 335 336 337 338 339 341 342 343 345 346 347 349 351 3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        353 354 356 357 358 359 360 361 363 366 370 372 373 375 3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        377 380 381 383 384 385 386 387 388 389 390 392 395 397 3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        403 417 421 423 424 426 428 429 434 435 436 438 439 441 4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        443 444 445 446 447 448 449 451 452 453 454 455 456 457 4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        459 461 462 463 464 465 467 468 469 470 471 474 476 478 4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        480 481 482 485 486 489 492 493 494 495 497 498 499 507 5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        522 523 525 526 527 528 529 531 533 539 541 544 545 552 5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        565 571 574 575 591 592 596 599 604 615 622 624 625 626 6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        628 629 630 631 632 633 634 636 638 639 641 642 643 644 6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        646 647 648 649 651 656 657 658 659 667 670 672 680 692 6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        694 698 699 706 712 720 721 723 726 727 728 729 735 738 7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        740 743 745 746 748 754 755 756 760 761 762 763 764 767 7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        769 771 773 774 776 778 779 780 782 783 784 786 788 789 7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        797 802 803 805 816 821 826 827 830 831 832 833 834 835 8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        837 843 845 846 847 848 849 851 852 853 854 855 856 857 85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        859 868 871 875 876 883 886 891 894 895 896 897 898 899 91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        919 921 922 927 932 934 935 937 938 939 941 942 945 946 9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        949 951 953 955 956 961 962 963 965 966 967 968 969 972 97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8        978 979 981 983 984 987 990 995 996 997 998 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>914  D/NYNY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4        235 237 251 253 270 282 285 286 287 288 289 321 328 332 3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4        335 337 345 347 375 376 378 381 390 391 395 397 422 423 4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4        472 476 478 523 524 576 591 592 631 632 633 636 641 642 6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4        654 662 664 665 667 668 674 681 682 683 684 686 693 694 69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4        697 698 699 721 723 725 738 761 768 771 776 779 784 789 7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4        793 833 834 835 899 921 925 933 934 935 937 939 946 948 9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14        961 963 964 965 967 968 969 993 997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  D/OH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        221 226 228 229 231 232 234 235 236 237 238 241 243 247 24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        249 251 252 261 265 266 267 268 271 278 281 283 289 291 2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        295 299 321 328 331 333 338 341 344 348 349 351 356 361 36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        363 368 371 381 382 383 389 391 397 398 421 423 425 429 4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        432 433 439 441 442 443 444 445 446 447 449 451 459 461 4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        464 467 468 469 471 473 475 476 479 481 486 487 491 521 5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        523 524 526 529 531 541 543 561 562 566 572 574 575 578 5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        581 582 585 586 587 589 591 621 622 623 631 634 641 642 6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        651 656 659 661 662 663 664 671 676 681 687 689 691 692 6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        696 721 728 729 731 732 734 736 737 741 749 751 752 754 7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        765 766 771 777 779 781 789 791 795 822 826 831 835 838 8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        843 844 845 851 861 871 881 883 884 885 886 888 891 892 8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6        921 931 932 941 942 943 944 946 951 953 961 975 987 991 995 </w:t>
      </w:r>
    </w:p>
    <w:p>
      <w:pPr>
        <w:pStyle w:val="PreformattedText"/>
        <w:bidi w:val="0"/>
        <w:spacing w:before="0" w:after="0"/>
        <w:jc w:val="left"/>
        <w:rPr/>
      </w:pPr>
      <w:r>
        <w:rPr/>
        <w:t>614  D/OH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4        221 222 223 224 225 227 228 229 231 235 236 237 238 239 2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4        248 249 251 252 253 258 261 262 263 265 267 268 271 272 2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4        275 276 278 279 281 288 291 292 293 294 296 297 299 325 32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4        337 338 341 351 361 365 371 395 421 424 431 433 436 438 4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4        443 444 445 447 451 457 459 460 461 462 463 464 466 469 4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4        475 476 478 479 481 486 487 488 491 492 497 523 538 548 57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4        621 644 645 752 755 756 759 761 764 766 771 777 785 786 7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4        792 793 794 821 833 836 837 841 842 846 847 848 851 852 8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4        860 861 863 864 866 868 870 871 875 876 877 878 879 881 8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14        885 888 889 890 891 895 898 899 927 964 965 </w:t>
      </w:r>
    </w:p>
    <w:p>
      <w:pPr>
        <w:pStyle w:val="PreformattedText"/>
        <w:bidi w:val="0"/>
        <w:spacing w:before="0" w:after="0"/>
        <w:jc w:val="left"/>
        <w:rPr/>
      </w:pPr>
      <w:r>
        <w:rPr/>
        <w:t>503  D/ORP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3        220 221 222 223 224 225 226 227 228 229 230 231 232 233 2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3        235 236 237 238 239 240 241 242 243 244 245 246 248 249 2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3        251 252 253 254 255 256 257 273 274 275 279 280 281 282 2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3        284 285 286 287 288 289 291 292 293 294 295 297 299 323 32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3        326 335 357 359 452 464 526 591 620 621 624 625 626 627 6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3        629 630 631 632 635 636 637 638 639 640 641 642 643 644 6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3        646 647 648 649 650 652 653 654 655 656 657 658 659 661 6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3        665 666 667 668 669 677 681 682 684 685 690 691 692 693 69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3        695 696 697 698 721 731 733 760 761 771 774 775 777 778 78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03        789 790 796 936 976 985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 D/PAP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       221 222 223 224 225 226 227 228 229 231 232 233 235 236 23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       238 241 242 243 244 245 246 247 248 254 259 263 265 270 2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       272 275 276 277 278 279 280 281 283 284 288 289 291 293 2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       324 328 329 330 331 332 333 334 335 336 337 338 339 341 3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       349 350 351 352 353 354 356 359 365 379 382 386 387 389 42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       423 424 425 426 427 438 440 446 447 448 449 450 452 455 45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       457 460 461 462 463 464 465 466 467 468 471 472 473 474 4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       477 480 482 483 485 487 492 494 496 497 499 520 521 522 5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       525 526 527 528 531 532 533 534 535 537 539 540 542 543 5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       545 546 548 549 551 552 553 557 560 561 563 564 565 566 5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       568 569 570 572 574 576 577 578 581 583 585 586 587 590 5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       592 595 596 597 620 621 622 623 624 625 626 627 628 629 6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       631 632 634 635 636 637 638 639 641 642 643 645 646 649 6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       657 659 660 662 663 664 665 667 668 671 673 676 677 684 6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       686 687 688 690 697 698 722 724 725 726 727 728 729 732 7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       735 739 742 743 744 745 747 748 751 753 755 763 765 768 7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       782 784 786 787 789 790 823 824 825 828 829 830 831 833 83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       835 836 839 841 842 843 844 846 848 849 851 853 854 864 8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       871 872 874 875 876 877 878 879 881 884 885 886 887 891 89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       893 894 895 896 897 898 899 920 922 923 924 925 927 928 93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       934 936 937 938 941 947 951 952 961 962 963 964 969 971 97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5        973 975 977 978 980 981 985 986 988 990 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  D/TX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        203 204 205 216 217 218 219 220 221 222 223 224 225 226 22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        228 229 230 231 233 234 235 238 239 240 241 242 243 244 2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        247 248 250 251 252 253 254 255 256 257 258 259 260 262 26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        264 266 269 270 271 272 276 278 279 285 286 287 288 289 2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        291 296 298 299 301 302 303 305 306 307 308 309 313 314 31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        316 317 318 319 320 321 323 324 327 328 330 331 333 337 3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        340 341 343 348 349 350 351 352 353 357 358 360 361 363 3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        369 371 372 373 374 375 376 380 381 384 385 386 387 388 3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        392 393 394 397 398 399 401 402 403 404 406 407 412 413 41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        416 417 418 420 421 422 423 424 426 428 434 436 437 438 4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        445 446 450 453 456 458 462 464 466 470 471 475 480 484 4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        490 492 494 495 497 502 503 504 506 508 513 514 516 517 51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        519 520 521 522 526 528 530 533 539 541 550 553 554 556 5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        558 559 565 570 573 574 575 578 579 580 590 591 594 596 60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        602 603 604 605 606 607 608 609 612 613 615 616 618 620 6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        630 631 634 637 638 641 642 644 647 650 651 653 655 658 65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        660 661 669 670 676 680 681 686 688 689 690 691 692 696 69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        699 701 702 705 706 707 708 709 717 718 720 721 724 733 73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        740 741 742 744 745 746 747 748 749 750 751 754 760 761 7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        770 771 780 781 783 787 788 790 791 799 804 808 812 819 82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        821 823 824 826 827 828 830 840 841 844 850 851 855 864 8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        869 871 879 880 881 888 890 891 902 904 905 907 909 913 9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        920 922 929 931 933 934 939 941 942 943 944 946 948 949 95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        952 953 954 956 957 960 964 969 977 978 979 980 985 986 98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14        988 991 992 993 995 996 997 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  D/TXD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7        261 265 267 268 273 329 355 356 366 379 425 429 430 432 44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7        461 467 469 477 481 498 540 543 572 577 588 589 640 654 6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17        671 679 695 784 792 856 884 925 930 961 962 963 967 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  D/TX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        200 220 221 222 223 224 225 226 227 228 229 230 233 235 23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        237 238 240 241 242 247 257 261 263 264 265 266 268 269 2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        271 272 274 277 278 280 282 283 284 285 293 295 320 324 3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        328 331 332 333 334 335 337 338 339 341 342 343 346 347 3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        351 353 354 356 358 359 360 363 364 367 370 371 373 374 3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        383 388 390 391 392 393 395 420 421 422 424 425 426 427 4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        431 432 433 434 436 437 438 439 440 441 442 443 444 445 4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        447 448 449 450 451 452 453 454 455 456 457 458 459 460 4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        462 463 464 465 466 467 468 469 470 471 472 473 474 475 47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        477 478 479 480 481 482 483 484 485 486 487 488 489 490 4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        492 493 494 495 496 497 498 499 520 521 522 523 524 525 52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        527 528 529 530 531 535 537 540 541 546 548 549 550 551 5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        556 558 561 563 565 566 568 571 575 577 578 579 580 583 5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        586 588 589 590 591 596 599 620 621 622 623 626 627 629 6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        631 633 635 636 639 640 641 643 644 645 649 650 651 652 6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        654 655 656 657 658 659 660 661 662 663 664 665 666 667 6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        669 670 671 672 673 674 675 676 678 679 680 681 682 683 6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        686 688 690 691 692 694 695 696 697 699 720 721 723 726 7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        729 731 732 733 734 738 739 741 744 747 748 749 750 751 75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        757 759 761 762 763 764 768 769 771 772 774 775 776 777 77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        779 780 781 782 783 784 785 786 787 788 789 790 791 792 79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        794 795 796 797 798 799 820 821 822 823 824 825 826 827 8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        829 831 833 834 835 836 840 841 842 844 845 847 850 852 8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        855 859 861 862 863 864 865 866 867 868 869 870 871 872 8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        874 875 876 877 878 879 880 881 882 883 884 886 888 890 8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        892 893 894 895 896 897 920 921 922 923 924 926 928 929 9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        931 932 933 935 937 939 940 941 943 944 946 947 948 951 9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        953 954 955 956 957 960 961 963 964 965 966 967 968 969 97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        972 973 974 975 977 978 980 981 983 984 985 986 987 988 99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13        992 993 994 995 996 997 998 999 </w:t>
      </w:r>
    </w:p>
    <w:p>
      <w:pPr>
        <w:pStyle w:val="PreformattedText"/>
        <w:bidi w:val="0"/>
        <w:spacing w:before="0" w:after="0"/>
        <w:jc w:val="left"/>
        <w:rPr/>
      </w:pPr>
      <w:r>
        <w:rPr/>
        <w:t>801  D/UTS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1        220 237 240 250 251 252 254 255 261 262 263 264 265 266 26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1        269 272 273 277 278 287 292 295 298 299 321 322 328 350 35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1        359 363 364 366 451 466 467 468 480 481 482 483 484 485 4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1        487 488 521 522 524 526 530 531 532 533 534 535 536 537 53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1        539 543 544 546 547 549 561 562 565 566 569 570 571 572 57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1        575 576 578 579 580 581 582 583 584 585 588 594 595 596 63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1        799 933 942 943 944 947 964 965 966 967 968 969 972 973 9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1        975 977 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  D/WAS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        223 224 226 228 232 233 234 235 236 237 241 242 243 244 2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        248 251 255 271 277 281 282 283 284 285 286 292 296 322 32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        324 325 326 328 329 340 343 344 345 346 358 361 362 363 36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        365 367 368 382 386 391 392 393 394 395 421 431 432 433 44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        442 443 447 448 451 453 454 455 461 462 464 467 481 483 48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        486 487 488 489 522 523 524 525 526 527 542 543 544 545 5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        547 548 554 562 575 583 587 621 622 623 624 625 626 628 6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        631 632 633 634 637 641 643 644 646 655 656 657 661 662 6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        672 682 684 721 722 723 725 726 727 728 742 743 744 745 7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        747 762 763 764 767 768 771 772 773 774 775 776 778 781 7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        783 784 788 789 820 821 822 823 824 827 828 838 839 842 85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        852 854 859 861 865 867 868 869 870 872 874 878 880 881 88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        883 885 889 932 935 937 938 941 946 947 948 953 955 965 9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6        972 977 982 986 989 991 993 994 995 996 997 998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  D/WIM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4        221 222 223 224 225 226 227 228 229 241 242 243 246 251 25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4        253 254 255 256 257 258 259 263 264 265 266 271 272 273 27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4        276 277 278 281 282 283 287 288 289 291 321 327 332 341 3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4        343 344 345 347 351 352 353 354 355 357 358 359 362 365 36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4        372 374 375 377 382 383 384 421 422 423 425 438 442 444 4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4        447 449 453 456 461 462 463 464 466 471 475 476 481 482 4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4        486 491 521 523 524 527 529 535 536 541 542 543 544 545 5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4        547 548 549 562 575 643 645 647 649 662 663 671 672 678 67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4        691 744 747 761 762 764 765 768 769 771 774 778 781 782 78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14        784 785 786 789 791 792 796 797 799 835 844 871 873 874 881 </w:t>
      </w:r>
    </w:p>
    <w:p>
      <w:pPr>
        <w:pStyle w:val="PreformattedText"/>
        <w:bidi w:val="0"/>
        <w:spacing w:before="0" w:after="0"/>
        <w:jc w:val="left"/>
        <w:rPr/>
      </w:pPr>
      <w:r>
        <w:rPr/>
        <w:t>414        931 933 935 936 937 955 961 962 963 9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&lt;cut here&gt;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 thats all folks...  If you have any questions concearning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material I can be reached on any of these fine bbs'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le of Syrinx  ..... 404-PRI-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holy Temple     ..... 408-PRI-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xtaposition     ..... 404-PRI-VATE   &lt;- 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th Dimension     ..... 818-PRI-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 Hideout      ..... 817-PRI-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e to Face      ..... 713-242-6853   &lt;- wow! a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look for the sequel..  Using Unix and VMS Systems to Dial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ue ad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ted Slug Systems                      Strange              408-454-93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orrow's 0rder of Magnitude            Finger_Man           408-961-93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 Dog Bit Jesus                         Suzanne D'Fault      510-658-80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